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840" w:after="480"/>
        <w:ind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840" w:after="480"/>
        <w:ind w:hanging="0"/>
        <w:jc w:val="center"/>
        <w:rPr/>
      </w:pPr>
      <w:r>
        <w:rPr/>
        <w:t>ÇáÛáÇÝ</w:t>
      </w:r>
      <w:r>
        <w:br w:type="page"/>
      </w:r>
    </w:p>
    <w:p>
      <w:pPr>
        <w:pStyle w:val="Normal"/>
        <w:numPr>
          <w:ilvl w:val="0"/>
          <w:numId w:val="0"/>
        </w:numPr>
        <w:spacing w:before="840" w:after="480"/>
        <w:ind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840" w:after="480"/>
        <w:ind w:hanging="0"/>
        <w:jc w:val="center"/>
        <w:rPr/>
      </w:pPr>
      <w:r>
        <w:rPr/>
        <w:t>ÝåÑÓ ÇáÂíÇÊ ÇáÞÑÂäíÉ</w:t>
      </w:r>
    </w:p>
    <w:tbl>
      <w:tblPr>
        <w:tblW w:w="737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992"/>
        <w:gridCol w:w="1559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center"/>
              <w:rPr>
                <w:rFonts w:eastAsia="Rateb lotusb22" w:cs="Rateb lotusb22"/>
                <w:b/>
                <w:b/>
                <w:bCs/>
                <w:szCs w:val="26"/>
              </w:rPr>
            </w:pPr>
            <w:r>
              <w:rPr>
                <w:rFonts w:eastAsia="Rateb lotusb22" w:cs="Rateb lotusb22"/>
                <w:b/>
                <w:bCs/>
                <w:szCs w:val="26"/>
              </w:rPr>
              <w:t>ÇáÓæÑÉ æÇáÂíÉ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0"/>
              <w:rPr>
                <w:rFonts w:eastAsia="Rateb lotusb22" w:cs="Rateb lotusb22"/>
                <w:b/>
                <w:b/>
                <w:bCs/>
                <w:szCs w:val="26"/>
              </w:rPr>
            </w:pPr>
            <w:r>
              <w:rPr>
                <w:rFonts w:eastAsia="Rateb lotusb22" w:cs="Rateb lotusb22"/>
                <w:b/>
                <w:bCs/>
                <w:szCs w:val="26"/>
              </w:rPr>
              <w:t>ÑÞã ÇáÂí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right"/>
              <w:rPr>
                <w:rFonts w:eastAsia="Rateb lotusb22" w:cs="Rateb lotusb22"/>
                <w:b/>
                <w:b/>
                <w:bCs/>
                <w:szCs w:val="26"/>
              </w:rPr>
            </w:pPr>
            <w:r>
              <w:rPr>
                <w:rFonts w:eastAsia="Rateb lotusb22" w:cs="Rateb lotusb22"/>
                <w:b/>
                <w:bCs/>
                <w:szCs w:val="26"/>
              </w:rPr>
              <w:t>ÇáÕÝÍÉ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ÈÞÑÉ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szCs w:val="26"/>
              </w:rPr>
            </w:pPr>
            <w:r>
              <w:rPr>
                <w:spacing w:val="-6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pacing w:val="-6"/>
                <w:szCs w:val="26"/>
              </w:rPr>
              <w:t>æóÅöä íóÃÊõæßõãú ÃõÓóÇÑóì ÊõÝóÇÏõæåõãú æóåõæó ãõÍóÑøóãñ Úóáóíúßõãú ÅöÎúÑóÇÌõåõãú</w:t>
            </w:r>
            <w:r>
              <w:rPr>
                <w:b/>
                <w:bCs/>
                <w:color w:val="000000"/>
                <w:spacing w:val="-6"/>
                <w:szCs w:val="26"/>
                <w:rtl w:val="true"/>
              </w:rPr>
              <w:t xml:space="preserve"> ...</w:t>
            </w:r>
            <w:r>
              <w:rPr>
                <w:color w:val="000000"/>
                <w:spacing w:val="-6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8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8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ãøóÇ íóæóÏøõ ÇáøóÐöíäó ßóÝóÑõæÇ ãöäú Ãóåúáö ÇáúßöÊóÇÈö æóáÇó ÇáúãõÔúÑößöíäó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0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86-28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ÇÚúÝõæÇ æóÇÕúÝóÍõæÇ ÍóÊøóì íóÃúÊöíó Çááøóåõ ÈöÃóãúÑöåö</w:t>
            </w:r>
            <w:r>
              <w:rPr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0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ßõÊöÈó Úóáóíúßõãõ ÇáúÞöÕóÇÕõ Ýöí ÇáúÞóÊúáóì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7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1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593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60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óßõãú Ýöí ÇáúÞöÕóÇÕö ÍóíóÇÉñ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7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0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ßõÊöÈó Úóáóíúßõãõ ÇáÕøöíóÇãõ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83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Çó ÊóÃúßõáõæÇ ÃóãúæóÇáóßõãú Èóíúäóßõãú ÈöÇáúÈóÇØöáö</w:t>
            </w:r>
            <w:r>
              <w:rPr>
                <w:b/>
                <w:bCs/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8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62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363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670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7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ÞóÇÊöáõæÇ Ýöí ÓóÈöíáö Çááøóåö ÇáøóÐöíäó íõÞóÇÊöáõæäóßõãú æóáÇó ÊóÚúÊóÏõæÇ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9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Rateb lotusb22" w:cs="Rateb lotusb22"/>
                <w:spacing w:val="10"/>
                <w:szCs w:val="26"/>
              </w:rPr>
              <w:t>22-23</w:t>
            </w:r>
            <w:r>
              <w:rPr>
                <w:rFonts w:eastAsia="Rateb lotusb22" w:cs="Rateb lotusb22"/>
                <w:spacing w:val="10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pacing w:val="10"/>
                <w:szCs w:val="26"/>
              </w:rPr>
              <w:t>23</w:t>
            </w:r>
            <w:r>
              <w:rPr>
                <w:rFonts w:eastAsia="Rateb lotusb22" w:cs="Rateb lotusb22"/>
                <w:spacing w:val="10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24Ê¡ 26Ê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89Ê¡22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28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3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ÎúÑöÌõæåõãú ãøöäú ÍóíúËõ ÃóÎúÑóÌõæßõãú æóÇáúÝöÊúäóÉõ ÃóÔóÏøõ ãöäó ÇáúÞóÊúá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9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67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Cs w:val="26"/>
              </w:rPr>
            </w:pPr>
            <w:r>
              <w:rPr>
                <w:spacing w:val="-2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pacing w:val="-2"/>
                <w:szCs w:val="26"/>
              </w:rPr>
              <w:t>æóáÇó ÊõÞóÇÊöáõæåõãú ÚöäúÏó ÇáúãóÓúÌöÏö ÇáúÍóÑóÇãö ÍóÊøóì íõÞóÇÊöáõæßõãú Ýöíåö</w:t>
            </w:r>
            <w:r>
              <w:rPr>
                <w:b/>
                <w:bCs/>
                <w:color w:val="000000"/>
                <w:spacing w:val="-2"/>
                <w:szCs w:val="26"/>
                <w:rtl w:val="true"/>
              </w:rPr>
              <w:t xml:space="preserve"> ...</w:t>
            </w:r>
            <w:r>
              <w:rPr>
                <w:spacing w:val="-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9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3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3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ÞóÇÊöáõæåõãú ÍóÊøóì áÇó Êóßõæäó ÝöÊúäóÉñ æóíóßõæäó ÇáÏøöíäõ ááøóå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93-19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0Ê¡189Ê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9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pacing w:val="-4"/>
                <w:szCs w:val="26"/>
              </w:rPr>
              <w:t>Ýóãóäö ÇÚúÊóÏóì Úóáóíúßõãú ÝóÇÚúÊóÏõæÇ Úóáóíúåö ÈöãöËúáö ãóÇ ÇÚúÊóÏóì Úóáóíúßõãú</w:t>
            </w:r>
            <w:r>
              <w:rPr>
                <w:b/>
                <w:bCs/>
                <w:color w:val="000000"/>
                <w:spacing w:val="-4"/>
                <w:szCs w:val="26"/>
                <w:rtl w:val="true"/>
              </w:rPr>
              <w:t xml:space="preserve"> ...</w:t>
            </w:r>
            <w:r>
              <w:rPr>
                <w:spacing w:val="-4"/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9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89Ê¡368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b/>
                <w:b/>
                <w:bCs/>
                <w:szCs w:val="26"/>
              </w:rPr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äúÝöÞõæÇ Ýöí ÓóÈöíáö Çááøóåö æóáÇó ÊõáúÞõæÇ ÈöÃóíúÏöíßõãú Åöáóì ÇáÊøóåúáõßóÉö</w:t>
            </w:r>
            <w:r>
              <w:rPr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9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82-83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83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83Ê¡188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88Ê¡190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95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öäó ÇáäøóÇÓö ãóä íóÔúÑöí äóÝúÓóåõ ÇÈúÊöÛóÇÁó ãóÑúÖóÇÊö Çááøóå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0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4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196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14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óÓúÃóáõæäóßó ãóÇÐóÇ íõäúÝöÞõæäó Þõáú ãóÇ ÃóäúÝóÞúÊõãú ãøöäú ÎóíúÑò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 </w:t>
            </w:r>
            <w:r>
              <w:rPr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1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9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ßõÊöÈó Úóáóíúßõãõ ÇáúÞöÊóÇáõ æóåõæó ßõÑúåñ áøóßõã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1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7Ê¡31¡4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óÓúÃóáõæäóßó Úóäö ÇáÔøóåúÑö ÇáúÍóÑóÇãö ÞöÊóÇáò Ýöíåö Þõáú ÞöÊóÇáñ Ýöíåö ßóÈöíÑñ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1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36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36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Çó íóÒóÇáõæäó íõÞóÇÊöáõæäóßõãú ÍóÊøóì íóÑõÏøõæßõãú Úóä Ïöíäößõã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1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90Ê¡60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Çó ÊóäúßöÍõæÇ ÇáúãõÔúÑößóÇÊö ÍóÊøóì íõÄúãöäøó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2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8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Êöáúßó ÍõÏõæÏõ Çááøóåö ÝóáÇó ÊóÚúÊóÏõæåóÇ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2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6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ãøóä ÐóÇ ÇáøóÐöí íõÞúÑöÖõ Çááøóåó ÞóÑúÖÇð ÍóÓóäÇð ÝóíÖóÇÚöÝóåõ áóåõ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4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0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Ç ÃóíøõåóÇ ÇáøóÐöíäó ÂãóäõæÇú ÃóäúÝöÞõæÇú ãöä ØóíøöÈóÇÊö ãóÇ ßóÓóÈúÊõã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6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9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áÇó íõßóáøöÝõ Çááøóåõ äóÝúÓÇð ÅöáÇøó æõÓúÚóåóÇ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8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70Ê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Âá ÚãÑÇä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ãöäúåõ ÂíóÇÊñ ãøõÍúßóãóÇÊñ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60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öäøó Çááøóåó áÇó íóÎúÝóì Úóáóíúåö ÔóíúÁñ Ýöí ÇáÃóÑúÖö æóáÇó Ýöí ÇáÓøóãóÇÁö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06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pacing w:val="-4"/>
                <w:szCs w:val="26"/>
              </w:rPr>
              <w:t xml:space="preserve">áóíúÓó ÚóáóíúäóÇ Ýöí ÇáÃõãøöíøöíäó ÓóÈöíáñ æóíóÞõæáõæäó Úóáóì </w:t>
            </w:r>
            <w:r>
              <w:rPr>
                <w:b/>
                <w:bCs/>
                <w:color w:val="000000"/>
                <w:spacing w:val="-2"/>
                <w:szCs w:val="26"/>
              </w:rPr>
              <w:t>Çááøóåö ÇáúßóÐöÈó</w:t>
            </w:r>
            <w:r>
              <w:rPr>
                <w:b/>
                <w:bCs/>
                <w:color w:val="000000"/>
                <w:spacing w:val="-2"/>
                <w:szCs w:val="26"/>
                <w:rtl w:val="true"/>
              </w:rPr>
              <w:t xml:space="preserve"> ...</w:t>
            </w:r>
            <w:r>
              <w:rPr>
                <w:spacing w:val="-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7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7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pacing w:val="-4"/>
                <w:szCs w:val="26"/>
              </w:rPr>
              <w:t>æóáúÊóßõä ãøöäúßõãú ÃõãøóÉñ íóÏúÚõæäó Åöáóì ÇáúÎóíúÑö æóíóÃúãõÑõæäó ÈöÇáúãóÚúÑõæÝö</w:t>
            </w:r>
            <w:r>
              <w:rPr>
                <w:b/>
                <w:bCs/>
                <w:color w:val="000000"/>
                <w:spacing w:val="-4"/>
                <w:szCs w:val="26"/>
                <w:rtl w:val="true"/>
              </w:rPr>
              <w:t xml:space="preserve"> ...</w:t>
            </w:r>
            <w:r>
              <w:rPr>
                <w:spacing w:val="-4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0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5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565-56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ÅöÐú ÛóÏóæúÊó ãöäú Ãóåúáößó ÊõÈóæøöìÁõ ÇáúãõÄúãöäöíäó ãóÞóÇÚöÏó áöáúÞöÊóÇáö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2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5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Ç ßóÇäó áöäóÝúÓò Ãóäú ÊóãõæÊó ÅöáÇøó ÈöÅöÐúäö Çááøå ßöÊóÇÈÇð ãøõÄóÌøóáÇð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4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8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Þõá áøóæú ßõäÊõãú Ýöí ÈõíõæÊößõãú áóÈóÑóÒó ÇáøóÐöíäó ßõÊöÈó Úóáóíúåöãõ ÇáúÞóÊúáõ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5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8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öäøó ÇáøóÐöíäó ÊóæóáøóæÇ ãöäßõãú íóæúãó ÇáúÊóÞóì ÇáúÌóãúÚóÇä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 </w:t>
            </w:r>
            <w:r>
              <w:rPr>
                <w:color w:val="000000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5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81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0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óÞóÏú ÚóÝóÇ Çááøóåõ Úóäúåõã</w:t>
            </w:r>
            <w:r>
              <w:rPr>
                <w:color w:val="000000"/>
                <w:szCs w:val="26"/>
              </w:rPr>
              <w:t>ú</w:t>
            </w:r>
            <w:r>
              <w:rPr>
                <w:b/>
                <w:bCs/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5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0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óæú ßõäúÊó ÝóÙøÇð ÛóáöíÙó ÇáÞóáúÈö áÇóäúÝóÖøõæÇ ãöäú Íóæúáößó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5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3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ÔóÇæöÑúåõãú Ýöí ÇáÃóãúÑ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5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40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Ç ßóÇäó áöäóÈöíøò Ãóäú íóÛõáøó æóãóä íóÛúáõáú íóÃúÊö ÈöãóÇ Ûóáøó íóæúãó ÇáúÞöíóÇãóÉö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6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3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Þöíáó áóåõãú ÊóÚóÇáóæúÇ ÞóÇÊöáõæÇ Ýöí ÓóÈöíáö Çááøóåö Ãóæö ÇÏúÝóÚõæÇ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6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90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382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Çó ÊóÍúÓóÈóäøó ÇáøóÐöíäó ÞõÊöáõæÇú Ýöí ÓóÈöíáö Çááøóåö ÃóãúæóÇÊÇð Èóáú ÃóÍúíóÇÁñ ÚöäÏó ÑóÈøöåöãú íõÑúÒóÞõæäó . ÝóÑöÍöíäó ÈöãóÇ ÂÊóÇåõãõ Çááøóåõ ãöä ÝóÖúáöå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69-17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0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óÊóÓúãóÚõäøó ãöäó ÇáøóÐöíäó ÃõæÊõæÇ ÇáßöÊóÇÈó ãöä ÞóÈúáößõã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8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8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óÇ ÃóíøõåóÇ ÇáøóÐöíäó ÂãóäõæÇ ÇÕúÈöÑõæÇ æóÕóÇÈöÑõæÇ æóÑóÇÈöØõæÇ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zCs w:val="26"/>
                <w:rtl w:val="true"/>
              </w:rPr>
              <w:t xml:space="preserve"> 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0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90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179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>
                <w:szCs w:val="26"/>
              </w:rPr>
            </w:pPr>
            <w:r>
              <w:rPr/>
              <w:t>ÓæÑÉ ÇáäÓÇÁ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öäøó ÇáøóÐöíäó íóÃúßõáõæäó ÃóãúæóÇáó ÇáúíóÊóÇãóì ÙõáúãÇð</w:t>
            </w:r>
            <w:r>
              <w:rPr>
                <w:b/>
                <w:bCs/>
                <w:szCs w:val="26"/>
                <w:rtl w:val="true"/>
              </w:rPr>
              <w:t>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06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Åöä áøóãú íóßõäú áøóåõ æóáóÏñ æóæóÑöËóåõ ÃóÈóæóÇåõ ÝóáÃõãøöåö ÇáËøõáõË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7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õÑøöãóÊú Úóáóíúßõãú ÃõãøóåóÇÊõßõãú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3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ÇáúãõÍúÕóäóÇÊõ ãöäó ÇáäøöÓóÇÁ ÅöáÇøó ãóÇ ãóáóßúÊó ÃóíúãóÇäõßõãú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88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288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Çó ÊóÞúÊõáõæÇ ÃóäúÝõÓóßõãú Åöäøó Çááøóåó ßóÇäó Èößõãú ÑóÍöíãÇð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0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öäøó Çááøóåó áÇó íóÛúÝöÑõ Ãóä íõÔúÑóßó Èöå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4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0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öäøó Çááøóåó íóÃúãõÑõßõãú Ãóä ÊõÄÏøõæÇú ÇáÃóãóÇäóÇÊö Åöáóì ÃóåúáöåóÇ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76-57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óÇ ÃóíøõåóÇ ÇáøóÐöíäó ÂãóäõæÇ ÃóØöíÚõæÇ Çááøóåó æóÃóØöíÚõæÇ ÇáÑøóÓõæáó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35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135Ê¡ 136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Ç áóßõãú áÇó ÊõÞóÇÊöáõæäó Ýöí ÓóÈöíáö Çááøóåö æóÇáúãõÓúÊóÖúÚóÝöíäó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7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8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8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ÃóíúäóãóÇ ÊóßõæäõæÇ íõÏúÑößßøõãõ ÇáúãóæúÊõ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7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8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ÞóÇÊöáú Ýöí ÓóÈöíáö Çááøóåö áÇó ÊõßóáøóÝõ ÅöáÇøó äóÝúÓóßó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8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14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ÇÞúÊõáõæåõãú ÍóíúËõ æóÌóÏÊøõãõæåõãú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8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4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Çó ÊóÊøóÎöÐõæÇ ãöäúåõãú æóáöíøÇð æóáÇó äóÕöíÑÇð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8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5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Åöäö ÇÚúÊóÒóáõæßõãú Ýóáóãú íõÞóÇÊöáõæßõãú æóÃóáúÞóæúÇ Åöáóíúßõãõ ÇáÓøóáóãó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Åöä áøóãú íóÚúÊóÒöáõæßõãú æóíõáúÞõæÇú Åöáóíúßõãõ ÇáÓøóáóãó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ä ÞóÊóáó ãõÄúãöäÇð ÎóØóÆÇð ÝóÊóÍúÑöíÑõ ÑóÞóÈóÉò ãøõÄúãöäóÉò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 xml:space="preserve"> 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2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42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Åöä ßóÇäó ãöä Þóæúãò ÚóÏõæøò áøóßõãú æóåõæó ãúÄúãöäñ</w:t>
            </w:r>
            <w:r>
              <w:rPr>
                <w:b/>
                <w:bCs/>
                <w:color w:val="000000"/>
                <w:szCs w:val="26"/>
                <w:rtl w:val="true"/>
              </w:rPr>
              <w:t>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2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97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43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 xml:space="preserve">{ </w:t>
            </w:r>
            <w:r>
              <w:rPr>
                <w:b/>
                <w:bCs/>
                <w:color w:val="000000"/>
                <w:szCs w:val="26"/>
              </w:rPr>
              <w:t>æóÅöä ßóÇäó ãöä Þóæúãò Èóíúäóßõãú æóÈóíúäóåõãú ãøöíËóÇÞñ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2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9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ä íóÞúÊõáú ãõÄúãöäÇð ãøõÊóÚóãøöÏÇð ÝóÌóÒóÇÄõåõ Ìóåóäøóãõ ÎóÇáöÏÇð ÝöíåóÇ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3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01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94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áÇ íóÓúÊóæöí ÇáúÞóÇÚöÏõæäó ãöäó ÇáúãõÄúãöäöíäó ÛóíúÑõ Ãõæúáöí ÇáÖøóÑóÑ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 xml:space="preserve"> 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7Ê¡50¡7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Öøóáó Çááøóåõ ÇáúãõÌóÇåöÏöíäó ÈöÃóãúæóÇáöåöãú æóÃóäúÝõÓöåöãú Úóáóì ÇáúÞóÇÚöÏöíäó ÏóÑóÌóÉð æóßõÜáÇøð æóÚóÏó Çááøóåõ ÇáúÍõÓúäóì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ÝóÖøóáó Çááøóåõ ÇáúãõÌóÇåöÏöíäó Úóáóì ÇáúÞóÇÚöÏöíäó ÃóÌúÑÇð ÚóÙöíãÇð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ßõÜáÇøð æóÚóÏó Çááøóåõ ÇáúÍõÓúäóì</w:t>
            </w:r>
            <w:r>
              <w:rPr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öäøó ÇáøóÐöíäó ÊóæóÝøóÇåõãõ ÇáúãóáÇÆößóÉõ ÙóÇáöãöí ÃóäúÝõÓöåöã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left="-170"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pacing w:val="-6"/>
                <w:szCs w:val="26"/>
              </w:rPr>
              <w:t>61</w:t>
            </w:r>
            <w:r>
              <w:rPr>
                <w:rFonts w:eastAsia="Rateb lotusb22" w:cs="Rateb lotusb22"/>
                <w:spacing w:val="-6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pacing w:val="-6"/>
                <w:szCs w:val="26"/>
              </w:rPr>
              <w:t>62Ê¡72-73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öáÇøó ÇáúãõÓúÊóÖúÚóÝöíäó ãöäó ÇáÑøöÌóÇáö æóÇáäøöÓóÇÁ æóÇáúæöáúÏóÇä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8-9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ä íóÎúÑõÌú ãöä ÈóíúÊöåö ãõåóÇÌöÑÇð Åöáóì Çááøóåö æóÑóÓõæáöå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0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0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395-39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ä íóÎúÑõÌú ãöä ÈóíúÊöåö ãõåóÇÌöÑÇð Åöáóì Çááøóåö æóÑóÓõæáöåö Ëõãøó íõÏúÑößúåõ ÇáúãóæúÊõ ÝóÞóÏú æóÞóÚó ÃóÌúÑõåõ Úóáìó Çááøóåö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0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95-39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öäøó Çááøóåó áÇó íóÛúÝöÑõ Ãóä íõÔúÑóßó Èöåö æóíóÛúÝöÑõ ãóÇ Ïõæäó Ðóáößó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.</w:t>
            </w:r>
            <w:r>
              <w:rPr>
                <w:b/>
                <w:bCs/>
                <w:szCs w:val="26"/>
                <w:rtl w:val="true"/>
              </w:rPr>
              <w:t xml:space="preserve"> 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1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0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ßõæäõæÇú ÞóæøóÇãöíäó ÈöÇáúÞöÓúØ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3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ÞóÏú äóÒøóáó Úóáóíúßõãú Ýöí ÇáúßöÊóÇÈö Ãóäú ÅöÐóÇ ÓóãöÚúÊõãú ÂíóÇÊö Çááøóå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4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56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óä íóÌúÚóáó Çááøóåõ áöáúßóÇÝöÑöíäó Úóáóì ÇáúãõÄúãöäöíäó ÓóÈöíáÇð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4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left="-113" w:right="-57"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6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00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  <w:br/>
            </w:r>
            <w:r>
              <w:rPr>
                <w:rFonts w:eastAsia="Rateb lotusb22" w:cs="Rateb lotusb22"/>
                <w:spacing w:val="-4"/>
                <w:szCs w:val="26"/>
              </w:rPr>
              <w:t>234</w:t>
            </w:r>
            <w:r>
              <w:rPr>
                <w:rFonts w:eastAsia="Rateb lotusb22" w:cs="Rateb lotusb22"/>
                <w:spacing w:val="-4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pacing w:val="-4"/>
                <w:szCs w:val="26"/>
              </w:rPr>
              <w:t>240</w:t>
            </w:r>
            <w:r>
              <w:rPr>
                <w:rFonts w:eastAsia="Rateb lotusb22" w:cs="Rateb lotusb22"/>
                <w:spacing w:val="-4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pacing w:val="-4"/>
                <w:szCs w:val="26"/>
              </w:rPr>
              <w:t>368Ê</w:t>
            </w:r>
            <w:r>
              <w:rPr>
                <w:rFonts w:eastAsia="Rateb lotusb22" w:cs="Rateb lotusb22"/>
                <w:spacing w:val="-4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left="-113" w:right="-57"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69-370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433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43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56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öáÇøó ÇáøóÐöíäó ÊóÇÈõæÇ æóÃóÕúáóÍõæÇ æóÇÚúÊóÕóãõæÇ ÈöÇááøóå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pacing w:val="-4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pacing w:val="-4"/>
                <w:szCs w:val="26"/>
              </w:rPr>
              <w:t>146-147</w:t>
            </w:r>
            <w:r>
              <w:rPr>
                <w:rFonts w:eastAsia="Rateb lotusb22" w:cs="Rateb lotusb22"/>
                <w:spacing w:val="-4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1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ÑõÓõáÇð áøóãú äóÞúÕõÕúåõãú Úóáóíúßó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6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36Ê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ãÇÆÏÉ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ÃóæúÝõæÇ ÈöÇáúÚõÞõæÏö</w:t>
            </w:r>
            <w:r>
              <w:rPr>
                <w:b/>
                <w:bCs/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2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pacing w:val="-6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pacing w:val="-6"/>
                <w:szCs w:val="26"/>
              </w:rPr>
              <w:t>æóÊóÚóÇæóäõæÇ Úóáóì ÇáÈÑøö æóÇáÊøóÞúæóì æóáÇó ÊóÚóÇæóäõæÇ Úóáóì ÇáÅöËúãö æóÇáÚõÏúæóÇäö</w:t>
            </w:r>
            <w:r>
              <w:rPr>
                <w:b/>
                <w:bCs/>
                <w:spacing w:val="-6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5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137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00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5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ÇáúãõÍúÕóäóÇÊõ ãöäó ÇáøóÐöíäó ÃõæÊõæÇ ÇáßöÊóÇÈó ãöä ÞóÈúáößõãú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8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ßõæäõæÇ ÞóæøóÇãöíäó ÈöÇáúÞöÓúØö ÔõåóÏóÇÁö ááøóå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6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66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äú ÃóÍúíóÇåóÇ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2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59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Ãóæú íõäÝóæÇ ãöäó ÇáÃóÑúÖ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3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4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öäøóãóÇ ÌóÒóÇÁõ ÇáøóÐöíäó íõÍóÇÑöÈõæäó Çááøóåó æóÑóÓõæáóåõ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3-3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02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633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40Ê¡644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45-64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öáÇøó ÇáøóÐöíäó ÊóÇÈõæÇ ãöä ÞóÈúáö Ãóä ÊóÞúÏöÑõæÇ Úóáóíúåöãú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44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64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ßóÊóÈúäóÇ Úóáóíúåöãú ÝöíåóÇ Ãóäøó ÇáäøóÝúÓó ÈöÇáäøóÝúÓ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4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Í59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ä áøóãú íóÍúßõã ÈöãóÇ ÃóäÒóáó Çááøóåõ ÝóÃõæúáóÜÆößó åõãõ ÇáúÝóÇÓöÞõæäó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4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6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äö ÇÍúßõã Èóíúäóåõãú ÈöãóÂ ÃóäÒóáó Çááøóåõ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4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6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áÇó ÊóÊøóÎöÐõæÇ ÇáíóåõæÏó æóÇáäøóÕóÇÑóì ÃóæúáöíóÇÁó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39-54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ä íóÊóæóáøóåõãú ãøöäßõãú ÝóÅöäøóåõ ãöäúåõãú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pacing w:val="-6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pacing w:val="-6"/>
                <w:szCs w:val="26"/>
              </w:rPr>
              <w:t>íóÜÇ ÃóíøõåóÇ ÇáøóÐöíäó ÂãóäõæÇ áÇó ÊóÊøóÎöÐõæÇ ÇáøóÐöíäó ÇÊøóÎóÐõæÇú Ïöíäóßõãú åõÒõæÇð</w:t>
            </w:r>
            <w:r>
              <w:rPr>
                <w:b/>
                <w:bCs/>
                <w:color w:val="000000"/>
                <w:spacing w:val="-6"/>
                <w:szCs w:val="26"/>
                <w:rtl w:val="true"/>
              </w:rPr>
              <w:t xml:space="preserve">  ...</w:t>
            </w:r>
            <w:r>
              <w:rPr>
                <w:b/>
                <w:bCs/>
                <w:spacing w:val="-6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5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ßõáøóãóÇ ÃóæúÞóÏõæÇú äóÇÑÇð áøöáúÍóÑúÈö ÃóØúÝóÃóåóÇ Çááøóåõ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6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7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ãøóÇ Úóáóì ÇáÑøóÓõæáö ÅöáÇøó ÇáúÈóáÇóÛõ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6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Ç ÃóíøõåóÇ ÇáøóÐöíäó ÂãóäõæÇú Úóáóíúßõãú ÃóäúÝõÓóßõã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0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59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ÃäÚÇã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Þõáö Çááøóåõ ÔóåöíÏñ Èöíúäöí æóÈóíúäóßõã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 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9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3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ÅöÐóÇ ÑóÃóíúÊó ÇáøóÐöíäó íóÎõæÖõæäó Ýöí ÂíóÇÊöäóÇ ÝóÃóÚúÑöÖú Úóäúåõãú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6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ßóÐóáößó ÌóÚóáúäóÇ áößõáøö äöÈöíøò ÚóÏõæøÇð ÔóíóÇØöíäó ÇáÅöäúÓö æóÇáúÌöäø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pacing w:val="-4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pacing w:val="-4"/>
                <w:szCs w:val="26"/>
              </w:rPr>
              <w:t>112-113</w:t>
            </w:r>
            <w:r>
              <w:rPr>
                <w:rFonts w:eastAsia="Rateb lotusb22" w:cs="Rateb lotusb22"/>
                <w:spacing w:val="-4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71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spacing w:val="-2"/>
                <w:szCs w:val="26"/>
              </w:rPr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ÞóÏú ÝóÕøóáó áóßõãú ãøóÇ ÍóÑøóãó Úóáóíúßõãú ÅöáÇøó ãóÇ ÇÖúØõÑöÑúÊõãú Åöáóíúå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1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85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Çó ÊóÞúÊõáõæÇ ÇáäøóÝúÓó ÇáøóÊöí ÍóÑøóãó Çááøóåõ ÅöáÇøó ÈöÇáúÍóÞø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5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0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Ãóä ÊóÞõæáõæÇ ÅöäøóãóÂ ÃõäÒöáó ÇáúßöÊóÇÈõ Úóáóì ØóÂÆöÝóÊóíúäö ãöä ÞóÈúáöäóÇ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5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36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Çó ÊóÒöÑõ æóÇÒöÑóÉñ æöÒúÑó ÃõÎúÑóì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6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88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59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Çó ÊóßúÓöÈõ ßõáøõ äóÝúÓò ÅöáÇøó ÚóáóíúåóÇ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6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90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>
                <w:szCs w:val="26"/>
              </w:rPr>
            </w:pPr>
            <w:r>
              <w:rPr/>
              <w:t>ÓæÑÉ ÇáÃÚÑÇ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ÇáúÈóáóÏõ ÇáØøóíøöÈõ íóÎúÑõÌõ äóÈóÇÊõåõ ÈöÅöÐúäö ÑóÈøöå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82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óÞóÏú ÃóÎóÐúäóÇ Âáó ÝöÑúÚóæäó ÈöÇáÓøöäöíäó æóäóÞúÕò ãøöä ÇáËøóãóÑóÇÊö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3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4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ÓóÃæúÑöíßõãú ÏóÇÑó ÇáúÝóÇÓöÞöíäó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4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72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Þõáú íÇ ÃóíøõåóÇ ÇáäøóÇÓõ Åöäøöí ÑóÓõæáõ Çááøóåö Åöáóíúßõãú ÌóãöíÚÇð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5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ÅöÐú ÃóÎóÐó ÑóÈøõßó ãöä Èóäöí ÂÏóãó ãöä ÙõåõæÑöåöãú ÐõÑøöíøóÊóåõã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pacing w:val="-4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pacing w:val="-4"/>
                <w:szCs w:val="26"/>
              </w:rPr>
              <w:t>172-173</w:t>
            </w:r>
            <w:r>
              <w:rPr>
                <w:rFonts w:eastAsia="Rateb lotusb22" w:cs="Rateb lotusb22"/>
                <w:spacing w:val="-4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7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ÎõÐö ÇáúÚóÝúæó æóÃúãõÑú ÈöÇáúÚõÑúÝö æóÃóÚúÑöÖú Úóäö ÇáúÌóÇåöáöíä</w:t>
            </w:r>
            <w:r>
              <w:rPr>
                <w:color w:val="000000"/>
                <w:szCs w:val="26"/>
              </w:rPr>
              <w:t>ó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9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4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ÃäÝÇá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b/>
                <w:b/>
                <w:bCs/>
                <w:szCs w:val="26"/>
              </w:rPr>
            </w:pPr>
            <w:r>
              <w:rPr>
                <w:szCs w:val="26"/>
                <w:rtl w:val="true"/>
              </w:rPr>
              <w:t>{</w:t>
            </w:r>
            <w:r>
              <w:rPr>
                <w:bCs/>
                <w:color w:val="000000"/>
                <w:szCs w:val="26"/>
              </w:rPr>
              <w:t>íóÓúÃóáõæäóßó Úóäö ÇáÃäúÝóÇá Þõáö ÇáÃäúÝóÇá ááøóåö æóÇáÑøóÓõæá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5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456-457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58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459Ê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6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óÇ ÃóíøõåóÇ ÇáøóÐöíäó ÂãóäõæÇ ÅöÐóÇ áóÞöíÊõãõ ÇáøóÐöíäó ßóÝóÑõæÇ ÒóÍúÝÇð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5-1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01-20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ÞóÏú ÈóÇÁó ÈöÛóÖóÈò ãøöäó Çááøóåö æóãóÃúæóÇåõ Ìóåóäøóãõ æóÈöÆúÓó ÇáúãóÕöíÑõ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06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208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pacing w:val="-2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pacing w:val="-2"/>
                <w:szCs w:val="26"/>
              </w:rPr>
              <w:t>áÇó ÊóÎõæäõæÇ Çááøóåó æóÇáÑøóÓõæáó æóÊóÎõæäõæÇ ÃóãóÇäóÇÊößõãú æóÃóäúÊõãú ÊóÚúáóãõæäó</w:t>
            </w:r>
            <w:r>
              <w:rPr>
                <w:b/>
                <w:bCs/>
                <w:spacing w:val="-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93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43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Þõá áöáøóÐöíäó ßóÝóÑõæÇ Åöä íóäÊóåõæÇ  íõÛúÝóÑú áóåõãú ãøóÇ ÞóÏú ÓóáóÝó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60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560Ê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10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611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35-63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ÞóÇÊöáõæåõãú ÍóÊøóì áÇó Êóßõæäó ÝöÊúäóÉñ æóíóßõæäó ÇáÏøöíäõ ßõáøõåõ ááøå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3-24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3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42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566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66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ÇÚúáóãõæÇ ÃóäøóãóÇ ÛóäöãúÊõãú ãøöä ÔóíúÁò ÝóÃóäøó ááøóåö ÎõãõÓóåõ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4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41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344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506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47-348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350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70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380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45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57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462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463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66Ê¡497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09Ê¡51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Ç ÃóíøõåóÇ ÇáøóÐöíäó ÂãóäõæÇ ÅöÐóÇ áóÞöíÊõãú ÝöÆóÉð ÝóÇËúÈõÊõæÇ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45-4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7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ÅöãøóÇ ÊóËúÞóÝóäøóåõãú Ýöí ÇáúÍóÑúÈö ÝóÔóÑøöÏú Èöåöã ãøóäú ÎóáúÝóåõãú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58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6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ÅöãøóÇ ÊóÎóÇÝóäøó ãöä Þóæúãò ÎöíóÇäóÉð ÝóÇäúÈöÐú Åöáóíúåöãú Úóáóì ÓóæóÇÁò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pacing w:val="-4"/>
                <w:szCs w:val="26"/>
              </w:rPr>
              <w:t>293</w:t>
            </w:r>
            <w:r>
              <w:rPr>
                <w:rFonts w:eastAsia="Rateb lotusb22" w:cs="Rateb lotusb22"/>
                <w:spacing w:val="-4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pacing w:val="-4"/>
                <w:szCs w:val="26"/>
              </w:rPr>
              <w:t>295Ê¡31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ÚöÏøõæÇ áóåõãú ãøóÇ ÇÓúÊóØóÚúÊõãú ãøöä ÞõæøóÉò æóãöä ÑøöÈóÇØö ÇáúÎóíúá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6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7Ê¡95¡ 248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16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42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Åöä ÌóäóÍõæÇ áöáÓøóáúãö ÝóÇÌúäóÍú áóåóÇ æóÊóæóßøóáú Úóáóì Çááøóåö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6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2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326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326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szCs w:val="26"/>
              </w:rPr>
              <w:t>íóÇ ÃíøõåóÇ ÇáäøóÈöíøõ ÍóÑøöÖö ÇáãõÄúãöäíäó Úóáóì ÇáÞöÊóÇáö</w:t>
            </w:r>
            <w:r>
              <w:rPr>
                <w:b/>
                <w:bCs/>
                <w:szCs w:val="26"/>
                <w:rtl w:val="true"/>
              </w:rPr>
              <w:t xml:space="preserve"> ...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65-6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02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11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12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13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szCs w:val="26"/>
              </w:rPr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szCs w:val="26"/>
              </w:rPr>
              <w:t>Åöä íóßõä ãöäßõãú ÚöÔúÑõæäó ÕóÇÈöÑõæäó íóÛúáöÈõæÇ ãöÆóÊóíúäö</w:t>
            </w:r>
            <w:r>
              <w:rPr>
                <w:b/>
                <w:bCs/>
                <w:szCs w:val="26"/>
                <w:rtl w:val="true"/>
              </w:rPr>
              <w:t>..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6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02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szCs w:val="26"/>
              </w:rPr>
              <w:t>ÇáÂäó ÎóÝøóÝó Çááåõ Úóäúßõãú æóÚóáöãó Ãäøó Ýöíßõãú ÖóÚÝðÇ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6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94Ê¡202Ê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03Ê¡21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szCs w:val="26"/>
              </w:rPr>
              <w:t>Åöä íóßõä ãöäßõãú ãöÇÆóÉñ ÕóÇÈöÑóÉñ íóÛúáöÈõæÇ ãöÇÆóÊóíúäö æÅöä íóßõä ãöäßõãú ÃóáúÝñ íóÛúáöÈõæÇ ÃóáúÝóíúä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6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13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ãóÇ ßóÇäó áöäóÈöíøò Ãóä íóßõæäó áóåõ ÃóÓúÑóì ÍóÊøóì íõËúÎöäó Ýöí ÇáÃóÑúÖ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6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63Ê¡26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ßõáõæÇ ãöãøóÇ ÛóäöãúÊõãú ÍóáÇóáÇð ØóíøöÈÇð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6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41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380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38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ÇáøóÐöíäó ÂãóäõæÇú æóáóãú íõåóÇÌöÑõæÇú ãóÇ áóßõãú ãøöä æóáÇóíóÊöåöã ãøöä ÔóíúÁò ÍóÊøóì íõåóÇÌöÑõæÇú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72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ÇáøóÐöíäó ÂãóäõæÇú ãöä ÈóÚúÏõ æóåóÇÌóÑõæÇ æóÌóÇåóÏõæÇ ãóÚóßõãú ÝóÃõæúáóÜÆößó ãöäßõãú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7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72Ê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ÊæÈÉ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pacing w:val="-4"/>
                <w:szCs w:val="26"/>
              </w:rPr>
              <w:t>ÈóÑóÇÁóÉñ ãøöäó Çááøóåö æóÑóÓõæáöåö Åöáóì ÇáøóÐöíäó ÚóÇåóÏúÊõãú ãøöäó ÇáúãõÔúÑößöíäó</w:t>
            </w:r>
            <w:r>
              <w:rPr>
                <w:b/>
                <w:bCs/>
                <w:color w:val="000000"/>
                <w:spacing w:val="-4"/>
                <w:szCs w:val="26"/>
                <w:rtl w:val="true"/>
              </w:rPr>
              <w:t xml:space="preserve"> ...</w:t>
            </w:r>
            <w:r>
              <w:rPr>
                <w:spacing w:val="-4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-2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ÓöíÍõæÇ Ýöí ÇáÃóÑúÖö ÃóÑúÈóÚóÉó ÃóÔúåõÑò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8Ê¡33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ÅöÐóÇ ÇäÓóáóÎó ÇáÃóÔúåõÑõ ÇáúÍõÑõãõ ÝóÇÞúÊõáõæÇú ÇáúãõÔúÑößöíäó ÍóíúËõ æóÌóÏÊøõãõæåõã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pacing w:val="-4"/>
                <w:szCs w:val="26"/>
              </w:rPr>
            </w:pPr>
            <w:r>
              <w:rPr>
                <w:rFonts w:eastAsia="Rateb lotusb22" w:cs="Rateb lotusb22"/>
                <w:spacing w:val="-4"/>
                <w:szCs w:val="26"/>
              </w:rPr>
              <w:t>23</w:t>
            </w:r>
            <w:r>
              <w:rPr>
                <w:rFonts w:eastAsia="Rateb lotusb22" w:cs="Rateb lotusb22"/>
                <w:spacing w:val="-4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pacing w:val="-4"/>
                <w:szCs w:val="26"/>
              </w:rPr>
              <w:t>35</w:t>
            </w:r>
            <w:r>
              <w:rPr>
                <w:rFonts w:eastAsia="Rateb lotusb22" w:cs="Rateb lotusb22"/>
                <w:spacing w:val="-4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pacing w:val="-4"/>
                <w:szCs w:val="26"/>
              </w:rPr>
              <w:t>36</w:t>
            </w:r>
            <w:r>
              <w:rPr>
                <w:rFonts w:eastAsia="Rateb lotusb22" w:cs="Rateb lotusb22"/>
                <w:spacing w:val="-4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pacing w:val="-4"/>
                <w:szCs w:val="26"/>
              </w:rPr>
              <w:t>37</w:t>
            </w:r>
            <w:r>
              <w:rPr>
                <w:rFonts w:eastAsia="Rateb lotusb22" w:cs="Rateb lotusb22"/>
                <w:spacing w:val="-4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pacing w:val="-4"/>
                <w:szCs w:val="26"/>
              </w:rPr>
            </w:pPr>
            <w:r>
              <w:rPr>
                <w:rFonts w:eastAsia="Rateb lotusb22" w:cs="Rateb lotusb22"/>
                <w:spacing w:val="-4"/>
                <w:szCs w:val="26"/>
              </w:rPr>
              <w:t>40</w:t>
            </w:r>
            <w:r>
              <w:rPr>
                <w:rFonts w:eastAsia="Rateb lotusb22" w:cs="Rateb lotusb22"/>
                <w:spacing w:val="-4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pacing w:val="-4"/>
                <w:szCs w:val="26"/>
              </w:rPr>
              <w:t>226</w:t>
            </w:r>
            <w:r>
              <w:rPr>
                <w:rFonts w:eastAsia="Rateb lotusb22" w:cs="Rateb lotusb22"/>
                <w:spacing w:val="-4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pacing w:val="-4"/>
                <w:szCs w:val="26"/>
              </w:rPr>
              <w:t>260</w:t>
            </w:r>
            <w:r>
              <w:rPr>
                <w:rFonts w:eastAsia="Rateb lotusb22" w:cs="Rateb lotusb22"/>
                <w:spacing w:val="-4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61Ê¡ 264Ê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pacing w:val="-4"/>
                <w:szCs w:val="26"/>
              </w:rPr>
            </w:pPr>
            <w:r>
              <w:rPr>
                <w:rFonts w:eastAsia="Rateb lotusb22" w:cs="Rateb lotusb22"/>
                <w:spacing w:val="-4"/>
                <w:szCs w:val="26"/>
              </w:rPr>
              <w:t>265</w:t>
            </w:r>
            <w:r>
              <w:rPr>
                <w:rFonts w:eastAsia="Rateb lotusb22" w:cs="Rateb lotusb22"/>
                <w:spacing w:val="-4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pacing w:val="-4"/>
                <w:szCs w:val="26"/>
              </w:rPr>
              <w:t>258</w:t>
            </w:r>
            <w:r>
              <w:rPr>
                <w:rFonts w:eastAsia="Rateb lotusb22" w:cs="Rateb lotusb22"/>
                <w:spacing w:val="-4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pacing w:val="-4"/>
                <w:szCs w:val="26"/>
              </w:rPr>
              <w:t>326</w:t>
            </w:r>
            <w:r>
              <w:rPr>
                <w:rFonts w:eastAsia="Rateb lotusb22" w:cs="Rateb lotusb22"/>
                <w:spacing w:val="-4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pacing w:val="-4"/>
                <w:szCs w:val="26"/>
              </w:rPr>
              <w:t>52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Åöä ÊóÇÈõæÇ æóÃóÞóÇãõæÇ ÇáÕøóáÇóÉó æóÂÊóæõÇ ÇáÒøóßóÇÉó ÝóÎóáøõæÇ ÓóÈöíáóåõãú</w:t>
            </w:r>
            <w:r>
              <w:rPr>
                <w:szCs w:val="26"/>
                <w:rtl w:val="true"/>
              </w:rPr>
              <w:t xml:space="preserve"> ...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01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601Ê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61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Åöäú ÃóÍóÏñ ãøöäó ÇáúãõÔúÑößöíäó ÇÓúÊóÌóÇÑóßó ÝóÃóÌöÑúåõ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9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Åöä äøóßóËõæÇ ÃóíúãóÇäóåõã ãøöä ÈóÚúÏö ÚóåúÏöåöã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2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8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ÇáøóÐöíäó ÂãóäõæÇú æóåóÇÌóÑõæÇú æóÌóÇåóÏõæÇú Ýöí ÓóÈöíáö Çááøóå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7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szCs w:val="26"/>
              </w:rPr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íóæúãó Íõäóíúäò ÅöÐú ÃóÚúÌóÈóÊúßõãú ßóËúÑóÊõßõãú</w:t>
            </w:r>
            <w:r>
              <w:rPr>
                <w:color w:val="000000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74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ÞóÇÊöáõæÇ ÇáøóÐöíäó áÇó íõÄúãöäõæäó ÈöÇááøóåö æóáÇó ÈöÇáúíóæúãö ÇáÂÎöÑ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2-43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527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5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óÊøóì íõÚúØõæÇ ÇáúÌöÒúíóÉó</w:t>
            </w:r>
            <w:r>
              <w:rPr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Cs w:val="26"/>
              </w:rPr>
              <w:t>Úóä íóÏò æóåõãú ÕóÇÛöÑõæäó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66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572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73Ê¡57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Cs w:val="26"/>
              </w:rPr>
            </w:pPr>
            <w:r>
              <w:rPr>
                <w:spacing w:val="-2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pacing w:val="-2"/>
                <w:szCs w:val="26"/>
              </w:rPr>
              <w:t>Åöäøó ÚöÏøóÉó ÇáÔøõåõæÑö ÚöäÏó Çááøóåö ÇËúäóÇ ÚóÔóÑó ÔóåúÑÇð Ýöí ßöÊóÇÈö Çááøóåö</w:t>
            </w:r>
            <w:r>
              <w:rPr>
                <w:b/>
                <w:bCs/>
                <w:color w:val="000000"/>
                <w:spacing w:val="-2"/>
                <w:szCs w:val="26"/>
                <w:rtl w:val="true"/>
              </w:rPr>
              <w:t xml:space="preserve"> ...</w:t>
            </w:r>
            <w:r>
              <w:rPr>
                <w:spacing w:val="-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6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37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ÞóÇÊöáõæÇú ÇáúãõÔúÑößöíäó ßóÇÝøóÉð ßóãóÇ íõÞóÇÊöáõæäóßõãú ßóÇÝøóÉð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4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Ç ÃóíøõåóÇ ÇáøóÐöíäó ÂãóäõæÇú ãóÇ áóßõãú ÅöÐóÇ Þöíáó áóßõãõ ÇäÝöÑõæÇ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8-3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öáÇøó ÊóäÝöÑõæÇú íõÚóÐøöÈúßõãú ÚóÐóÇÈÇð ÃóáöíãÇð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8Ê¡3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óÊøóì íõÚúØõæÇ ÇáúÌöÒúíóÉó Úóä íóÏò æóåõãú ÕóÇÛöÑõæäó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63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56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ÌóÚóáó ßóáöãóÉó ÇáøóÐöíäó ßóÝóÑõæÇ ÇáÓøõÝúáóì æóßóáöãóÉõ Çááøóåö åöíó ÇáúÚõáúíóÇ</w:t>
            </w:r>
            <w:r>
              <w:rPr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4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69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56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ÇäúÝöÑõæÇú ÎöÝóÇÝÇð æóËöÞóÇáÇð æóÌóÇåöÏõæÇú ÈöÃóãúæóÇáößõãú æóÃóäúÝõÓößõã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4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4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Þõá áøóä íõÕöíÈóäóÇ ÅöáÇøó ãóÇ ßóÊóÈó Çááøóåõ áóäóÇ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.</w:t>
            </w:r>
            <w:r>
              <w:rPr>
                <w:b/>
                <w:bCs/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1-52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10Ê¡18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Ç ÃóíøõåóÇ ÇáäøóÈöíøõ ÌóÇåöÏö ÇáúßõÝøóÇÑó æóÇáúãõäóÇÝöÞöíäó æóÇÛúáõÙú Úóáóíúåöãú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73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0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17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17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áøóíúÓó Úóáóì ÇáÖøõÚóÝóÇÁö æóáÇó Úóáóì ÇáúãóÑúÖóì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ÎõÐú ãöäú ÃóãúæóÇáöåöãú ÕóÏóÞóÉð ÊõØóåøöÑõåõãú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03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1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49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öäøó Çááøóåó ÇÔúÊóÑóì ãöäó ÇáúãõÄúãöäöíäó ÃóäÝõÓóåõãú æóÃóãúæóÇáóåõã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.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1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79Ê¡19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smallCaps/>
                <w:szCs w:val="26"/>
              </w:rPr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Úóáóì ÇáËøóáÇóËóÉö ÇáøóÐöíäó ÎõáøöÝõæÇ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1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11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ãóÇ ßóÇäó áÃóåúáö ÇáúãóÏöíäóÉö æóãóäú Íóæúáóåõãú ãøöäó ÇáÃóÚúÑóÇÈ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 xml:space="preserve"> 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2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5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pacing w:val="-4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pacing w:val="-4"/>
                <w:szCs w:val="26"/>
              </w:rPr>
              <w:t>æóáÇó íóØóÆæäó ãóæúØöÆÇð íóÛöíÙõ ÇáúßõÝøóÇÑó æóáÇó íóäóÇáõæäó ãöäú ÚóÏõæøò äøóíúáÇð</w:t>
            </w:r>
            <w:r>
              <w:rPr>
                <w:b/>
                <w:bCs/>
                <w:color w:val="000000"/>
                <w:spacing w:val="-4"/>
                <w:szCs w:val="26"/>
                <w:rtl w:val="true"/>
              </w:rPr>
              <w:t xml:space="preserve"> ...</w:t>
            </w:r>
            <w:r>
              <w:rPr>
                <w:spacing w:val="-4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2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23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5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Ç ßóÇäó ÇáúãõÄúãöäõæäó áöíóäÝöÑõæÇú ßóÇÝøóÉð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22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5Ê¡28Ê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9Ê¡3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Ç ÃóíøõåóÇ ÇáøóÐöíäó ÂãóäõæÇú ÞóÇÊöáõæÇú ÇáøóÐöíäó íóáõæäóßõãú ãøöäó ÇáúßõÝøóÇÑ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23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ÃóæóáÇó íóÑóæúäó Ãóäøóåõãú íõÝúÊóäõæäó Ýöí ßõáøö ÚóÇãò ãøóÑøóÉð Ãóæú ãóÑøóÊóíúä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2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3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åæÏ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ßóÇäó ÚóÑúÔõåõ Úóáóì ÇáúãóÇÁ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3Ê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äÍá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ÇáÃäÚóÇã ÎóáóÞóåóÇ áóßõãú ÝöíåóÇ ÏöÝúÁñ æóãóäóÇÝöÚõ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8-1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46-147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41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öäøó Çááøóåó íóÃúãõÑõ ÈöÇáúÚóÏúáö æóÇáÅÍúÓóÇäö</w:t>
            </w:r>
            <w:r>
              <w:rPr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7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æúÝõæÇ ÈöÚóåúÏö Çááøóåö ÅöÐóÇ ÚóÇåóÏÊøõã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93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321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57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Ëõãøó Åöäøó ÑóÈøóßó áöáøóÐöíäó åóÇÌóÑõæÇú ãöä ÈóÚúÏö ãóÇ ÝõÊöäõæÇ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1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72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ÖóÑóÈó Çááøóåõ ãóËóáÇð ÞóÑúíóÉð ßóÇäóÊú ÂãöäóÉð ãøõØúãóÆöäøóÉð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12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71Ê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ÅÓÑÇÁ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Çó ÊóÒöÑõ æóÇÒöÑóÉñ æöÒúÑó ÃõÎúÑóì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88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59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Ç ßõäøóÇ ãõÚóÐøöÈöíäó ÍóÊøóì äóÈúÚóËó ÑóÓõæáÇð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67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61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Çó ÊóÞúÊõáõæÇ ÇáäøóÝúÓó ÇáøóÊöí ÍóÑøóãó Çááøóåõ ÅöáÇøó ÈöÇáúÍóÞøö</w:t>
            </w:r>
            <w:r>
              <w:rPr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3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02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ßå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Öóáøó ÓóÚúíõåõãú Ýöí ÇáúÍóíóÇÉö ÇáÏøõäúíóÇ æóåõãú íóÍúÓóÈõæäó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0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73Ê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Øå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ÃõÕóáøöÈóäøóßõãú Ýöí ÌõÐõæÚö ÇáäøóÎúáö</w:t>
            </w:r>
            <w:r>
              <w:rPr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7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42Ê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ÍÌ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ÌóÇåöÏõæÇ Ýöí Çááøóåö ÍóÞøó ÌöåóÇÏöå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óÜÐóÇäö ÎóÕúãóÇäö ÇÎúÊóÕóãõæÇú Ýöí ÑóÈøöåöãú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96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196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ÃõÐöäó áöáøóÐöíäó íõÞóÇÊóáõæäó ÈöÃóäøóåõãú ÙõáöãõæÇ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2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46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ÌóÇåöÏõæÇ Ýöí Çááøóåö ÍóÞøó ÌöåóÇÏöå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7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ÇÕúÏóÚú ÈöãóÇ ÊõÄúãóÑõ æóÃóÚúÑöÖú Úóäö ÇáúãõÔúÑößöíäó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0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ãÄãäæä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ÇáøóÐöíäó åõãú áöÝõÑõæÌöåöãú ÍóÇÝöÙõæäó . ÅöáÇøó Úóáóì ÃóÒúæóÇÌöåöã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-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86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>
                <w:szCs w:val="26"/>
              </w:rPr>
            </w:pPr>
            <w:r>
              <w:rPr/>
              <w:t>ÓæÑÉ ÇáäæÑ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õÒúÌöí ÓóÍóÇÈÇð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43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40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ÚäßÈæÊ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ä ÌóÇåóÏó ÝóÅöäøóãóÇ íõÌóÇåöÏõ áöäóÝúÓöå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0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1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æóÕøóíúäóÇ ÇáÅöäúÓóÇäó ÈöæóÇáöÏóíúåö ÍõÓúäÇð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2-5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ÇáøóÐöíäó ÌóÇåóÏõæÇ ÝöíäóÇ áóäóåúÏöíóäøóåõãú ÓõÈõáóäóÇ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6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98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Ñæã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ÃóÞöãú æóÌúåóßó áöáÏøöíäö ÍóäöíÝÇð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 </w:t>
            </w:r>
            <w:r>
              <w:rPr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73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áÞãÇä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pacing w:val="-4"/>
                <w:szCs w:val="26"/>
              </w:rPr>
              <w:t>æóÃúãõÑú ÈöÇáúãóÚúÑõæÝö æóÇäúåó Úóäö ÇáúãõäúßóÑö æóÇÕúÈöÑú Úóáóì ãóÇ ÃóÕóÇÈóßó</w:t>
            </w:r>
            <w:r>
              <w:rPr>
                <w:b/>
                <w:bCs/>
                <w:color w:val="000000"/>
                <w:spacing w:val="-4"/>
                <w:szCs w:val="26"/>
                <w:rtl w:val="true"/>
              </w:rPr>
              <w:t xml:space="preserve"> ...</w:t>
            </w:r>
            <w:r>
              <w:rPr>
                <w:spacing w:val="-4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4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>
                <w:szCs w:val="26"/>
              </w:rPr>
            </w:pPr>
            <w:r>
              <w:rPr/>
              <w:t>ÓæÑÉ ÇáÃÍÒÇÈ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pacing w:val="-4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pacing w:val="-4"/>
                <w:szCs w:val="26"/>
              </w:rPr>
              <w:t>ÅöäøóÇ ÃóÑúÓóáúäóÇßó ÔóÇåöÏÇð æóãõÈóÔøöÑÇð æóäóÐöíÑÇð . æóÏóÇÚöíÇð Åöáóì Çááøóåö ÈöÅöÐúäöåö</w:t>
            </w:r>
            <w:r>
              <w:rPr>
                <w:b/>
                <w:bCs/>
                <w:color w:val="000000"/>
                <w:spacing w:val="-4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pacing w:val="-4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45-4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6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öäøó ÇáøóÐöíäó íõÄúÐõæäó Çááøóåó æóÑóÓõæáóåõ áóÚóäóåõãõ Çááøóåõ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3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ÇáøóÐöíäó íõÄúÐõæäó ÇáúãõÄúãöäöíäó æóÇáúãõÄúãöäóÇÊö ÈöÛóíúÑö ãóÇ ÇßúÊóÓóÈõæÇ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32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ÓÈÃ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Ç ÃóÑúÓóáúäóÇßó ÅöáÇøó ßóÇÝøóÉð áøöáäøóÇÓö ÈóÔöíÑÇð æóäóÐöíÑÇð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9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ÝÇØÑ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Çó ÊóÒöÑõ æóÇÒöÑóÉñ æöÒúÑó ÃõÎúÑóì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88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590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ÕÇÝÇ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ãóÇáóßõãú ßóíúÝó ÊóÍúßõãõæäó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74Ê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Õ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Ç ÏóÇæõÏõ ÅöäøóÇ ÌóÚóáúäóÇßó ÎóáöíÝóÉð Ýöí ÇáÃóÑúÖ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 xml:space="preserve">}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57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ÒãÑ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6"/>
                <w:rtl w:val="true"/>
              </w:rPr>
              <w:t>{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6"/>
              </w:rPr>
              <w:t xml:space="preserve">ÅöäøóÇ ÃóäÒóáúäóÇ Åöáóíúßó ÇáúßöÊóÇÈó ÈöÇáúÍóÞøö ÝóÇÚúÈõÏö Çááøóåó ãõÎúáöÕÇð áøóåõ </w:t>
            </w:r>
            <w:r>
              <w:rPr>
                <w:b/>
                <w:bCs/>
                <w:color w:val="000000"/>
                <w:szCs w:val="26"/>
              </w:rPr>
              <w:t>ÇáÏøöíä. ÃóáÇó áöáøóåö ÇáÏøöíäõ ÇáúÎóÇáöÕõ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-3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3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Çó ÊóÒöÑõ æóÇÒöÑóÉñ æöÒúÑó ÃõÎúÑóì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88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59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ÈóÔøöÑú ÚöÈóÇÏö . ÇáøóÐöíäó íóÓúÊóãöÚõæäó ÇáúÞóæúáó ÝóíóÜÊøóÈöÚõæäó ÃóÍúÓóäóåõ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7-1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7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pacing w:val="-4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pacing w:val="-4"/>
                <w:szCs w:val="26"/>
              </w:rPr>
              <w:t>íóÚúáóãõ ÎóÇÆöäóÉó ÇáÃóÚúíõäö æóãóÇ ÊõÎúÝöí ÇáÕøõÏõæÑõ . æóÇááøóåõ íóÞúÖöí ÈöÇáúÍóÞøö</w:t>
            </w:r>
            <w:r>
              <w:rPr>
                <w:b/>
                <w:bCs/>
                <w:spacing w:val="-4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9-2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06</w:t>
            </w:r>
          </w:p>
        </w:tc>
      </w:tr>
    </w:tbl>
    <w:p>
      <w:pPr>
        <w:pStyle w:val="Normal"/>
        <w:jc w:val="left"/>
        <w:rPr>
          <w:b/>
          <w:b/>
          <w:bCs/>
          <w:szCs w:val="2"/>
        </w:rPr>
      </w:pPr>
      <w:r>
        <w:br w:type="page"/>
      </w:r>
      <w:r>
        <w:rPr>
          <w:b/>
          <w:bCs/>
          <w:szCs w:val="2"/>
          <w:rtl w:val="true"/>
        </w:rPr>
      </w:r>
    </w:p>
    <w:tbl>
      <w:tblPr>
        <w:tblW w:w="737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992"/>
        <w:gridCol w:w="1559"/>
      </w:tblGrid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ÝÕá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b/>
                <w:b/>
                <w:bCs/>
                <w:color w:val="000000"/>
                <w:szCs w:val="26"/>
              </w:rPr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äú ÃóÍúÓóäõ ÞóæúáÇð ãøöãøóä ÏóÚóÇ Åöáóì Çááøóåö æóÚóãöáó ÕóÇáöÍÇð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3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Ç íõáóÞøóÇåóÇ ÅöáÇøó ÇáøóÐöíäó ÕóÈóÑõæÇú æóãóÇ íõáóÞøóÇåóÇ ÅöáÇøó Ðõæ ÍóÙøò ÚóÙöíãò</w:t>
            </w:r>
            <w:r>
              <w:rPr>
                <w:b/>
                <w:bCs/>
                <w:color w:val="000000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ÒÎÑ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szCs w:val="26"/>
              </w:rPr>
              <w:t>ÓõÈúÍóÇäó ÇáøóÐöí ÓóÎøóÑó áóäóÇ åóÐóÇ æóãóÇ ßõäøóÇ áóåõ ãõÞúÑöäöíäó</w:t>
            </w:r>
            <w:r>
              <w:rPr>
                <w:b/>
                <w:bCs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3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79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ÃÍÞÇ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ÇÕúÈöÑú ßóãóÇ ÕóÈóÑó ÃõæúáõæÇ ÇáúÚóÒúãö ãöäó ÇáÑøõÓõáö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0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ãÍãÏ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ÅöÐóÇ áóÞöíÊõãõ ÇáøóÐöíäó ßóÝóÑõæÇ ÝóÖóÑúÈó ÇáÑøöÞóÇÈ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 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23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262Ê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63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64Ê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6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67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71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ÔõÏøõæÇ ÇáæóËóÇÞó ÝóÅöãøóÇ ãóäøÇð ÈóÚúÏõ æóÅöãøóÇ ÝöÏóÇÁð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59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61Ê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63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ÅöãøóÇ ãóäøðÇ ÈóÚúÏõ æóÅöãøóÇ ÝöÏóÇÁð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5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Ðóáößó æóáóæú íóÔóÇÁõ Çááøóåõ áÇóäúÊóÕóÑó ãöäúåõãú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 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3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óäóÈúáõæóäøóßõãú ÍóÊøóì äóÚúáóãó ÇáúãõÌóÇåöÏöíäó ãöäßõãú æóÇáÕøóÇÈöÑöíäó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8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áÇó ÊóåöäõæÇ æóÊóÏúÚõæÇ Åöáóì ÇáÓøóáúãö æóÃóäÊõãõ ÇáÃóÚúáóæúäó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2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325-326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26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ÝÊÍ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ÚóÏóßõãõ Çááøóåõ ãóÛóÇäöãó ßóËöíÑóÉð ÊóÃúÎõÐõæäóåóÇ ÝóÚóÌøóáó áóßõãú åóÜÐöåö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4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áóæúáÇó ÑöÌóÇáñ ãøõÄúãöäõæäó æóäöÓóÇÁñ ãøõÄúãöäóÇÊñ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 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40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242Ê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ÍÌÑÇ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Åöä ØóÇÆöÝóÊóÇäö ãöäó ÇáúãõÄúãöäöíäó ÇÞúÊóÊóáõæÇ ÝóÃóÕúáöÍõæÇ ÈóíúäóåõãóÇ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59Ê¡652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70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szCs w:val="26"/>
              </w:rPr>
            </w:pPr>
            <w:r>
              <w:rPr>
                <w:spacing w:val="-4"/>
                <w:szCs w:val="26"/>
                <w:rtl w:val="true"/>
              </w:rPr>
              <w:t xml:space="preserve">{ </w:t>
            </w:r>
            <w:r>
              <w:rPr>
                <w:b/>
                <w:bCs/>
                <w:spacing w:val="-4"/>
                <w:szCs w:val="26"/>
              </w:rPr>
              <w:t>ÍóÊøóì ÊóÝöíÁó Åöáóì ÃóãúÑö Çááøóåö ÝóÅöä ÝóÇÁóÊú ÝóÃóÕúáöÍõæÇ ÈóíúäóåõãóÇ ÈöÇáúÚóÏúáö</w:t>
            </w:r>
            <w:r>
              <w:rPr>
                <w:spacing w:val="-4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56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668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67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ÞúÓöØõæÇú Åöäøó Çááøóåó íõÍöÈøõ ÇáúãõÞúÓöØöíäó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77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ØæÑ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ßõáøõ ÇãúÑöìÁò ÈöãóÇ ßóÓóÈó Ñóåóíäñ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90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äÌã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szCs w:val="26"/>
              </w:rPr>
              <w:t>æ</w:t>
            </w:r>
            <w:r>
              <w:rPr>
                <w:b/>
                <w:bCs/>
                <w:color w:val="000000"/>
                <w:szCs w:val="26"/>
              </w:rPr>
              <w:t>Åóäøó ÇáÙøóäøó áÇó íõÛúäöí ãöäó ÇáúÍóÞøö ÔóíúÆÇð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68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æÇÞÚÉ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pacing w:val="-4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pacing w:val="-4"/>
                <w:szCs w:val="26"/>
              </w:rPr>
              <w:t>Åöäøóåõ áóÞõÑúÂäñ ßóÑöíãñ . Ýöí ßöÊóÇÈò ãøóßúäõæäò . áÇøó íóãóÓøõåõ ÅöáÇøó ÇáúãõØóåøóÑõæäó</w:t>
            </w:r>
            <w:r>
              <w:rPr>
                <w:b/>
                <w:bCs/>
                <w:spacing w:val="-4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79-8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61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ÍÏíÏ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b/>
                <w:b/>
                <w:bCs/>
                <w:szCs w:val="26"/>
              </w:rPr>
            </w:pPr>
            <w:r>
              <w:rPr>
                <w:spacing w:val="-4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pacing w:val="-4"/>
                <w:szCs w:val="26"/>
              </w:rPr>
              <w:t xml:space="preserve">áóÞóÏú ÃóÑúÓóáúäóÇ ÑõÓõáóäóÇ ÈöÇáúÈóíøöäóÇÊö æóÃóäÒóáúäóÇ ãóÚóåõãõ ÇáúßöÊóÇÈó </w:t>
            </w:r>
            <w:r>
              <w:rPr>
                <w:b/>
                <w:bCs/>
                <w:color w:val="000000"/>
                <w:spacing w:val="-6"/>
                <w:szCs w:val="26"/>
              </w:rPr>
              <w:t>æóÇáúãöíÒóÇäó</w:t>
            </w:r>
            <w:r>
              <w:rPr>
                <w:b/>
                <w:bCs/>
                <w:color w:val="000000"/>
                <w:spacing w:val="-6"/>
                <w:szCs w:val="26"/>
                <w:rtl w:val="true"/>
              </w:rPr>
              <w:t xml:space="preserve"> ...</w:t>
            </w:r>
            <w:r>
              <w:rPr>
                <w:spacing w:val="-6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67Ê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ãÌÇÏáÉ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ÇÊøóÎóÐæÇ ÃóíúãóÇäóåõãú ÌõäøóÉð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28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lineRule="auto" w:line="240" w:before="60" w:after="60"/>
              <w:ind w:hanging="0"/>
              <w:jc w:val="center"/>
              <w:rPr/>
            </w:pPr>
            <w:r>
              <w:rPr/>
              <w:t>ÓæÑÉ ÇáÍÔÑ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Cs/>
                <w:color w:val="000000"/>
                <w:szCs w:val="26"/>
              </w:rPr>
              <w:t>åõæó ÇáøóÐöí ÃóÎúÑóÌó ÇáøóÐöíäó ßóÝóÑõæÇ ãöäú Ãóåúáö ÇáúßöÊóÇÈö</w:t>
            </w:r>
            <w:r>
              <w:rPr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6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ãóÇ ÞóØóÚúÊõãú ãøöä áøöíäóÉò Ãóæú ÊóÑóßúÊõãõæåóÇ ÞóÇÆöãóÉð Úóáóì ÃõÕõæáöåóÇ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23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231Ê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5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Cs/>
                <w:color w:val="000000"/>
                <w:szCs w:val="26"/>
              </w:rPr>
              <w:t>æóãóÇ ÃóÝóÇÁó Çááøóåõ Úóáóì ÑóÓõæáöåö ãöäúåõãú ÝóãóÇ ÃóæúÌóÝúÊõãú Úóáóíúåö ãöäú Îóíúáò æóáÇó ÑößóÇÈò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49Ê¡455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64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490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492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498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ßóíú áÇó íóßõæäó ÏõæáóÉð Èóíúäó ÇáÃóÛúäöíóÇÁö ãöäßõãú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22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pacing w:val="-2"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pacing w:val="-2"/>
                <w:szCs w:val="26"/>
              </w:rPr>
              <w:t>ãøóÇ ÃóÝóÇÁó Çááøóåõ Úóáóì ÑóÓõæáöåö ãöäú Ãóåúáö ÇáúÞõÑóì Ýóáöáøóåö æóáöáÑøóÓõæáö</w:t>
            </w:r>
            <w:r>
              <w:rPr>
                <w:b/>
                <w:bCs/>
                <w:color w:val="000000"/>
                <w:spacing w:val="-2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pacing w:val="-2"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7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42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456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462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Rateb lotusb22" w:cs="Rateb lotusb22"/>
                <w:szCs w:val="26"/>
              </w:rPr>
              <w:t>464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zCs w:val="26"/>
              </w:rPr>
              <w:t>491</w:t>
            </w:r>
            <w:r>
              <w:rPr>
                <w:rFonts w:eastAsia="Rateb lotusb22" w:cs="Rateb lotusb22"/>
                <w:szCs w:val="26"/>
                <w:rtl w:val="true"/>
              </w:rPr>
              <w:t xml:space="preserve">¡ </w:t>
            </w:r>
            <w:r>
              <w:rPr>
                <w:rFonts w:eastAsia="Rateb lotusb22" w:cs="Rateb lotusb22"/>
                <w:spacing w:val="-4"/>
                <w:szCs w:val="26"/>
              </w:rPr>
              <w:t>496Ê¡</w:t>
            </w:r>
            <w:r>
              <w:rPr>
                <w:rFonts w:eastAsia="Rateb lotusb22" w:cs="Rateb lotusb22"/>
                <w:szCs w:val="26"/>
              </w:rPr>
              <w:t>49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áöáúÝõÞóÑóÇÁö ÇáúãõåóÇÌöÑöíäó ÇáøóÐöíäó ÃõÎúÑöÌõæÇ ãöä ÏöíóÇÑöåöãú æóÃóãúæóÇáöåöãú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8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49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522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íõÄúËöÑõæäó Úóáóì ÃóäÝõÓöåöãú æóáóæú ßóÇäó Èöåöãú ÎóÕóÇÕóÉñ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9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3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color w:val="000000"/>
                <w:szCs w:val="26"/>
                <w:rtl w:val="true"/>
              </w:rPr>
              <w:t xml:space="preserve">{ </w:t>
            </w:r>
            <w:r>
              <w:rPr>
                <w:b/>
                <w:bCs/>
                <w:color w:val="000000"/>
                <w:szCs w:val="26"/>
              </w:rPr>
              <w:t>æóÇáøóÐöíäó ÌóÇÁõæÇ ãöä ÈóÚúÏöåöãú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49</w:t>
            </w:r>
            <w:r>
              <w:rPr>
                <w:rFonts w:eastAsia="Rateb lotusb22" w:cs="Rateb lotusb22"/>
                <w:szCs w:val="26"/>
                <w:rtl w:val="true"/>
              </w:rPr>
              <w:t>¡</w:t>
            </w:r>
            <w:r>
              <w:rPr>
                <w:rFonts w:eastAsia="Rateb lotusb22" w:cs="Rateb lotusb22"/>
                <w:szCs w:val="26"/>
              </w:rPr>
              <w:t>498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before="40" w:after="40"/>
              <w:rPr/>
            </w:pPr>
            <w:r>
              <w:rPr/>
              <w:t>ÓæÑÉ ÇáããÊÍäÉ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óÇ ÃóíøõåóÇ ÇáøóÐöíäó ÂãóäõæÇú áÇó ÊóÊøóÎöÐõæÇú ÚóÏõæøöí æóÚóÏõæøóßõãú ÃóæúáöíóÇÁó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5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before="40" w:after="40"/>
              <w:rPr/>
            </w:pPr>
            <w:r>
              <w:rPr/>
              <w:t>ÓæÑÉ ÇáÕ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öäøó Çááøóåó íõÍöÈøõ ÇáøóÐöíäó íõÞóÇÊöáõæäó Ýöí ÓóÈöíáöåö ÕóÝøÇð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4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5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íóÇ ÃóíøõåóÇ ÇáøóÐöíäó ÂãóäõæÇú åóáú ÃóÏõáøõßãú Úóáóì ÊöÌóÇÑóÉò ÊõäÌöíßõã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0-13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9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before="40" w:after="40"/>
              <w:rPr>
                <w:szCs w:val="26"/>
              </w:rPr>
            </w:pPr>
            <w:r>
              <w:rPr/>
              <w:t>ÓæÑÉ ÇáãäÇÝÞæä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ÇÊøóÎóÐæÇ ÃóíúãóÇäóåõãú ÌõäøóÉð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28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before="40" w:after="40"/>
              <w:rPr/>
            </w:pPr>
            <w:r>
              <w:rPr/>
              <w:t>ÓæÑÉ ÇáÊÛÇÈä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ÝóÇÊøóÞõæÇú Çááøóåó ãóÇ ÇÓúÊóØóÚúÊõãú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70Ê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before="40" w:after="40"/>
              <w:rPr>
                <w:szCs w:val="26"/>
              </w:rPr>
            </w:pPr>
            <w:r>
              <w:rPr/>
              <w:t>ÓæÑÉ ÇáÞáã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ãóÇáóßõãú ßóíúÝó ÊóÍúßõãõæäó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36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74Ê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before="40" w:after="40"/>
              <w:rPr/>
            </w:pPr>
            <w:r>
              <w:rPr/>
              <w:t>ÓæÑÉ ÇáÌä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ãøóÇ ÇáúÞóÇÓöØõæäó ÝóßóÇäõæÇú áöÌóåóäøóãó ÍóØóÈÇð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577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before="40" w:after="40"/>
              <w:rPr/>
            </w:pPr>
            <w:r>
              <w:rPr/>
              <w:t>ÓæÑÉ ÇáãÒãá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ÂÎóÑõæäó íóÖúÑöÈõæäó Ýöí ÇáÃóÑúÖö íóÈúÊóÛõæäó ãöä ÝóÖúáö Çááøóåö</w:t>
            </w:r>
            <w:r>
              <w:rPr>
                <w:b/>
                <w:bCs/>
                <w:color w:val="000000"/>
                <w:szCs w:val="26"/>
                <w:rtl w:val="true"/>
              </w:rPr>
              <w:t xml:space="preserve"> ...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86-387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before="40" w:after="40"/>
              <w:rPr/>
            </w:pPr>
            <w:r>
              <w:rPr/>
              <w:t>ÓæÑÉ ÇáÞíÇãÉ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õÌõæåñ íóæúãóÆöÐò äøóÇÖöÑóÉñ . Åöáóì ÑóÈøöåóÇ äóÇÙöÑóÉñ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2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37Ê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before="40" w:after="40"/>
              <w:rPr/>
            </w:pPr>
            <w:r>
              <w:rPr/>
              <w:t>ÓæÑÉ ÇáäÇÒÚÇÊ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äóåóì ÇáäøóÝúÓó Úóäö Çáúåóæóì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40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2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before="40" w:after="40"/>
              <w:rPr/>
            </w:pPr>
            <w:r>
              <w:rPr/>
              <w:t>ÓæÑÉ ÇáÛÇÔíÉ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ÅöäøóãóÇ ÃóäÊó ãõÐóßøöÑñ . áøóÓúÊó Úóáóíúåöã ÈöãõÕóíúØöÑò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22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628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Style12"/>
              <w:spacing w:before="40" w:after="40"/>
              <w:rPr/>
            </w:pPr>
            <w:r>
              <w:rPr/>
              <w:t>ÓæÑÉ ÇáÈíäÉ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/>
            </w:pPr>
            <w:r>
              <w:rPr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áóãú íóßõäö ÇáøóÐöíäó ßóÝóÑõæÇ ãöäú Ãóåúáö ÇáßöÊóÇÈö æóÇáúãõÔúÑößöíäó</w:t>
            </w:r>
            <w:r>
              <w:rPr>
                <w:b/>
                <w:bCs/>
                <w:color w:val="000000"/>
                <w:szCs w:val="26"/>
                <w:rtl w:val="true"/>
              </w:rPr>
              <w:t>...</w:t>
            </w:r>
            <w:r>
              <w:rPr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1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28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Footnote"/>
              <w:ind w:right="113" w:hanging="0"/>
              <w:rPr>
                <w:rFonts w:ascii="Times New Roman" w:hAnsi="Times New Roman" w:eastAsia="Times New Roman" w:cs="Times New Roman"/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>{</w:t>
            </w:r>
            <w:r>
              <w:rPr>
                <w:b/>
                <w:bCs/>
                <w:color w:val="000000"/>
                <w:szCs w:val="26"/>
              </w:rPr>
              <w:t>æóãóÇ ÃõãöÑõæÇ ÅöáÇøó áöíóÚúÈõÏõæÇ Çááøóåó ãõÎúáöÕöíäó áóåõ ÇáÏøöíäó ÍõäóÝóÇÁó</w:t>
            </w:r>
            <w:r>
              <w:rPr>
                <w:b/>
                <w:bCs/>
                <w:szCs w:val="26"/>
                <w:rtl w:val="true"/>
              </w:rPr>
              <w:t>}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  <w:rtl w:val="true"/>
              </w:rPr>
              <w:t>[</w:t>
            </w:r>
            <w:r>
              <w:rPr>
                <w:rFonts w:eastAsia="Rateb lotusb22" w:cs="Rateb lotusb22"/>
                <w:szCs w:val="26"/>
              </w:rPr>
              <w:t>5</w:t>
            </w:r>
            <w:r>
              <w:rPr>
                <w:rFonts w:eastAsia="Rateb lotusb22" w:cs="Rateb lotusb22"/>
                <w:szCs w:val="26"/>
                <w:rtl w:val="true"/>
              </w:rPr>
              <w:t>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Rateb lotusb22" w:cs="Rateb lotusb22"/>
                <w:szCs w:val="26"/>
              </w:rPr>
            </w:pPr>
            <w:r>
              <w:rPr>
                <w:rFonts w:eastAsia="Rateb lotusb22" w:cs="Rateb lotusb22"/>
                <w:szCs w:val="26"/>
              </w:rPr>
              <w:t>133</w:t>
            </w:r>
          </w:p>
        </w:tc>
      </w:tr>
    </w:tbl>
    <w:p>
      <w:pPr>
        <w:pStyle w:val="Style7"/>
        <w:spacing w:before="0" w:after="0"/>
        <w:rPr>
          <w:szCs w:val="2"/>
        </w:rPr>
      </w:pPr>
      <w:r>
        <w:rPr>
          <w:szCs w:val="2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720" w:top="2665" w:footer="720" w:bottom="2495"/>
      <w:pgNumType w:start="68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P_Mohammad.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16"/>
      </w:rPr>
    </w:pPr>
    <w:r>
      <w:rPr>
        <w:rFonts w:eastAsia="R_Al-Mohannad5_plus" w:cs="R_Al-Mohannad5_plus"/>
        <w:sz w:val="18"/>
        <w:szCs w:val="16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pBdr>
        <w:bottom w:val="single" w:sz="12" w:space="1" w:color="000000"/>
      </w:pBdr>
      <w:spacing w:lineRule="auto" w:line="240"/>
      <w:ind w:hanging="0"/>
      <w:jc w:val="right"/>
      <w:rPr/>
    </w:pPr>
    <w:r>
      <w:rPr>
        <w:rFonts w:eastAsia="R_Al-Mohannad4_crl" w:cs="R_Al-Mohannad4_crl"/>
        <w:sz w:val="18"/>
        <w:szCs w:val="18"/>
        <w:rtl w:val="true"/>
      </w:rPr>
      <w:t xml:space="preserve">[ </w:t>
    </w:r>
    <w:r>
      <w:rPr>
        <w:rStyle w:val="PageNumber"/>
        <w:rFonts w:eastAsia="R_Al-Mohannad4_crl" w:cs="R_Al-Mohannad4_crl"/>
        <w:szCs w:val="32"/>
        <w:rtl w:val="true"/>
      </w:rPr>
      <w:fldChar w:fldCharType="begin"/>
    </w:r>
    <w:r>
      <w:rPr>
        <w:rtl w:val="true"/>
        <w:rStyle w:val="PageNumber"/>
        <w:szCs w:val="32"/>
        <w:rFonts w:eastAsia="R_Al-Mohannad4_crl" w:cs="R_Al-Mohannad4_crl"/>
      </w:rPr>
      <w:instrText xml:space="preserve"> PAGE </w:instrText>
    </w:r>
    <w:r>
      <w:rPr>
        <w:rtl w:val="true"/>
        <w:rStyle w:val="PageNumber"/>
        <w:szCs w:val="32"/>
        <w:rFonts w:eastAsia="R_Al-Mohannad4_crl" w:cs="R_Al-Mohannad4_crl"/>
      </w:rPr>
      <w:fldChar w:fldCharType="separate"/>
    </w:r>
    <w:r>
      <w:rPr>
        <w:rtl w:val="true"/>
        <w:rStyle w:val="PageNumber"/>
        <w:szCs w:val="32"/>
        <w:rFonts w:eastAsia="R_Al-Mohannad4_crl" w:cs="R_Al-Mohannad4_crl"/>
      </w:rPr>
      <w:t>713</w:t>
    </w:r>
    <w:r>
      <w:rPr>
        <w:rtl w:val="true"/>
        <w:rStyle w:val="PageNumber"/>
        <w:szCs w:val="32"/>
        <w:rFonts w:eastAsia="R_Al-Mohannad4_crl" w:cs="R_Al-Mohannad4_crl"/>
      </w:rPr>
      <w:fldChar w:fldCharType="end"/>
    </w:r>
    <w:r>
      <w:rPr>
        <w:rFonts w:eastAsia="R_Al-Mohannad4_crl" w:cs="R_Al-Mohannad4_crl"/>
        <w:sz w:val="18"/>
        <w:szCs w:val="18"/>
        <w:rtl w:val="true"/>
      </w:rPr>
      <w:t xml:space="preserve"> ]                                                             </w:t>
    </w:r>
    <w:r>
      <w:rPr>
        <w:rFonts w:eastAsia="R_Al-Mohannad4_crl" w:cs="R_Al-Mohannad4_crl"/>
        <w:sz w:val="18"/>
        <w:szCs w:val="18"/>
      </w:rPr>
      <w:t>ÇáÅäÌÇÏ: ÝåÑÓ ÇáÂíÇ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16"/>
      </w:rPr>
    </w:pPr>
    <w:r>
      <w:rPr>
        <w:rFonts w:eastAsia="R_Al-Mohannad5_plus" w:cs="R_Al-Mohannad5_plus"/>
        <w:sz w:val="18"/>
        <w:szCs w:val="16"/>
        <w:rtl w:val="true"/>
      </w:rPr>
    </w:r>
  </w:p>
  <w:p>
    <w:pPr>
      <w:pStyle w:val="Header"/>
      <w:spacing w:lineRule="auto" w:line="240"/>
      <w:ind w:hanging="0"/>
      <w:rPr>
        <w:rFonts w:eastAsia="R_Al-Mohannad5_plus" w:cs="R_Al-Mohannad5_plus"/>
        <w:sz w:val="18"/>
        <w:szCs w:val="28"/>
      </w:rPr>
    </w:pPr>
    <w:r>
      <w:rPr>
        <w:rFonts w:eastAsia="R_Al-Mohannad5_plus" w:cs="R_Al-Mohannad5_plus"/>
        <w:sz w:val="18"/>
        <w:szCs w:val="28"/>
        <w:rtl w:val="true"/>
      </w:rPr>
    </w:r>
  </w:p>
  <w:p>
    <w:pPr>
      <w:pStyle w:val="Header"/>
      <w:pBdr>
        <w:bottom w:val="single" w:sz="12" w:space="1" w:color="000000"/>
      </w:pBdr>
      <w:spacing w:lineRule="auto" w:line="240"/>
      <w:ind w:hanging="0"/>
      <w:rPr/>
    </w:pPr>
    <w:r>
      <w:rPr>
        <w:rFonts w:eastAsia="R_Al-Mohannad4_crl" w:cs="R_Al-Mohannad4_crl"/>
        <w:sz w:val="18"/>
        <w:szCs w:val="18"/>
      </w:rPr>
      <w:t>ÇáÅäÌÇÏ: ÝåÑÓ ÇáÂíÇÊ</w:t>
    </w:r>
    <w:r>
      <w:rPr>
        <w:rFonts w:eastAsia="R_Al-Mohannad4_crl" w:cs="R_Al-Mohannad4_crl"/>
        <w:sz w:val="18"/>
        <w:szCs w:val="18"/>
        <w:rtl w:val="true"/>
      </w:rPr>
      <w:t xml:space="preserve">                                                             [ </w:t>
    </w:r>
    <w:r>
      <w:rPr>
        <w:rStyle w:val="PageNumber"/>
        <w:rFonts w:eastAsia="R_Al-Mohannad4_crl" w:cs="R_Al-Mohannad4_crl"/>
        <w:szCs w:val="32"/>
        <w:rtl w:val="true"/>
      </w:rPr>
      <w:fldChar w:fldCharType="begin"/>
    </w:r>
    <w:r>
      <w:rPr>
        <w:rStyle w:val="PageNumber"/>
        <w:szCs w:val="32"/>
        <w:rFonts w:eastAsia="R_Al-Mohannad4_crl" w:cs="R_Al-Mohannad4_crl"/>
      </w:rPr>
      <w:instrText xml:space="preserve"> PAGE </w:instrText>
    </w:r>
    <w:r>
      <w:rPr>
        <w:rStyle w:val="PageNumber"/>
        <w:szCs w:val="32"/>
        <w:rFonts w:eastAsia="R_Al-Mohannad4_crl" w:cs="R_Al-Mohannad4_crl"/>
      </w:rPr>
      <w:fldChar w:fldCharType="separate"/>
    </w:r>
    <w:r>
      <w:rPr>
        <w:rStyle w:val="PageNumber"/>
        <w:szCs w:val="32"/>
        <w:rFonts w:eastAsia="R_Al-Mohannad4_crl" w:cs="R_Al-Mohannad4_crl"/>
      </w:rPr>
      <w:t>712</w:t>
    </w:r>
    <w:r>
      <w:rPr>
        <w:rStyle w:val="PageNumber"/>
        <w:szCs w:val="32"/>
        <w:rFonts w:eastAsia="R_Al-Mohannad4_crl" w:cs="R_Al-Mohannad4_crl"/>
      </w:rPr>
      <w:fldChar w:fldCharType="end"/>
    </w:r>
    <w:r>
      <w:rPr>
        <w:rFonts w:eastAsia="R_Al-Mohannad4_crl" w:cs="R_Al-Mohannad4_crl"/>
        <w:sz w:val="18"/>
        <w:szCs w:val="18"/>
        <w:rtl w:val="true"/>
      </w:rPr>
      <w:t xml:space="preserve"> 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right"/>
      <w:pPr>
        <w:tabs>
          <w:tab w:val="num" w:pos="708"/>
        </w:tabs>
        <w:ind w:left="708" w:hanging="0"/>
      </w:pPr>
    </w:lvl>
    <w:lvl w:ilvl="1">
      <w:start w:val="1"/>
      <w:pStyle w:val="Heading2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2">
      <w:start w:val="1"/>
      <w:pStyle w:val="Heading3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3">
      <w:start w:val="1"/>
      <w:pStyle w:val="Heading4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4">
      <w:start w:val="1"/>
      <w:pStyle w:val="Heading5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5">
      <w:start w:val="1"/>
      <w:pStyle w:val="Heading6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6">
      <w:start w:val="1"/>
      <w:pStyle w:val="Heading7"/>
      <w:numFmt w:val="lowerLetter"/>
      <w:lvlText w:val=""/>
      <w:lvlJc w:val="right"/>
      <w:pPr>
        <w:tabs>
          <w:tab w:val="num" w:pos="708"/>
        </w:tabs>
        <w:ind w:left="708" w:hanging="0"/>
      </w:pPr>
    </w:lvl>
    <w:lvl w:ilvl="7">
      <w:start w:val="1"/>
      <w:pStyle w:val="Heading8"/>
      <w:numFmt w:val="decimal"/>
      <w:lvlText w:val=""/>
      <w:lvlJc w:val="right"/>
      <w:pPr>
        <w:tabs>
          <w:tab w:val="num" w:pos="708"/>
        </w:tabs>
        <w:ind w:left="708" w:hanging="0"/>
      </w:pPr>
    </w:lvl>
    <w:lvl w:ilvl="8">
      <w:start w:val="1"/>
      <w:pStyle w:val="Heading9"/>
      <w:numFmt w:val="lowerLetter"/>
      <w:lvlText w:val=""/>
      <w:lvlJc w:val="right"/>
      <w:pPr>
        <w:tabs>
          <w:tab w:val="num" w:pos="708"/>
        </w:tabs>
        <w:ind w:left="708" w:hanging="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228"/>
      <w:ind w:firstLine="567"/>
      <w:jc w:val="both"/>
    </w:pPr>
    <w:rPr>
      <w:rFonts w:ascii="MCS P_Mohammad." w:hAnsi="MCS P_Mohammad." w:eastAsia="Rateb lotus20" w:cs="Rateb lotus20"/>
      <w:color w:val="auto"/>
      <w:sz w:val="30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1416" w:hanging="0"/>
      <w:outlineLvl w:val="0"/>
    </w:pPr>
    <w:rPr>
      <w:rFonts w:ascii="Arial" w:hAnsi="Arial" w:eastAsia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2124" w:hanging="0"/>
      <w:outlineLvl w:val="1"/>
    </w:pPr>
    <w:rPr>
      <w:rFonts w:ascii="Arial" w:hAnsi="Arial" w:eastAsia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60"/>
      <w:ind w:left="2832" w:hanging="0"/>
      <w:outlineLvl w:val="2"/>
    </w:pPr>
    <w:rPr>
      <w:rFonts w:ascii="Times New Roman" w:hAnsi="Times New Roman" w:eastAsia="Times New Roman" w:cs="Times New Roman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</w:tabs>
      <w:spacing w:before="240" w:after="60"/>
      <w:ind w:left="3540" w:hanging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</w:tabs>
      <w:spacing w:before="240" w:after="60"/>
      <w:ind w:left="4248" w:hanging="0"/>
      <w:outlineLvl w:val="4"/>
    </w:pPr>
    <w:rPr>
      <w:rFonts w:ascii="Arial" w:hAnsi="Arial" w:eastAsia="Arial" w:cs="Arial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spacing w:before="240" w:after="60"/>
      <w:ind w:left="4956" w:hanging="0"/>
      <w:outlineLvl w:val="5"/>
    </w:pPr>
    <w:rPr>
      <w:rFonts w:ascii="Arial" w:hAnsi="Arial" w:eastAsia="Arial" w:cs="Arial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</w:tabs>
      <w:spacing w:before="240" w:after="60"/>
      <w:ind w:left="5664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</w:tabs>
      <w:spacing w:before="240" w:after="60"/>
      <w:ind w:left="6372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</w:tabs>
      <w:spacing w:before="240" w:after="60"/>
      <w:ind w:left="7080" w:hanging="0"/>
      <w:outlineLvl w:val="8"/>
    </w:pPr>
    <w:rPr>
      <w:rFonts w:ascii="Arial" w:hAnsi="Arial" w:eastAsia="Arial" w:cs="Arial"/>
      <w:i/>
      <w:iCs/>
      <w:sz w:val="18"/>
      <w:szCs w:val="21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Traditional Arabic" w:cs="Traditional Arabic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color w:val="000000"/>
      <w:sz w:val="24"/>
      <w:szCs w:val="24"/>
    </w:rPr>
  </w:style>
  <w:style w:type="paragraph" w:styleId="1">
    <w:name w:val="Ú1"/>
    <w:basedOn w:val="Normal"/>
    <w:qFormat/>
    <w:pPr>
      <w:spacing w:lineRule="auto" w:line="240" w:before="120" w:after="120"/>
      <w:ind w:hanging="0"/>
      <w:jc w:val="center"/>
    </w:pPr>
    <w:rPr>
      <w:rFonts w:eastAsia="R_Al-Mohannad4_crl" w:cs="R_Al-Mohannad4_crl"/>
      <w:color w:val="000000"/>
      <w:szCs w:val="34"/>
    </w:rPr>
  </w:style>
  <w:style w:type="paragraph" w:styleId="2">
    <w:name w:val="Ú2"/>
    <w:basedOn w:val="Normal"/>
    <w:qFormat/>
    <w:pPr>
      <w:spacing w:lineRule="auto" w:line="240"/>
      <w:ind w:hanging="0"/>
    </w:pPr>
    <w:rPr>
      <w:rFonts w:eastAsia="AF_Hijaz" w:cs="AF_Hijaz"/>
      <w:color w:val="000000"/>
      <w:szCs w:val="36"/>
    </w:rPr>
  </w:style>
  <w:style w:type="paragraph" w:styleId="3">
    <w:name w:val="Ú3"/>
    <w:basedOn w:val="2"/>
    <w:qFormat/>
    <w:pPr/>
    <w:rPr>
      <w:rFonts w:eastAsia="MCS Taybah S_U normal." w:cs="MCS Taybah S_U normal.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153" w:leader="none"/>
        <w:tab w:val="right" w:pos="8306" w:leader="none"/>
      </w:tabs>
      <w:ind w:firstLine="567"/>
      <w:jc w:val="both"/>
    </w:pPr>
    <w:rPr>
      <w:color w:val="000000"/>
      <w:szCs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5">
    <w:name w:val="ÇáÃÈæÇÈ"/>
    <w:basedOn w:val="Normal"/>
    <w:qFormat/>
    <w:pPr>
      <w:spacing w:lineRule="atLeast" w:line="280" w:before="80" w:after="80"/>
      <w:jc w:val="center"/>
    </w:pPr>
    <w:rPr>
      <w:rFonts w:ascii="Times New Roman" w:hAnsi="Times New Roman" w:eastAsia="AF_Hijaz" w:cs="AF_Hijaz"/>
      <w:color w:val="000000"/>
      <w:sz w:val="20"/>
      <w:szCs w:val="32"/>
    </w:rPr>
  </w:style>
  <w:style w:type="paragraph" w:styleId="Style6">
    <w:name w:val="ÇáÚäÇæíä"/>
    <w:basedOn w:val="Normal"/>
    <w:qFormat/>
    <w:pPr>
      <w:spacing w:lineRule="atLeast" w:line="280" w:before="80" w:after="80"/>
    </w:pPr>
    <w:rPr>
      <w:rFonts w:ascii="Times New Roman" w:hAnsi="Times New Roman" w:eastAsia="AF_Hijaz" w:cs="AF_Hijaz"/>
      <w:color w:val="000000"/>
      <w:sz w:val="20"/>
      <w:szCs w:val="32"/>
    </w:rPr>
  </w:style>
  <w:style w:type="paragraph" w:styleId="Style7">
    <w:name w:val="ÇáÈÇÈ"/>
    <w:basedOn w:val="Style5"/>
    <w:qFormat/>
    <w:pPr>
      <w:spacing w:lineRule="auto" w:line="240" w:before="1080" w:after="120"/>
      <w:ind w:hanging="0"/>
    </w:pPr>
    <w:rPr>
      <w:rFonts w:eastAsia="MCS Taybah S_U 3d." w:cs="MCS Taybah S_U 3d."/>
      <w:szCs w:val="38"/>
    </w:rPr>
  </w:style>
  <w:style w:type="paragraph" w:styleId="Style8">
    <w:name w:val="ÔÔ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9">
    <w:name w:val="ÔÍ"/>
    <w:basedOn w:val="Footnote"/>
    <w:qFormat/>
    <w:pPr>
      <w:ind w:hanging="0"/>
    </w:pPr>
    <w:rPr/>
  </w:style>
  <w:style w:type="paragraph" w:styleId="11">
    <w:name w:val="Í1"/>
    <w:basedOn w:val="Footnote"/>
    <w:qFormat/>
    <w:pPr>
      <w:ind w:left="397" w:hanging="397"/>
    </w:pPr>
    <w:rPr>
      <w:color w:val="auto"/>
    </w:rPr>
  </w:style>
  <w:style w:type="paragraph" w:styleId="12">
    <w:name w:val="Úä1"/>
    <w:basedOn w:val="Normal"/>
    <w:qFormat/>
    <w:pPr/>
    <w:rPr/>
  </w:style>
  <w:style w:type="paragraph" w:styleId="13">
    <w:name w:val="Ú1Ï"/>
    <w:basedOn w:val="Normal"/>
    <w:qFormat/>
    <w:pPr/>
    <w:rPr/>
  </w:style>
  <w:style w:type="paragraph" w:styleId="21">
    <w:name w:val="Í2"/>
    <w:basedOn w:val="Footnote"/>
    <w:qFormat/>
    <w:pPr/>
    <w:rPr>
      <w:rFonts w:ascii="Times New Roman" w:hAnsi="Times New Roman" w:eastAsia="Times New Roman" w:cs="Times New Roman"/>
      <w:spacing w:val="-6"/>
      <w:sz w:val="20"/>
      <w:szCs w:val="20"/>
    </w:rPr>
  </w:style>
  <w:style w:type="paragraph" w:styleId="14">
    <w:name w:val="ÇáÈÇÈ1"/>
    <w:basedOn w:val="Normal"/>
    <w:qFormat/>
    <w:pPr>
      <w:spacing w:lineRule="atLeast" w:line="500" w:before="0" w:after="480"/>
      <w:ind w:hanging="0"/>
      <w:jc w:val="center"/>
    </w:pPr>
    <w:rPr>
      <w:rFonts w:ascii="Times New Roman" w:hAnsi="Times New Roman" w:eastAsia="R_Al-Mohannad5_plus" w:cs="R_Al-Mohannad5_plus"/>
      <w:szCs w:val="34"/>
    </w:rPr>
  </w:style>
  <w:style w:type="paragraph" w:styleId="Style10">
    <w:name w:val="ÊÑæíÓÉ"/>
    <w:basedOn w:val="Header"/>
    <w:qFormat/>
    <w:pPr>
      <w:pBdr>
        <w:bottom w:val="single" w:sz="12" w:space="1" w:color="000000"/>
      </w:pBdr>
      <w:spacing w:lineRule="auto" w:line="240" w:before="60" w:after="0"/>
      <w:ind w:hanging="0"/>
    </w:pPr>
    <w:rPr>
      <w:rFonts w:eastAsia="R_Al-Mohannad4_crl" w:cs="R_Al-Mohannad4_crl"/>
      <w:sz w:val="18"/>
      <w:szCs w:val="18"/>
    </w:rPr>
  </w:style>
  <w:style w:type="paragraph" w:styleId="15">
    <w:name w:val="ÊÑæíÓÉ1"/>
    <w:basedOn w:val="Style10"/>
    <w:qFormat/>
    <w:pPr>
      <w:spacing w:before="0" w:after="0"/>
      <w:jc w:val="right"/>
    </w:pPr>
    <w:rPr/>
  </w:style>
  <w:style w:type="paragraph" w:styleId="Style11">
    <w:name w:val="ãÎØæØ"/>
    <w:basedOn w:val="Normal"/>
    <w:qFormat/>
    <w:pPr>
      <w:widowControl/>
      <w:spacing w:lineRule="auto" w:line="232"/>
      <w:ind w:hanging="0"/>
      <w:jc w:val="center"/>
    </w:pPr>
    <w:rPr>
      <w:rFonts w:ascii="Times New Roman" w:hAnsi="Times New Roman" w:eastAsia="Times New Roman" w:cs="Times New Roman"/>
      <w:bCs/>
      <w:sz w:val="20"/>
      <w:szCs w:val="24"/>
    </w:rPr>
  </w:style>
  <w:style w:type="paragraph" w:styleId="Style12">
    <w:name w:val="Ó"/>
    <w:basedOn w:val="Normal"/>
    <w:qFormat/>
    <w:pPr>
      <w:spacing w:lineRule="auto" w:line="240" w:before="60" w:after="60"/>
      <w:ind w:hanging="0"/>
      <w:jc w:val="center"/>
    </w:pPr>
    <w:rPr>
      <w:rFonts w:eastAsia="Rateb lotusb22" w:cs="Rateb lotusb22"/>
      <w:b/>
      <w:bCs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OOORD6\TEMPLATE\A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7:17:00Z</dcterms:created>
  <dc:creator>��� ���� ���� ���</dc:creator>
  <dc:description/>
  <dc:language>en-US</dc:language>
  <cp:lastModifiedBy>���</cp:lastModifiedBy>
  <dcterms:modified xsi:type="dcterms:W3CDTF">2004-01-04T15:36:00Z</dcterms:modified>
  <cp:revision>278</cp:revision>
  <dc:subject/>
  <dc:title>��� ������ ������ ������</dc:title>
</cp:coreProperties>
</file>