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600" w:after="360"/>
        <w:rPr/>
      </w:pPr>
      <w:r>
        <w:rPr/>
        <w:t>ÝåÑÓ ÞæÇÝí ÇáÔÚÑ æÇáÑÌÒ ãÑÊÈÉ Úáì ÍÑæÝ ÇáåÌÇÁ</w:t>
      </w:r>
    </w:p>
    <w:tbl>
      <w:tblPr>
        <w:tblW w:w="7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53"/>
        <w:gridCol w:w="1666"/>
        <w:gridCol w:w="1240"/>
      </w:tblGrid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ÕÏÑ ÇáÈíÊ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ÇáÞÇÝíÉ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ÇáÞÇÆ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ÇáÕÝÍÉ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ÈåÇ ÌíÝ ÇáÍÓÑì ÝÃãÇ ÚÙÇãå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ÝÕáíÈ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        </w:t>
            </w:r>
            <w:r>
              <w:rPr>
                <w:szCs w:val="26"/>
              </w:rPr>
              <w:t>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ÓÈæÍÇð ÌãæÍÇð æÅÍÖÇÑ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ãæÞÏ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ãÑÄ ÇáÞí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8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áÚãÑß Åä ÇáãæÊ ãÇ ÃÎØÃ ÇáÝÊì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ÈÇáíÏ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ØÑÝ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ÌãÚÇð íÙá Èå ÇáÝÖÇÁ ãõÚÖøöáÇ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ÕÍÇÑ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äÇÈÛ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ÓÊÚáã ÃíøõäÇ ãäåÇ ÈõäÒå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ÊÖíÑ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Èæ ÓÝíÇ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4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åÇä Úáì ÓÑÇÉ Èäí áÄí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ÓÊØíÑ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ÍÓÇä Èä ËÇÈÊ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ÃÏÇã Çááøå Ðáß ãä ÕäíÚ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ÓÚíÑ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Èæ ÓÝíÇ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4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ÃÞæá áåÇ æÞÏ ØÇÑÊ ÔÚÇÚÇð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ÊÑÇÚ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ÞØÑí Èä ÇáÝÌÇÁ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ÝÅäß áæ ÓÃáÊ ÈÞÇÁ íæãò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ÊØÇÚ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ÞØÑí Èä ÇáÝÌÇÁ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Åä ÊÕÑÚæÇ ÊÍÊ ÃÓíÇÝå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ÃÔÑ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ÝÃäÒá ÌÈÑíá ãä ÞÊáå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áØø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ÛÏÇÉ ÑÃì Çááøå ØÛíÇäå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ÃÌä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ÞÏøÓ ÇáÑÓæá ÑÓæáÇð Åáíå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õÑå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ÃáÓÊã ÊÎÇÝæä ÃÏäì ÇáÚÐÇÈ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ßÇáÃÎæÝ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ÅÐÇ ÚóÕÈÊ ÈÇáÚóØä ÇáãÛõÑúÈóáö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ÊÞÊ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ÝÅä æáÏÊ ãõåÑÇð ßÑíãÇð ÝÈÇáÍÑí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ÝóÍú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åäÏ ÈäÊ ÇáäÚãÇä Èä ÈÔíÑ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16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ÃáåÝì ÈöÞõÑøóì ÓóÍÈá Ííä ÃóÌúáóÈÊ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ãÈÇÓ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ÌÚÝÑ Èä ÚáíÉ ÇáÍÇÑËí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3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ÝÞÇáæÇ: áäÇ ËäÊÇä áÇ ÈõÏøó ãäåã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ÓáÇÓ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ÌÚÝÑ Èä ÚáíÉ ÇáÍÇÑËí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4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ind w:hanging="0"/>
              <w:rPr>
                <w:szCs w:val="26"/>
              </w:rPr>
            </w:pPr>
            <w:r>
              <w:rPr>
                <w:szCs w:val="26"/>
              </w:rPr>
              <w:t>æÇáåÇã ÊóäÏõÑõ ÈÇáÕÚíÏ ßÃäã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ÍäÙ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äÊÑ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8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ãÇ åäÏ ÅáÇ ãåÑÉ ÚÑÈíÉ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ÈóÛá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åäÏ ÈäÊ ÇáäÚãÇä Èä ÈÔíÑ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16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Ýí áÌÉ ÇãÓß ÝáÇäÇð Úä Ýõáö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9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ÑÌÒ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ÌáíÓ ÇáÎíÑ ÎíÑ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æÍÏå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9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ÍÏÉ ÇáÅäÓÇä ÎíÑ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ÚäÏå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9Ê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ÃÞÈá Óíá ÌÇÁ ãä ÚäÏ Çááø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ÇáãõÛöáøå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86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æãäÇ ÇáÐí ÞÏ Óäøó Ýí ÇáÎíá ÓõäøÉ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ÓåÇãåÇ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ÔÇÚÑ ãä åãÏÇä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1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Ëæì Ýí ÞÑíÔ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ãæÇÊíÇ</w:t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ÕÑúãÉ Èä ÃÈí ÃäÓ Èä ÕöÑãÉ</w:t>
            </w:r>
          </w:p>
        </w:tc>
        <w:tc>
          <w:tcPr>
            <w:tcW w:w="1240" w:type="dxa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-21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before="240" w:after="0"/>
        <w:ind w:hanging="0"/>
        <w:jc w:val="center"/>
        <w:rPr>
          <w:szCs w:val="34"/>
        </w:rPr>
      </w:pPr>
      <w:r>
        <w:rPr>
          <w:szCs w:val="34"/>
          <w:rtl w:val="true"/>
        </w:rPr>
        <w:t>*****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720" w:top="2665" w:footer="720" w:bottom="2495"/>
      <w:pgNumType w:start="7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72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</w:t>
    </w:r>
    <w:r>
      <w:rPr>
        <w:rFonts w:eastAsia="R_Al-Mohannad4_crl" w:cs="R_Al-Mohannad4_crl"/>
        <w:sz w:val="18"/>
        <w:szCs w:val="18"/>
      </w:rPr>
      <w:t xml:space="preserve">ÇáÅäÌÇÏ: ÝåÑÓ </w:t>
    </w:r>
    <w:r>
      <w:rPr>
        <w:rFonts w:eastAsia="R_Al-Mohannad4_crl" w:cs="R_Al-Mohannad4_crl"/>
      </w:rPr>
      <w:t>ÞæÇÝí ÇáÔÚÑ æÇáÑÌ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 xml:space="preserve">ÇáÅäÌÇÏ: ÝåÑÓ </w:t>
    </w:r>
    <w:r>
      <w:rPr>
        <w:rFonts w:eastAsia="R_Al-Mohannad4_crl" w:cs="R_Al-Mohannad4_crl"/>
      </w:rPr>
      <w:t>ÞæÇÝí ÇáÔÚÑ æÇáÑÌÒ</w:t>
    </w:r>
    <w:r>
      <w:rPr>
        <w:rFonts w:eastAsia="R_Al-Mohannad4_crl" w:cs="R_Al-Mohannad4_crl"/>
        <w:rtl w:val="true"/>
      </w:rPr>
      <w:t xml:space="preserve">                                          </w:t>
    </w: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Style w:val="PageNumber"/>
        <w:szCs w:val="32"/>
        <w:rFonts w:eastAsia="R_Al-Mohannad4_crl" w:cs="R_Al-Mohannad4_crl"/>
      </w:rPr>
      <w:instrText xml:space="preserve"> PAGE </w:instrText>
    </w:r>
    <w:r>
      <w:rPr>
        <w:rStyle w:val="PageNumber"/>
        <w:szCs w:val="32"/>
        <w:rFonts w:eastAsia="R_Al-Mohannad4_crl" w:cs="R_Al-Mohannad4_crl"/>
      </w:rPr>
      <w:fldChar w:fldCharType="separate"/>
    </w:r>
    <w:r>
      <w:rPr>
        <w:rStyle w:val="PageNumber"/>
        <w:szCs w:val="32"/>
        <w:rFonts w:eastAsia="R_Al-Mohannad4_crl" w:cs="R_Al-Mohannad4_crl"/>
      </w:rPr>
      <w:t>773</w:t>
    </w:r>
    <w:r>
      <w:rPr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0" w:after="480"/>
      <w:ind w:hanging="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Style12">
    <w:name w:val="Ó"/>
    <w:basedOn w:val="Normal"/>
    <w:qFormat/>
    <w:pPr>
      <w:spacing w:lineRule="auto" w:line="240" w:before="60" w:after="60"/>
      <w:ind w:hanging="0"/>
      <w:jc w:val="center"/>
    </w:pPr>
    <w:rPr>
      <w:rFonts w:eastAsia="Rateb lotusb22" w:cs="Rateb lotusb22"/>
      <w:b/>
      <w:b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OOORD6\TEMPLATE\A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58:00Z</dcterms:created>
  <dc:creator>���</dc:creator>
  <dc:description/>
  <dc:language>en-US</dc:language>
  <cp:lastModifiedBy>���</cp:lastModifiedBy>
  <cp:lastPrinted>1980-01-03T00:44:00Z</cp:lastPrinted>
  <dcterms:modified xsi:type="dcterms:W3CDTF">1980-01-03T00:44:00Z</dcterms:modified>
  <cp:revision>10</cp:revision>
  <dc:subject/>
  <dc:title>��� ������ ������ ������</dc:title>
</cp:coreProperties>
</file>