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600" w:after="360"/>
        <w:rPr/>
      </w:pPr>
      <w:r>
        <w:rPr/>
        <w:t>ÇáãæÖæÚÇÊ æÇáãÍÊæíÇÊ</w:t>
      </w:r>
    </w:p>
    <w:tbl>
      <w:tblPr>
        <w:tblW w:w="7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1"/>
        <w:gridCol w:w="992"/>
      </w:tblGrid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8"/>
                <w:u w:val="single"/>
              </w:rPr>
              <w:t>ÇáãæÖÜÜÜÜÜÜÜÜÜÜÜÜæÚ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8"/>
                <w:u w:val="single"/>
              </w:rPr>
              <w:t>ÇáÕÝÍÉ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ÞÏãÉ ÇáÊÍÞíÞ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b/>
                <w:bCs/>
                <w:sz w:val="26"/>
                <w:szCs w:val="26"/>
              </w:rPr>
              <w:t>ãÞÏãÉ ÇáãÕäÝ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ÈíÇä Ãäø ÇáãÕäøÝ ÊæÎì Ýí ßÊÇÈå Ãä íßæä ãÈäíÇð Úáì ÏáÇÆá ÇáßÊÇÈ æÇáÓäÉ</w:t>
            </w:r>
            <w:r>
              <w:rPr>
                <w:sz w:val="26"/>
                <w:szCs w:val="26"/>
                <w:rtl w:val="true"/>
              </w:rPr>
              <w:t xml:space="preserve">¡ </w:t>
              <w:br/>
              <w:t xml:space="preserve">   </w:t>
            </w:r>
            <w:r>
              <w:rPr>
                <w:sz w:val="26"/>
                <w:szCs w:val="26"/>
              </w:rPr>
              <w:t>ãäÒøåÇð Úä ÔÈå ÇáÊÞáíÏ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æÎøí ÇáãÕäÝ ÇáÃÍÇÏíË ÇáÕÍíÍÉ Ýí ÇáÇÓÊÏáÇ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ÓãíÉ ÇáßÊÇÈ æÓÑÏ ÃÈæÇÈ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78" w:type="dxa"/>
            <w:gridSpan w:val="3"/>
            <w:tcBorders/>
          </w:tcPr>
          <w:p>
            <w:pPr>
              <w:pStyle w:val="Style13"/>
              <w:spacing w:before="0" w:after="12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rtl w:val="true"/>
              </w:rPr>
              <w:t>*****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ÇáÈÇÈ ÇáÃæá: Ýí ÍÏø ÇáÌåÇÏ ææÌæÈå æÊÝÕíá ÃÍßÇãå: ãä ÝÑÖò Úáì ÇáÃÚíÇä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b/>
                <w:bCs/>
                <w:sz w:val="26"/>
                <w:szCs w:val="26"/>
              </w:rPr>
              <w:t>æÚáì ÇáßÝÇíÉ¡ æäÝá¡ æÕÝÉ ãä íÌÈ Ðáß Úáíå¡ æåá ÊÌÈ ÇáåÌÑÉ</w:t>
            </w:r>
            <w:r>
              <w:rPr>
                <w:b/>
                <w:bCs/>
                <w:sz w:val="26"/>
                <w:szCs w:val="26"/>
                <w:rtl w:val="true"/>
              </w:rPr>
              <w:t>¿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ÝÕá: </w:t>
            </w:r>
            <w:r>
              <w:rPr>
                <w:sz w:val="26"/>
                <w:szCs w:val="26"/>
              </w:rPr>
              <w:t>Ýí ãÚäì ÇáÌåÇÏ¡ æÍÏøå áÛÉ æÔÑÚÇð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ÇáÌåÇÏ Ýí ÇáÔÑÚ íÞÚ Úáì ËáÇËÉ ÃäÍÇÁ: ÌåÇÏ</w:t>
            </w:r>
            <w:r>
              <w:rPr>
                <w:spacing w:val="-4"/>
                <w:sz w:val="26"/>
                <w:szCs w:val="22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ÈÇáÞáÈ¡</w:t>
            </w:r>
            <w:r>
              <w:rPr>
                <w:spacing w:val="-4"/>
                <w:sz w:val="26"/>
                <w:szCs w:val="22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æÌåÇÏ</w:t>
            </w:r>
            <w:r>
              <w:rPr>
                <w:spacing w:val="-4"/>
                <w:sz w:val="26"/>
                <w:szCs w:val="22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ÈÇááÓÇä¡</w:t>
            </w:r>
            <w:r>
              <w:rPr>
                <w:spacing w:val="-4"/>
                <w:sz w:val="26"/>
                <w:szCs w:val="22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æÌåÇÏ ÈÇáíÏ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% </w:t>
            </w:r>
            <w:r>
              <w:rPr>
                <w:b/>
                <w:bCs/>
                <w:sz w:val="26"/>
                <w:szCs w:val="26"/>
              </w:rPr>
              <w:t>ÇáÃæá</w:t>
            </w:r>
            <w:r>
              <w:rPr>
                <w:sz w:val="26"/>
                <w:szCs w:val="26"/>
              </w:rPr>
              <w:t>: ÌåÇÏ ÇáÞáÈ: æÐáß ÑÇÌÚ Åáì ãÛÇáÈÉ Çáåæì æãÏÇÝÚÉ ÇáÔíØÇ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% </w:t>
            </w:r>
            <w:r>
              <w:rPr>
                <w:b/>
                <w:bCs/>
                <w:sz w:val="26"/>
                <w:szCs w:val="26"/>
              </w:rPr>
              <w:t>ÇáËÇäí</w:t>
            </w:r>
            <w:r>
              <w:rPr>
                <w:sz w:val="26"/>
                <w:szCs w:val="26"/>
              </w:rPr>
              <w:t>: ÌåÇÏ ÈÇááÓÇä: æÐáß ßÇáÃãÑ ÈÇáãÚÑæÝ æÇáäåí Úä ÇáãäßÑ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1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ÐßÑ ÇáãÕäÝ Ýí ßÊÇÈ ÂÎÑ áå ÇÓãå: «ÊäÈíå ÇáÍßÇã Úáì ãÂÎÐ ÇáÃÍßÇã» Ãä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ãÑÇÊÈ ÊÛííÑ ÇáãäßÑ Úáì ÎãÓÉ ÃÞÓÇã</w:t>
            </w:r>
            <w:r>
              <w:rPr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ÔÑæØ ÇáÌåÇÏ ÈÇááÓÇä¡ ãäåÇ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ä íßæä ÚÇáãÇð ÈØÑÞ ÇáÅäßÇÑ¡ ææÌå ÇáÞíÇã Ýí Ðáß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ÞÑÑ ÇÈä ÇáÞíã Ýí «ÅÚáÇã ÇáãæÞÚíä» Ãä ÅäßÇÑ ÇáãäßÑ ÃÑÈÚ ÏÑÌÇÊ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Õøá ÇáãÕäÝ Ýí «ÊäÈíå ÇáÍßÇã» Úáì ãÑÇÊÈ ÅäßÇÑ ÇáãäßÑ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ä íßæä áå ÞæÉ Ýí äÝÓå¡ æÍÇáÉ íÃãä ãÚåÇ Ãä íõÓØÇÚ Ðáß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ä íÑÌæ Ýí ÞíÇãå ßÝø Ðáß ÇáãäßÑ æÅÒÇáÊ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  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ÊÑÌíÍ ÇáãÕäÝ Ãä ÌåÇÏ ÇááÓÇä æÇÌÈ¡ æÅä ßÇä íÇÆÓÇð ãä ßÝøö Ðáß ÇáãäßÑ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ÐßÑ ÇÎÊáÇÝ ÇáÚáãÇÁ ÝíãÇ ÅÐÇ ßÇä ÇáÞÇÆã ÈÇáãÚÑæÝ æÇáäåí Úä ÇáãäßÑ ãÊÃßÏÇð ãä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pacing w:val="-4"/>
                <w:sz w:val="26"/>
                <w:szCs w:val="26"/>
              </w:rPr>
              <w:t>ÚÏã ÊÃËíÑ ÃãÑå æäåíå Úáì Þæáí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ÇáÃæá: áÇ íÌÈ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ÇáËÇäí: ÇáæÌæÈ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ÊÑÌíÍ ÇáÞæá ÇáËÇäí¡ áÚÏøÉ æÌæ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-4"/>
                <w:sz w:val="26"/>
                <w:szCs w:val="26"/>
                <w:rtl w:val="true"/>
              </w:rPr>
              <w:t xml:space="preserve">% </w:t>
            </w:r>
            <w:r>
              <w:rPr>
                <w:b/>
                <w:bCs/>
                <w:spacing w:val="-4"/>
                <w:sz w:val="26"/>
                <w:szCs w:val="26"/>
              </w:rPr>
              <w:t>ÇáËÇáË</w:t>
            </w:r>
            <w:r>
              <w:rPr>
                <w:spacing w:val="-4"/>
                <w:sz w:val="26"/>
                <w:szCs w:val="26"/>
              </w:rPr>
              <w:t>: ÌåÇÏ ÈÇáíÏ¡ æåæ ÃäæÇÚ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ãäå ãÇ íÑÌÚ Åáì ÅÞÇãÉ ÇáÍÏæÏ¡ æäÍæåÇ ãä ÇáÊÚÒíÑÇÊ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æãäå ÞÊÇá ÇáßÝÇÑ æÇáÛÒæ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áÝÙ ÇáÌåÇÏ ÅÐÇ ÃØáÞ¡ ÝÅäå íÞÊÖí ÞÊÇá ÇáßÝÇÑ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 xml:space="preserve">* </w:t>
            </w:r>
            <w:r>
              <w:rPr>
                <w:b/>
                <w:bCs/>
                <w:spacing w:val="-4"/>
                <w:sz w:val="26"/>
                <w:szCs w:val="26"/>
              </w:rPr>
              <w:t xml:space="preserve">ÝÕá: </w:t>
            </w:r>
            <w:r>
              <w:rPr>
                <w:spacing w:val="-4"/>
                <w:sz w:val="26"/>
                <w:szCs w:val="26"/>
              </w:rPr>
              <w:t>Ýí ÇÈÊÏÇÁ ÇáÃãÑ ÈÇáÞÊÇá æÇáÊÏÑíÌ Ýí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ÈíÇä ÓÈÈ äÒæá ÇáÂíÉ: {</w:t>
            </w:r>
            <w:r>
              <w:rPr>
                <w:b/>
                <w:bCs/>
                <w:color w:val="000000"/>
                <w:sz w:val="26"/>
                <w:szCs w:val="26"/>
              </w:rPr>
              <w:t>ÃõÐöäó áöáøóÐöíäó íõÞóÇÊóáõæäó ÈöÃóäøóåõãú ÙõáöãõæÇú..</w:t>
            </w:r>
            <w:r>
              <w:rPr>
                <w:spacing w:val="-4"/>
                <w:sz w:val="26"/>
                <w:szCs w:val="26"/>
              </w:rPr>
              <w:t>} [ÇáÍÌ: 39]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8"/>
                <w:sz w:val="26"/>
                <w:szCs w:val="26"/>
              </w:rPr>
              <w:t>ßÊÇÈ «ÃÍßÇã ÇáÞÑÂä» ááÞÇÖí ÅÓãÇÚíá áã íõäÔÑ¡ æãäå ÞØÚÉ íÓíÑÉ Ýí ÇáÒíÊæäÉ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b/>
                <w:bCs/>
                <w:sz w:val="26"/>
                <w:szCs w:val="26"/>
              </w:rPr>
              <w:t xml:space="preserve">ÝÕá: </w:t>
            </w:r>
            <w:r>
              <w:rPr>
                <w:sz w:val="26"/>
                <w:szCs w:val="26"/>
              </w:rPr>
              <w:t>Ýí ÈíÇä ãÇ ÇÓÊÞÑø Úáíå ÇáÃãÑ ÈÇáÌåÇÏ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ÈíÇä Ãäå áÇ äÓÎ Ýí ÂíÇÊ Çáäåí Úä ÇáÇÈÊÏÇÁ ÈÇáÞÊÇá æÇáßÝø Úäå¡ Èá ÌãíÚåÇ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ãÍßãÉ¡ æÃä Ðáß ÑÇÌÚ Åáì ÇáÃÍæÇá¡ æãÇ íÌÈ Ýí ãÞÇæãÉ ÇáßÝÇÑ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ÈíÇä Ãä ÝÑÖ ÇáÌåÇÏ ÇÓÊÞÑø Ýí ÇáÌãáÉ Úáì ÇáßÝÇíÉ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äÞá ÇáãÕäÝ Ýí ÝÑÖ ÇáÌåÇÏ Þæáíä ÔÇÐíä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Ã) ÃÍÏåãÇ: Ãäå ÝÑÖ Úíä ãÑøÉ Ýí ÇáÚãÑ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È) ÇáÞæá ÇáÂÎÑ: Ãä ÇáÌåÇÏ äÝ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ÇÞÔÉ ÇáãÕäÝ ÇáÞÇÆáíä ÈÇáÞæáíä ÇáÓÇÈÞí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  <w:r>
              <w:rPr>
                <w:sz w:val="26"/>
                <w:szCs w:val="26"/>
                <w:rtl w:val="true"/>
              </w:rPr>
              <w:t>¡</w:t>
            </w: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b/>
                <w:bCs/>
                <w:sz w:val="26"/>
                <w:szCs w:val="26"/>
              </w:rPr>
              <w:t xml:space="preserve">ÝÕá: </w:t>
            </w:r>
            <w:r>
              <w:rPr>
                <w:sz w:val="26"/>
                <w:szCs w:val="26"/>
              </w:rPr>
              <w:t>ÇÓÊÞÑÇÑ ÇáÝÑÖ Ýí ÞÊÇá ÇáßÝÇÑ Ãäå ÚÇã Ýí ßá ÒãÇä æãßÇ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ÝÇÆÏÉ ãÇÊÚÉ æãåãÉ</w:t>
            </w:r>
            <w:r>
              <w:rPr>
                <w:sz w:val="26"/>
                <w:szCs w:val="26"/>
              </w:rPr>
              <w:t xml:space="preserve"> Ýí ÔÑÍ ÍÏíË: «Åä ÇáÒãÇä ÞÏ ÇÓÊÏÇÑ¡ ßåíÆÊå íæã ÎáÞ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Çááå ÇáÓãæÇÊ æÇáÃÑÖ</w:t>
            </w:r>
            <w:r>
              <w:rPr>
                <w:sz w:val="26"/>
                <w:szCs w:val="26"/>
                <w:rtl w:val="true"/>
              </w:rPr>
              <w:t>»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:</w:t>
            </w:r>
            <w:r>
              <w:rPr>
                <w:sz w:val="26"/>
                <w:szCs w:val="26"/>
              </w:rPr>
              <w:t xml:space="preserve"> Ýí ÈíÇä ÝÑÖ ÇáÌåÇÏ¡ æÊÝÕíá ÃÍßÇãå Úáì ÇáÃÚíÇä æÚáì ÇáßÝÇíÉ</w:t>
            </w:r>
            <w:r>
              <w:rPr>
                <w:sz w:val="26"/>
                <w:szCs w:val="26"/>
                <w:rtl w:val="true"/>
              </w:rPr>
              <w:t xml:space="preserve">¡ </w:t>
              <w:br/>
              <w:t xml:space="preserve">   </w:t>
            </w:r>
            <w:r>
              <w:rPr>
                <w:sz w:val="26"/>
                <w:szCs w:val="26"/>
              </w:rPr>
              <w:t>æãÇ åæ ãä Ðáß äÝá ÈÍÓÈ ÇáÃÍæÇ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ááÞíÇã ÈÇáÌåÇÏ ãä ÍíË ÇáÍÇÌÉ æÇáÇÓÊÛäÇÁ¡ ËáÇËÉ ÃÍæÇá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ÇáÍÇáÉ ÇáÃæáì</w:t>
            </w:r>
            <w:r>
              <w:rPr>
                <w:sz w:val="26"/>
                <w:szCs w:val="26"/>
              </w:rPr>
              <w:t>: ÍíË íßæä ÇáÌåÇÏ ÝÑÖÇð Ýí ÇáÌãáÉ¡ Ãí: Úáì ÇáßÝÇíÉ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ÈíÇä Ãä ÍÏø ÇáÇäÊåÇÁ áæÌæÈ ÇáÞíÇã ÈÝÑÖ ÇáÌåÇÏ: åæ Ãä íõÏÝÚ ÇáÚÏæ¡ æãÇ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ÏÇã ÈÇáãÓáãíä ÍÇÌÉ Åáì Ðáß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ÇáÍÇáÉ ÇáËÇäíÉ</w:t>
            </w:r>
            <w:r>
              <w:rPr>
                <w:sz w:val="26"/>
                <w:szCs w:val="26"/>
              </w:rPr>
              <w:t>: ÍíË íÊÚíøä ÝÑÖ ÇáÌåÇÏ¡ ÅÐÇ ÃÙáø ÇáÚÏæ ÈáÏ ÇáãÓáãíä¡ Ãæ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 </w:t>
            </w:r>
            <w:r>
              <w:rPr>
                <w:sz w:val="26"/>
                <w:szCs w:val="26"/>
              </w:rPr>
              <w:t>ÌÇäÈÇð ãä ËÛæÑ ÇáãÓáãí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ÇáÍÇáÉ ÇáËÇáËÉ</w:t>
            </w:r>
            <w:r>
              <w:rPr>
                <w:sz w:val="26"/>
                <w:szCs w:val="26"/>
              </w:rPr>
              <w:t>: æåí ãÇ æÑÇÁ ÇáÞíÇã ÈÇáÝÑíÖÉ Ýí ÇáÍÇáÊíä ÇáãÊÞÏãÊí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ÈÞíÊ ÍÇáÉ ÑÇÈÚÉ</w:t>
            </w:r>
            <w:r>
              <w:rPr>
                <w:sz w:val="26"/>
                <w:szCs w:val="26"/>
              </w:rPr>
              <w:t>: æåí ÊÎÕøõ äæÇÒá ÇáÌåÇÏ Ýí åÐÇ ÇáÒãÇ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ÈíÇä ÏÞÉ ÔíÎ ÇáÅÓáÇã ÇÈä ÊíãíÉ ÇáãÊäÇåíÉ Ýí ÝÞå ÇáÌåÇÏ Ýí ÇáäæÇÒ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-49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:</w:t>
            </w:r>
            <w:r>
              <w:rPr>
                <w:sz w:val="26"/>
                <w:szCs w:val="26"/>
              </w:rPr>
              <w:t xml:space="preserve"> Ýí ÕÝÉ ãä íÌÈ Úáíå ÇáÌåÇÏ æãä áÇ íÌÈ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í ÇáÚÈÏ æãä áå ÃÈæÇä¡ åá íÓÊÃÐäåãÇ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ÝÕíá ÇáÞæá Ýíãä áå ÃÈæÇä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 ÇáÚáãÇÁ Ýí ÇáÃÈæíä ÅÐÇ ßÇäÇ ãÔÑßíä¡ åá íÓÊÃÐäåãÇ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 ÇáÚáãÇÁ Ýí ÇáãÏíÇä¡ åá íÓÊÃÐä ÕÇÍÈ ÇáÏíä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áãÏíÇä ÚäÏ ÅÑÇÏÉ ÇáÛÒæ ÍÇáÇä: ãáÇÁñ Ãæ ÚÏãñ¡ æÊÝÕíá ÇáÞæá ÝíåãÇ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:</w:t>
            </w:r>
            <w:r>
              <w:rPr>
                <w:sz w:val="26"/>
                <w:szCs w:val="26"/>
              </w:rPr>
              <w:t xml:space="preserve"> Ýí ÈíÇä ÇáåÌÑÉ¡ æãÇ íÌÈ ãä Ðáß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ÇáåÌÑÉ ÊÞÚ Úáì ÃãÑíä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ÍÏåãÇ: ãÇ ßÇä ãÎÕæÕÇð ÈãÄÇÒÑÉ ÇáäÈí s æãÚÇæäÊå¡æÇáÌåÇÏ ãÚå ÍÊì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   </w:t>
            </w:r>
            <w:r>
              <w:rPr>
                <w:sz w:val="26"/>
                <w:szCs w:val="26"/>
              </w:rPr>
              <w:t>íÙåÑ Ïíä ÇáÅÓáÇã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ËÇäí: åÌÑÉ ÏÇÑ ÇáßÝÑ ÅÐÇ ÃÓáã åäÇáß ÃÍÏ¡ æßÇä ÓÇÆÑåã Úáì ÇáßÝÑ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ÝÕíá ÇáÞæá Ýí Íßã ÇáåÌÑÉ ãä ÏíÇÑ ÇáßÝÇÑ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ÍÏíÏ ÇáãÎÇØÑ ÇáÊí ÊåÏÏ ÍíÇÉ ÇáãÓáã ÇáãÞíã ÈÃÑÖ ÇáßÝÑ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Íæá ÝÊæì ÇáæäÔÑíÓí Ýí ÑÓÇáÊå «ÃÓäì ÇáãÊÇÌÑ» Ýí æÌæÈ ÇáåÌÑÉ ãä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ÏíÇÑ ÇáßÝÇÑ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áÇ ÊÚÇÑÖ Èíä ÍÏíË: «áÇ åÌÑÉ ÈÚÏ ÇáÝÊÍ¡ æáßä ÌåÇÏ æäíÉ»¡ æÍÏíË: «áÇ ÊäÞØÚ</w:t>
            </w:r>
            <w:r>
              <w:rPr>
                <w:spacing w:val="-6"/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pacing w:val="-6"/>
                <w:sz w:val="26"/>
                <w:szCs w:val="26"/>
              </w:rPr>
              <w:t>ÇáåÌÑÉ ãÇ ÞæÊá ÇáÚÏæ»¡ æÐßÑ ßáÇã ÔíÎ ÇáÅÓáÇã Ýí ÇáÊæÝíÞ Èíä ÇáÍÏíËí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äÞá ÝÊæì ÇÈä ÚÑÈí ÇáÕæÝí Ýí ßÊÇÈå «ÇáæÕÇíÇ» Ýí ãÓÃáÉ ÇáåÌÑÉ ãä ÏíÇÑ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ÇáßÝÑ Åáì ÏíÇÑ ÇáÅÓáÇã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Êæì ãÍÏË ÇáÚÕÑ ÔíÎäÇ ÇáÃáÈÇäí -ÑÍãå Çááå- Ýí ãÓÃáÉ ÇáåÌÑÉ¡ æÊÝÕíá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ÇáÞæá ÝíåÇ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ÝÕíá ÇáÞæá Ýí ãÓÃáÉ ÇáåÌÑÉ¡ æÍßã ÇáÚãáíÇÊ ÇáÊí ÊÓãì Çáíæã: ÇáÝÏÇÆíÉ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Ãæ ÇáÇÓÊÔåÇÏíÉ¡ ÈßáÇãò áÇ ãÒíÏ Úáí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ÅÍÇáÉ Úáì ÏÑÇÓÇÊ ãÝÑÏÉ áãä ÑÇã ÇáÇÓÊÒÇÏÉ Ýí ãæÖæÚ ÇáåÌÑÉ ãä ÏíÇÑ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ÇáßÝÑ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Úäì Þæáå s Ýí ÇáÍÏíË: «áÇ ÊõÑÇÁì äÇÑÇåãÇ</w:t>
            </w:r>
            <w:r>
              <w:rPr>
                <w:sz w:val="26"/>
                <w:szCs w:val="26"/>
                <w:rtl w:val="true"/>
              </w:rPr>
              <w:t xml:space="preserve">»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7478" w:type="dxa"/>
            <w:gridSpan w:val="3"/>
            <w:tcBorders/>
          </w:tcPr>
          <w:p>
            <w:pPr>
              <w:pStyle w:val="Style13"/>
              <w:spacing w:before="0" w:after="12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rtl w:val="true"/>
              </w:rPr>
              <w:t>*****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ÇáÈÇÈ ÇáËÇäí: Ýí ÝÖá ÇáÌåÇÏ æÇáÑÈÇØ¡ æÇáäÝÞÉ Ýí ÓÈíá Çááøå æãÇ ÌÇÁ Ýí ØáÈ ÇáÔåÇÏÉ¡ æÃÌÑ ÇáÔåÏÇ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b/>
                <w:bCs/>
                <w:sz w:val="26"/>
                <w:szCs w:val="26"/>
              </w:rPr>
              <w:t>ÝÕá:</w:t>
            </w:r>
            <w:r>
              <w:rPr>
                <w:sz w:val="26"/>
                <w:szCs w:val="26"/>
              </w:rPr>
              <w:t xml:space="preserve"> Ýí ÝÖá ãä ÌåøÒ ÛÇÒíÇð Ãæ ÎáÝå ÈÎíÑ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í ÍÑãÉ äÓÇÁ ÇáãÌÇåÏí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Öá ÇáÌåÇÏ Úáì ÇáÍÌ ÅÐÇ ÃõÏøíÊ ÇáÝÑíÖÉ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ÝÖá ÌåÇÏ ÇáäÓÇÁ: ÇáÍÌ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ÇáÑÌá íÛÒæ ÈÇáãÑÃÉ áãÇ íÚÑÖ ãä ÇáãÕÇáÍ ãä ãÏÇæÇÉ ÇáÌÑÍì¡ æÇáÞíÇã Úáíåã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ÏÑíÈ ÇáäÓÇÁ Úáì ÃÓÇáíÈ ÇáÞÊÇá¡ æÅäÒÇáåä Åáì ÇáãÚÑßÉ íÞÇÊáä ãÚ ÇáÑÌÇá</w:t>
            </w:r>
            <w:r>
              <w:rPr>
                <w:sz w:val="26"/>
                <w:szCs w:val="26"/>
                <w:rtl w:val="true"/>
              </w:rPr>
              <w:t xml:space="preserve">: </w:t>
              <w:br/>
              <w:t xml:space="preserve">     </w:t>
            </w:r>
            <w:r>
              <w:rPr>
                <w:sz w:val="26"/>
                <w:szCs w:val="26"/>
              </w:rPr>
              <w:t>ÈÏÚÉ ÚÕÑíÉ æÞÑãØÉ ÔíæÚíÉ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í ÒíÇÏÉ ÇáÃÌÑ ááãÌÇåÏíä ÚäÏ ÇáÅÎÝÇÞ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íÓ ãÚäì ÒíÇÏÉ ÇáÃÌÑ ááãÌÇåÏíä ÚäÏ ÇáÅÎÝÇÞ¡ Ãä ãä ÛÒÇ ÝÛäã äÞÕ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ÃÌÑ ÌåÇÏ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ÌÇÁ Ýí Ýí ÝÖá ÇáÑÈÇØ æÇáÍÑÇÓÉ Ýí ÓÈíá Çááø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ÌÇÁ Ýí ÇÑÊÈÇØ ÇáÎíá Ýí ÓÈíá Çááå¡ æÝÖá ÇáÑøãí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Ñãí ÇáãÞÕæÏ ÈÌãíÚ ÃäæÇÚå ãä ÂáÇÊ ÇáÍÑÈ ÇáÍÏíËÉ æÛíÑåÇ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Ú ÈÚÖ ÇáÌõåøÇá Ýí ÓáØäÉ ÈÎÇÑì ãä ÇÓÊÚãÇá ÂáÇÊ ÇáÍÑÈ ÇáÍÏíËÉ</w:t>
            </w:r>
            <w:r>
              <w:rPr>
                <w:sz w:val="26"/>
                <w:szCs w:val="26"/>
                <w:rtl w:val="true"/>
              </w:rPr>
              <w:t xml:space="preserve">¡ </w:t>
              <w:br/>
              <w:t xml:space="preserve">     </w:t>
            </w:r>
            <w:r>
              <w:rPr>
                <w:sz w:val="26"/>
                <w:szCs w:val="26"/>
              </w:rPr>
              <w:t>ÝßÇäÊ ÇáÚÇÞÈÉ Ãä ÇäåÒãæÇ¡ æÊÓáøØ Úáíåã ÇáÑæÓ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ÌãíÚ ÃäæÇÚ Çááåæ ãÍÙæÑÉ¡ ÅáÇø ãÇ ÎÕøå ÇáÔÑÚ ãä Ðáß áãÇ Ýíå ãä ÇáãÚÇäí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ÇáãåãÉ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ÌÇÁ Ýí ÝÖá ÇáÅäÝÇÞ Ýí ÓÈíá Çááø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ÌÇÁ Ýí ØáÈ ÇáÔåÇÏÉ æÃÌÑ ÇáÔåÏÇ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ÌÇÁ Ýí ÇáÔåÏÇ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ÈíÇä ÃäæÇÚ ÇáÔåÏÇÁ¡ æÈíÇä ãÚäì ßá äæÚ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09-110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 xml:space="preserve"> Ýí ÛÓá ÇáÔåÏÇÁ¡ æÇáÕáÇÉ Úáíåã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ãÐåÈ ÇáÌãåæÑ Ãäåã áÇ íõÛÓøáæä ÅÐÇ ãÇÊæÇ Ýí ÇáãÚÑßÉ¡ ÎáÇÝÇð áãä ÞÇá ÈÇáÛÓ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ÐßÑ ãÓÊäÏ ãä ÑÃì ÛÓá ÞÊíá ÇáãÚÑßÉ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ÐåÈ ÇáÃÆãÉ ÇáËáÇËÉ Ãäå áÇ íÕáøì Úáì ÞÊíá ÇáãÚÑßÉ¡ ÎáÇÝÇð áÃÈí ÍäíÝÉ æãä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ÞÇá ÈÞæá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2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2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2"/>
                <w:sz w:val="26"/>
                <w:szCs w:val="26"/>
              </w:rPr>
              <w:t>ÇÎÊáÇÝ ÇáÑæÇíÇÊ Ýí ÇáÕáÇÉ Úáì ÔåÏÇÁ ÃÍÏ¡ ãäåÇ ÇáÕÍíÍ æãäåÇ ÇáÖÚíÝ</w:t>
            </w:r>
            <w:r>
              <w:rPr>
                <w:spacing w:val="-2"/>
                <w:sz w:val="26"/>
                <w:szCs w:val="26"/>
                <w:rtl w:val="true"/>
              </w:rPr>
              <w:t>¡</w:t>
              <w:br/>
              <w:t xml:space="preserve">     </w:t>
            </w:r>
            <w:r>
              <w:rPr>
                <w:spacing w:val="-2"/>
                <w:sz w:val="26"/>
                <w:szCs w:val="26"/>
              </w:rPr>
              <w:t>æÊÝÕíá ÊÎÑíÌ Êáß ÇáÃÎÈÇÑ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ÌæÇÒ ÇáÕáÇÉ Úáíåã æÊÑßåÇ¡ ÚãáÇð ÈÌãíÚ ÇáæÇÑÏ Ýí Ðáß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 ÇáÚáãÇÁ Ýíãä ÞÊá ãÙáæãÇð¡ ßÞÊíá ÇáÝÆÉ ÇáÈÇÛíÉ¡ æÞØÇÚ ÇáÓøõÈá æãÇ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ÃÔÈå Ðáß: åá íõÛÓøáæä æíÕáì Úáíåã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ãÓÃáÉ </w:t>
            </w:r>
            <w:r>
              <w:rPr>
                <w:sz w:val="26"/>
                <w:szCs w:val="26"/>
              </w:rPr>
              <w:t>Ýí ÃÍßÇã ÇáäÝÞÉ Ýí ÓÈíá Çááø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 ÃÎÑÌ ÔíÆÇð Ýí ÓÈíá Çááøå ÝÃØáÞ¡ ÝÅãøÇ Ãä íÚíøä åÐÇ ÇáÔíÁ Ãæ áÇ íÚíø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 Íãá Úáì ÝÑÓ Ýí ÇáÛÒæ Ýí ÓÈíá Çááå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Ã) ÝÅãÇ Ãä íõãóáøößå ãä Íãáå Úáí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È) æÅãÇ Ãä íÞæá: åæ ÍÈÓ Ýí ÓÈíá Çááå¡ Ýåæ æÞÝñ Úáì Ðáß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 </w:t>
            </w:r>
            <w:r>
              <w:rPr>
                <w:sz w:val="26"/>
                <w:szCs w:val="26"/>
              </w:rPr>
              <w:t>Ì) æÃãÇ Ãä íõØáÞ¡ ÝáÇ íÒíÏ Úáì ÐßÑ ÇáÓÈí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ãÓÃáÉ </w:t>
            </w:r>
            <w:r>
              <w:rPr>
                <w:sz w:val="26"/>
                <w:szCs w:val="26"/>
              </w:rPr>
              <w:t>ÇáÌÚÇÆá Ýí ÇáÛÒæ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ÐßÑ ÇÎÊáÇÝ ÇáÚáãÇÁ Ýíãä ÃÚØí ÇáãÇá ááÛÒæ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27-129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2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2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2"/>
                <w:sz w:val="26"/>
                <w:szCs w:val="26"/>
              </w:rPr>
              <w:t>ÊÑÌíÍ ÇáãÕäÝ Ãä ãÇ ÃÚØíå ÇáÝÞíÑ ÚæäÇð Úáì ÇáÛÒæ¡ æÊÞÑÈÇð Èå ãä ÛíÑ ãÓÃáÉ</w:t>
            </w:r>
            <w:r>
              <w:rPr>
                <w:spacing w:val="-2"/>
                <w:sz w:val="26"/>
                <w:szCs w:val="26"/>
                <w:rtl w:val="true"/>
              </w:rPr>
              <w:t xml:space="preserve">¡ </w:t>
              <w:br/>
              <w:t xml:space="preserve">     </w:t>
            </w:r>
            <w:r>
              <w:rPr>
                <w:spacing w:val="-2"/>
                <w:sz w:val="26"/>
                <w:szCs w:val="26"/>
              </w:rPr>
              <w:t>æßÇä Ðáß ÓÈÈ ÇäÈÚÇËå áÇ áäÝÓ ÇáÚØÇÁ Ýåæ ÌÇÆÒ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</w:tr>
      <w:tr>
        <w:trPr/>
        <w:tc>
          <w:tcPr>
            <w:tcW w:w="7478" w:type="dxa"/>
            <w:gridSpan w:val="3"/>
            <w:tcBorders/>
          </w:tcPr>
          <w:p>
            <w:pPr>
              <w:pStyle w:val="Style13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ÇáÈÇÈ ÇáËÇáË: Ýí ÔÑØ ÕÍÉ ÇáÌåÇÏ¡ æãÇ íÍÞ Ýíå ãä ØÇÚÉ ÇáÅãÇã¡ æãíÇÓÑÉ ÇáÑÝÞÇÁ¡ æãÇ ÌÇÁ Ýí ÂÏÇÈ ÇáÍÑÈ¡ æÇáÃãÑ ÈÇáÏÚæÉ ÞÈá ÇáÞÊÇ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ÝÕá: </w:t>
            </w:r>
            <w:r>
              <w:rPr>
                <w:sz w:val="26"/>
                <w:szCs w:val="26"/>
              </w:rPr>
              <w:t>Ýí ÕÍÉ ÇáÌåÇÏ¡ æãÇ áÇ íÊãø ÇáÚãá ÅáÇ È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ØÇÚÉ ÇáÅãÇã¡ æÇáÛÒæ ãÚ ßáøö ÃãíÑ¡ ÈÑøÇð Ãæ ÝÇÌÑÇ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í ÇáãíÇÓÑÉ æÇáãÑÇÝÞÉ Ýí ÇáÛÒæ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b/>
                <w:bCs/>
                <w:sz w:val="26"/>
                <w:szCs w:val="26"/>
              </w:rPr>
              <w:t>ÂÏÇÈ ÇáÓøÝÑ æÇáÌåÇÏ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íÍÞø Úáì ÇáÅãÇã Ýí ãÑÇÚÇÉ ÃÍæÇá ãä ãÚå¡ æãÚÇæäÊåã¡ æÇáÑÝÞ Èåã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ãÇ íÍÞ Úáì  ÃãíÑ ÇáÌíÔ ãä ØÇÚÉ Çááøå -ÊÚÇáì- æÇáÊÍÝÙ Èãä ãÚå¡ æÇáÍÒã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íÍÞ ãä ÇáÊÍÝÙ ÈÇáÎíá æÊÚÇåÏåÇ¡ æãÇ íõÓÊÍÈø Ãæ íßÑå ãäåÇ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íÌÈ ãä ÇáÞíÇã Úáì ÇáÏæÇÈ æÇáÈåÇÆã æÇÚÊãÇáåÇ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íõÓÊÍÈ ãä ÇáÃæÞÇÊ Ýí ÇáÓøÝÑ æÇáÛÒæ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í ÂÏÇÈ äÒæá ÇáÚÓßÑ Ýí ÇáãäÒ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í ÊÚÈÆÉ ÇáÕÝæÝ æÂÏÇÈ ÇáÞÊÇ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í ßÑÇåÉ ÇáÇÓÊÚÇäÉ ÈÇáãÔÑßí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ãÓÃáÉ: </w:t>
            </w:r>
            <w:r>
              <w:rPr>
                <w:sz w:val="26"/>
                <w:szCs w:val="26"/>
              </w:rPr>
              <w:t>ÇÎÊáÝ Ãåá ÇáÚáã Ýí ÇáÃÓÇÑì ãä ÇáãÓáãíä íÞÇÊáæä ãÚ ÇáÚÏæ ÚÏæÇ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í Çáäåí Úä ÇáÓøÝÑ ÈÇáãÕÍÝ Åáì ÃÑÖ ÇáÍÑÈ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í áÈÇÓ ÇáÍÑíÑ: åá íÈÇÍ Ýí ÇáÛÒæ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ÌÇÁ Ýí ÇáÃãÑ ÈÇáÏÚæÉ ÞÈá ÇáÞÊÇ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 Ãåá ÇáÚáã Ýíãä Úõáã Ãä ÇáÏÚæÉ Åáì ÇáÅÓáÇã ÞÏ ÈáÛÊåã ÞÈáõ¡ æÚóÑóÝæÇ ãÇ íõÑÇÏ ãäåã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Ýí ÕÝÉ ÇáÏÚæÉ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</w:tr>
      <w:tr>
        <w:trPr/>
        <w:tc>
          <w:tcPr>
            <w:tcW w:w="7478" w:type="dxa"/>
            <w:gridSpan w:val="3"/>
            <w:tcBorders/>
          </w:tcPr>
          <w:p>
            <w:pPr>
              <w:pStyle w:val="Style13"/>
              <w:spacing w:before="0" w:after="120"/>
              <w:rPr>
                <w:szCs w:val="26"/>
              </w:rPr>
            </w:pPr>
            <w:r>
              <w:rPr>
                <w:b/>
                <w:bCs/>
                <w:rtl w:val="true"/>
              </w:rPr>
              <w:t>*****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ÇáÈÇÈ ÇáÑÇÈÚ: Ýí æÌæÈ ÇáËÈæÊ æÇáÕÈÑ ÚäÏ ÇááÞÇÁ æÍßã ÇáãÈÇÑÒÉ¡ æãÇ íÍÑã ãä ÇáÇäåÒÇã¡ æåá íÈÇÍ ÇáÝÑÇÑ ÅÐÇ ßËÑ ÚÏÏ ÇáßÝÇÑ</w:t>
            </w:r>
            <w:r>
              <w:rPr>
                <w:b/>
                <w:bCs/>
                <w:sz w:val="26"/>
                <w:szCs w:val="26"/>
                <w:rtl w:val="true"/>
              </w:rPr>
              <w:t>¿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ÇáÊæÝíÞ Èíä Þæáå s: «áÇ ÊÊãäæÇ áÞÇÁ ÇáÚÏæ ...»¡ æßæä ÇáÌåÇÏ ØÇÚÉð ãÃãæÑÇð ÈåÇ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í ÏæÇÚí ÇáÕÈÑ æÇáÊÝæíÖ¡ æãÇ íõÓÊÍÈø ãä ÇáÔÌÇÚÉ¡ æíÐãøõ ãä ÇáÌÈ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ãÇ íÌæÒ ááÑÌá ãä ÇáÍóãá æÍÏå Úáì ÌíÔ ÇáÚÏæ¡ æÊÃæíá Þæá Çááøå -ÊÚÇáì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: </w:t>
              <w:br/>
              <w:t xml:space="preserve">  {</w:t>
            </w:r>
            <w:r>
              <w:rPr>
                <w:b/>
                <w:bCs/>
                <w:color w:val="000000"/>
                <w:spacing w:val="-4"/>
                <w:szCs w:val="26"/>
              </w:rPr>
              <w:t>æóáÇó ÊõáúÞõæÇú ÈöÃóíúÏöíßõãú Åöáóì ÇáÊøóåúáõßóÉö</w:t>
            </w:r>
            <w:r>
              <w:rPr>
                <w:spacing w:val="-4"/>
                <w:sz w:val="26"/>
                <w:szCs w:val="26"/>
                <w:rtl w:val="true"/>
              </w:rPr>
              <w:t>}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ÇÎÊáÇÝ Ýí ÊÃæíá ÇáÇíÉ: {</w:t>
            </w:r>
            <w:r>
              <w:rPr>
                <w:b/>
                <w:bCs/>
                <w:color w:val="000000"/>
                <w:szCs w:val="26"/>
              </w:rPr>
              <w:t>æóáÇó ÊõáúÞõæÇú ÈöÃóíúÏöíßõãú Åöáóì ÇáÊøóåúáõßóÉö</w:t>
            </w:r>
            <w:r>
              <w:rPr>
                <w:sz w:val="26"/>
                <w:szCs w:val="26"/>
              </w:rPr>
              <w:t>}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ÇÎÊáÇÝ Ãåá ÇáÚáã Ýí Íãá ÇáÑÌá æÍÏå Úáì ÇáÌíÔ æÇáÚÏÏ ÇáßËíÑ ãä ÇáÚÏæ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ÃÍæÇá ÇáÐí íÍãá æÍÏå ËáÇË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Ã) ÍÇá ÇÖØÑÇÑ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È) ÍÇá íóÍúãöáõ ÝíåÇ ÇáÑÌá áÅÑÇÏÉ ÇáÓøõãÚÉ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Cs w:val="26"/>
              </w:rPr>
              <w:t>Ì) ÍÇá íÍãá ÝíåÇ ÇáÑÌá ÛóÖÈÇð ááø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ÌÇÁ Ýí ÇáãÈÇÑÒÉ æÍßãåÇ¡ æÅÐä ÇáÅãÇã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:</w:t>
            </w:r>
            <w:r>
              <w:rPr>
                <w:sz w:val="26"/>
                <w:szCs w:val="26"/>
              </w:rPr>
              <w:t xml:space="preserve"> ÇÎÊáÝ ÇáÚáãÇÁ Ýí ÅÚÇäÉ ÇáãÓáãíä ÇáÑÌá ãäåã ÅÐÇ ÈÇÑÒ ãÔÑßÇ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ÊÍÑíã ÇáÇäåÒÇã¡ æãÇ íÌæÒ ãä ÇáÊÍíÒ ÚäÏ ÇáÞÊÇ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 xml:space="preserve">Ýí åÐå ÇáÂíÉ: {... </w:t>
            </w:r>
            <w:r>
              <w:rPr>
                <w:b/>
                <w:bCs/>
                <w:color w:val="000000"/>
                <w:szCs w:val="26"/>
              </w:rPr>
              <w:t>æóãóä íõæóáøöåöãú íóæúãóÆöÐò ÏõÈõÑóåõ ÅöáÇøó ãõÊóÍóÑøöÝÇð áøöÞöÊóÇáò</w:t>
            </w:r>
            <w:r>
              <w:rPr>
                <w:color w:val="000000"/>
                <w:szCs w:val="26"/>
              </w:rPr>
              <w:t>...</w:t>
            </w:r>
            <w:r>
              <w:rPr>
                <w:sz w:val="26"/>
                <w:szCs w:val="26"/>
              </w:rPr>
              <w:t>} áÃåá ÇáÚáã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ËáÇËÉ ÃÞæÇá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Ã) Þæá: ÅäåÇ ãäÓæÎÉ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È) Þæá ËÇä: ÅäåÇ ãÞÕæÑÉ Úáì Ãåá ÈÏÑò ÎÇÕÉ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</w:rPr>
              <w:t>Ì) Þæá ËÇáË: ÅäåÇ ãÍßãÉ ÚÇãÉ Ýí ÎØÇÈ ÌãíÚ ÇáãÓáãíä¡ Ãåá ÈÏÑò æÛíÑåã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ÇáÞæá ÇáËÇáË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 ÇáÚáãÇÁ Ýíãä äßÕ Úáì ÚÞÈíå ãä ÛíÑ Ãä íæáí ÇáÚÏæø ÙåÑ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ÇáËÈæÊ ááÖÚÝ¡ æåá íÈÇÍ ÇáÝÑÇÑ ÅÐÇ ÒÇÏ Úáì Ðáß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ÐÇ ÒÇÏ ÇáãÔÑßæä Úáì ÇáÖÚÝ¡ åá íÈÇÍ ÇáÝÑÇÑ Ãæ áÇ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11-21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á íÚÊÈÑ ÇáÖøÚÝ Ýí ÇáÚÏÏ Ãæ Ýí ÇáÞæÉ æÇáÌóáóÏ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á ááÌãÚ ÇáÐí íÈÇÍ áå ÇáÝÑÇÑ ÚäÏ ÇáÒíÇÏÉ Úáì ÇáÖøöÚÝ ÍóÏøñ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ÅÐÇ Ôßøó ÇáãÓáãæä Ýí ÚÏÏ ÚÏæåã¡ åá ÒÇÏ Úáì ÇáÖøÚÝ Ãæ áÇ¿ åá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íÈÇÍ ÇáÝÑÇÑ Ãæ íÍÑã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ÅÐÇ ÒÇÏ ÇáÚÏæ Úáì ÇáÖøÚÝ Ýí ÇáÚÏæ¡ ÅáÇ Ãäåã ãÚ Ðáß ÖÚÝÇÁ Ýí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ÃÈÏÇäåã¡ åá íÈÇÍ ÇáÝÑÇÑ Ãæ íÍÑã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Ãä ÇáÝÑÇÑ ÃÈÏÇð áÇ íÍá¡ æÅä ÒÇÏ ÇáãÔÑßæä Úáì ÇáÖøöÚÝ¡ ãÇ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ÏÇã ÇáãÓáãæä Èåã ÞæÉ Úáíåã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ÅÐÇ áÞí ÇáãÓáãæä ãËáí ÚÏÏåã ãä ÇáßÝÇÑ Ýí ÃÑÖ ÇáßÝÇÑ¡ Ýåá íÈÇÍ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ÇáÝÑÇÑ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/>
        <w:tc>
          <w:tcPr>
            <w:tcW w:w="7478" w:type="dxa"/>
            <w:gridSpan w:val="3"/>
            <w:tcBorders/>
          </w:tcPr>
          <w:p>
            <w:pPr>
              <w:pStyle w:val="Style13"/>
              <w:spacing w:before="0" w:after="120"/>
              <w:rPr>
                <w:szCs w:val="26"/>
              </w:rPr>
            </w:pPr>
            <w:r>
              <w:rPr>
                <w:b/>
                <w:bCs/>
                <w:rtl w:val="true"/>
              </w:rPr>
              <w:t>*****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ÇáÈÇÈ ÇáÎÇãÓ: ÝíãÇ íÌÈ æãÇ íÌæÒ Ãæ íÍÑã ãä ÇáäßÇíÉ Ýí ÇáÚÏæ æÇáäíá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ãäåã¡ æãÚÑÝÉ ÃÍßÇã ÇáÃÓÑì¡ æÇáÊÕÑÝ Ýíåã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äßÇíÉ Ýí ÇáÚÏæ¡ æÇáäíá ãäåã Úáì ËáÇËÉ ÃÞÓÇã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Ã) ÌÇÆÒ ÈÇÊÝÇÞ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È) ãÍÙæÑ ÈÇÊÝÇÞ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Ì) ãÎÊáÝ Ýí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ÎÊáÇÝ ÇáÚáãÇÁ Ýí ÞÊá ÇáÑåÈÇä æÇáÚÓÝÇÁ¡ æäÍæåã ããä áÇ íÊÚÑÖ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ãËáåã ááÞÊÇ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ÎáÇÝ Ýí ÇáãÌäæä Ãäå áÇ íÞÊ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ÎÊáÝæÇ Ýí ÞÊá ÇáäÓÇÁ æÇáÕÈíÇä ÅÐÇ ÞÇÊáæÇ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ÎÊáÝæÇ Ýí Ñãí ÍÕæä ÇáÚÏæ ÈÇáãäÌäíÞ æäÍæå ãä ÇáãåáßÇÊ¡ æÝíåã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ÇáäÓÇÁ æÇáÐÑíÉ æÃÓÇÑì ÇáãÓáãí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ÊÝÕíá Ýí ÇáãÓÃáÉ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 ÇáÚáãÇÁ Ýí ÅíÌÇÈ ÏíÉ ãä ÃÕíÈ Ýí Ðáß ãä ÃÓÑì ÇáãÓáãí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ÎÊáÇÝ ÇáÚáãÇÁ Ýí ÞÊá ÇáÚÏæ ÈÛíÑ ÓáÇÍ¡ ããÇ Ýíå ÊÚÐíÈ Ãæ ÊãËí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ÎÑíÌ ÍÏíË Çáäåí Úä ÇáãõËáÉ¡ æÊÝÕíá ØÑÞ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ÎÊáÝæÇ Ýí ÊÍÑíÞ ÇáÏíÇÑ æÇáÔÌÑ ÇáãËãÑ æÇáÒÑÚ¡ æÞÊá ÍíæÇäÇÊ ÇáÚÏæ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ÌæÇÒ ÇáäßÇíÉ Ýí ÇáÚÏæ ÈÇáÊÎÑíÈ æÇáÊÍÑíÞ æÇáÞØÚ¡ æãÇ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ÚÓì Ãä íßæä Ýíå äíáñ ãäåã¡ ÅáÇ ÞÊá ÇáÍíæÇä ÎÇÕøÉ áÛíÑ ãÃßáÉ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ÇáÃÓÑì æÃÍßÇãåã¡ æãÇ íÌæÒ ãä ÇáÊÕÑÝ Ýíåã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ÇÆÏÉ: Úáí Èä ÃÈí ØáÍÉ Úä ÇÈä ÚÈÇÓ ãÑÓá¡ áßä áå ÕÍíÝÉ ÑæÇåÇ Úä ÇÈä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ÚÈÇÓ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Ê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>*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ÝÕá: íßæä äÙÑ ÇáÅãÇã Ýí ÇáÃÓÑì ÈÍÓÈ ÇáÇÌÊåÇÏ æÇáãÕáÍÉ áÃåá ÇáÅÓáÇã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ÓÇÆá Ýí ãÝÇÏÇÉ ÇáÃÓÑì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  <w:rtl w:val="true"/>
              </w:rPr>
              <w:t>*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26"/>
                <w:szCs w:val="26"/>
              </w:rPr>
              <w:t>ãÓÃáÉ</w:t>
            </w:r>
            <w:r>
              <w:rPr>
                <w:spacing w:val="-2"/>
                <w:sz w:val="26"/>
                <w:szCs w:val="26"/>
              </w:rPr>
              <w:t>: ÇÊÝÞ ÇáÐíä ÑÃæÇ ÇáÅãÇã ãÎíøÑÇð Ýí ÇáÃÓÑì Úáì ÌæÇÒ ãÝÇÏÇÉ ÑÌÇá ÇáßÝÇÑ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pacing w:val="-2"/>
                <w:sz w:val="26"/>
                <w:szCs w:val="26"/>
              </w:rPr>
              <w:t>æäÓÇÆåã ÈÇáãÓáãíä íßæäæä ÃÓÑì Ýí ÏÇÑ ÇáÍÑÈ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ÇÎÊáÝæÇ Ýí ÌæÇÒ ÇáÝÏÇÁ ÈÃÈäÇÁ ÇáßÝÇÑ ÇáÐíä áã íÈáÛæÇ ÈÚÏ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Þæáå s Ýí ÃæáÇÏ ÇáãÔÑßíä: «åã ãä ÂÈÇÆåã»¡ åá åã ãÍãæáæä Úáì ÇáßÝÑ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-</w:t>
            </w:r>
            <w:r>
              <w:rPr>
                <w:sz w:val="26"/>
                <w:szCs w:val="26"/>
              </w:rPr>
              <w:t>ÚäÏ ãä íÞæá Èå- ÈÅØáÇÞ Ýí ÃÍßÇã ÇáÏäíÇ æÇáÂÎÑÉ¡ ÍÊì íÓÊæÌÈæÇ ÇáÊÎáíÏ</w:t>
            </w:r>
            <w:r>
              <w:rPr>
                <w:sz w:val="26"/>
                <w:szCs w:val="26"/>
                <w:rtl w:val="true"/>
              </w:rPr>
              <w:br/>
              <w:t xml:space="preserve">   </w:t>
            </w:r>
            <w:r>
              <w:rPr>
                <w:sz w:val="26"/>
                <w:szCs w:val="26"/>
              </w:rPr>
              <w:t>Ýí ÇáäÇÑ¿ Ãæ åæ ÎÇÕøñ ÈÃÍßÇã ÇáÏäíÇ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>*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6"/>
                <w:szCs w:val="26"/>
              </w:rPr>
              <w:t>ãÓÃáÉ</w:t>
            </w:r>
            <w:r>
              <w:rPr>
                <w:spacing w:val="-4"/>
                <w:sz w:val="26"/>
                <w:szCs w:val="26"/>
              </w:rPr>
              <w:t>: ÅÐÇ ßÇä ÈÃíÏí ÇáãÓáãíä ÚáæÌ ÇÓÊÑÞæåã¡ æßÇä Ýí ÏÇÑ ÇáÍÑÈ ÃÓÑì ãä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pacing w:val="-4"/>
                <w:sz w:val="26"/>
                <w:szCs w:val="26"/>
              </w:rPr>
              <w:t>ÇáãÓáãíä¡ Ýåá íõÌÈÑ ÇáÅãÇã ÓÇÏÇÊåã Úáì ÈíÚåã¡ æíÝÏí Èåã ÇáãÓáãæä</w:t>
            </w:r>
            <w:r>
              <w:rPr>
                <w:spacing w:val="-4"/>
                <w:sz w:val="26"/>
                <w:szCs w:val="26"/>
                <w:rtl w:val="true"/>
              </w:rPr>
              <w:t>¿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  <w:t xml:space="preserve">* </w:t>
            </w:r>
            <w:r>
              <w:rPr>
                <w:spacing w:val="-4"/>
                <w:sz w:val="26"/>
                <w:szCs w:val="26"/>
              </w:rPr>
              <w:t>ÅÐÇ ËÈÊ æÌæÈ ÇáÞÊÇá Úáì ÇáãÓáãíä áÇÓÊäÞÇÐ ÇáÃÓíÑ¡ Ýáåã ÍÇáÊÇä</w:t>
            </w:r>
            <w:r>
              <w:rPr>
                <w:spacing w:val="-4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</w:rPr>
              <w:t>1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ÍÇáÉ ÚÌÒ Úä ãÞÇæãÉ ÇáÚÏæ Ýí ÇÓÊäÞÇÐå ÈÇáÞÊÇ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</w:rPr>
              <w:t>2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ÍÇáÉ ÞÏÑÉ Úáì Ðáß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>*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6"/>
                <w:szCs w:val="26"/>
              </w:rPr>
              <w:t>ãÓÇÆá</w:t>
            </w:r>
            <w:r>
              <w:rPr>
                <w:spacing w:val="-4"/>
                <w:sz w:val="26"/>
                <w:szCs w:val="26"/>
              </w:rPr>
              <w:t xml:space="preserve"> Ýí ÇáÇÓÊÑÞÇÞ¡ æÇáæØÁ Èãáß Çáíãí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>*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6"/>
                <w:szCs w:val="26"/>
              </w:rPr>
              <w:t>ãÓÃáÉ</w:t>
            </w:r>
            <w:r>
              <w:rPr>
                <w:spacing w:val="-4"/>
                <w:sz w:val="26"/>
                <w:szCs w:val="26"/>
              </w:rPr>
              <w:t>: ÇÊÝÞ Ãåá ÇáÚáã ÝíãÇ ãáßå ÇáãÓáãæä ãä ÓÈÇíÇ ÇáßÝÇÑ ÝÃÓáãä¡ Ãä æØÁ ãä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pacing w:val="-4"/>
                <w:sz w:val="26"/>
                <w:szCs w:val="26"/>
              </w:rPr>
              <w:t>ÃÓáã ãäåä æáã íßä áåÇ ÒæÌ¡ Ãæ ßÇä áåÇ ÝÞÊáº ÍáÇá áÓíÏåÇ Èãáß Çáíãíä</w:t>
            </w:r>
            <w:r>
              <w:rPr>
                <w:spacing w:val="-4"/>
                <w:sz w:val="26"/>
                <w:szCs w:val="26"/>
                <w:rtl w:val="true"/>
              </w:rPr>
              <w:t xml:space="preserve">¡ </w:t>
              <w:br/>
              <w:t xml:space="preserve">   </w:t>
            </w:r>
            <w:r>
              <w:rPr>
                <w:spacing w:val="-4"/>
                <w:sz w:val="26"/>
                <w:szCs w:val="26"/>
              </w:rPr>
              <w:t>æÇÎÊáÝæÇ Åä ÈÞíÊ Úáì ÏíäåÇ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>*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6"/>
                <w:szCs w:val="26"/>
              </w:rPr>
              <w:t>ãÓÃáÉ</w:t>
            </w:r>
            <w:r>
              <w:rPr>
                <w:spacing w:val="-4"/>
                <w:sz w:val="26"/>
                <w:szCs w:val="26"/>
              </w:rPr>
              <w:t>: ÇÎÊáÝ Ãåá ÇáÚáã Ýí ÇáßÊÇÈíÉ ÅÐÇ ÓõÈíÊ æåí ÊÍÊ ÒæÌ¡ åá íÄËÑ ÇáÓøóÈí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pacing w:val="-4"/>
                <w:sz w:val="26"/>
                <w:szCs w:val="26"/>
              </w:rPr>
              <w:t>Ýí ÅÒÇáÉ ÚÕãÊåÇ¡ æÅÈÇÍÉ æØÆåÇ áãÇáßåÇ</w:t>
            </w:r>
            <w:r>
              <w:rPr>
                <w:spacing w:val="-4"/>
                <w:sz w:val="26"/>
                <w:szCs w:val="26"/>
                <w:rtl w:val="true"/>
              </w:rPr>
              <w:t>¿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ÇÎÊáÇÝ ãä ÃÈÇÍ æØÃåÇ: åá ÇáÓøöÈÇÁ ãØáÞÇð íÝÓÎ äßÇÍåÇ¡ Ãæ Ðáß ÈÔÑØ Ãä ÊõÓÈì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pacing w:val="-4"/>
                <w:sz w:val="26"/>
                <w:szCs w:val="26"/>
              </w:rPr>
              <w:t>ÇáãÑÃÉ æÍÏåÇ¡ æíÈÞì ÒæÌåÇ Ýí ÏÇÑ ÇáÍÑÈ</w:t>
            </w:r>
            <w:r>
              <w:rPr>
                <w:spacing w:val="-4"/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</w:tr>
      <w:tr>
        <w:trPr/>
        <w:tc>
          <w:tcPr>
            <w:tcW w:w="7478" w:type="dxa"/>
            <w:gridSpan w:val="3"/>
            <w:tcBorders/>
          </w:tcPr>
          <w:p>
            <w:pPr>
              <w:pStyle w:val="Style13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ÇáÈÇÈ ÇáÓÇÏÓ: Ýí ÇáÃãÇä æÍßãå¡ æãÇ íáÒã ãä ÇáæÝÇÁ Èå¡ æÇáÝÑÞ Èíäå æÈíä</w:t>
            </w: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ãæÇÞÚ ÇáÎÏíÚÉ Ýí ÇáÍÑÈ¡ æåá ÊÌæÒ ÇáãåÇÏäÉ æÇáÕáÍ</w:t>
            </w: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>¿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ÃÌãÚ ÇáãÓáãæä Úáì æÌæÈ ÇáæÝÇÁ ÈÚÞÏ ÇáÃãÇä¡ æÊÍÑíã ÇáÎíÇäÉ Ýí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>*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6"/>
                <w:szCs w:val="26"/>
              </w:rPr>
              <w:t>ÝÕá</w:t>
            </w:r>
            <w:r>
              <w:rPr>
                <w:spacing w:val="-4"/>
                <w:sz w:val="26"/>
                <w:szCs w:val="26"/>
              </w:rPr>
              <w:t>: Ýí ÕÝÉ ãä íÕÍ ãäå ÚÞÏ ÇáÃãÇä:ÇáÍÑ ÇáÈÇáÛ ÇáÚÇÞá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ÃãÇä ÇáãÑÃÉ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>*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6"/>
                <w:szCs w:val="26"/>
              </w:rPr>
              <w:t>ÝÕá</w:t>
            </w:r>
            <w:r>
              <w:rPr>
                <w:spacing w:val="-4"/>
                <w:sz w:val="26"/>
                <w:szCs w:val="26"/>
              </w:rPr>
              <w:t>: ÃãÇä ÇáÚÈÏ¡ æÐßÑ ÇáÎáÇÝ Ýí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>*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6"/>
                <w:szCs w:val="26"/>
              </w:rPr>
              <w:t>ÝÕá</w:t>
            </w:r>
            <w:r>
              <w:rPr>
                <w:spacing w:val="-4"/>
                <w:sz w:val="26"/>
                <w:szCs w:val="26"/>
              </w:rPr>
              <w:t>: ÃãÇä ÇáÕÈí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>*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6"/>
                <w:szCs w:val="26"/>
              </w:rPr>
              <w:t>ÝÕá</w:t>
            </w:r>
            <w:r>
              <w:rPr>
                <w:spacing w:val="-4"/>
                <w:sz w:val="26"/>
                <w:szCs w:val="26"/>
              </w:rPr>
              <w:t>: ÇáÐøãí íßæä ãÚ ÇáãÓáãíä¡ ÝíÌíÑ ãÔÑßÇð¡ ÝÐáß ÈÇØá áÇ Íßã á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>*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6"/>
                <w:szCs w:val="26"/>
              </w:rPr>
              <w:t>ãÓÃáÉ</w:t>
            </w:r>
            <w:r>
              <w:rPr>
                <w:spacing w:val="-4"/>
                <w:sz w:val="26"/>
                <w:szCs w:val="26"/>
              </w:rPr>
              <w:t>: ÇÎÊáÝæÇ ÝíãÇ Èå íËÈÊ ÊÃãíä ãä ÒÚã ãä ÇáãÓáãíä Ãäøå Ããøä ãÔÑßÇ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>*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6"/>
                <w:szCs w:val="26"/>
              </w:rPr>
              <w:t>ÝÕá</w:t>
            </w:r>
            <w:r>
              <w:rPr>
                <w:spacing w:val="-4"/>
                <w:sz w:val="26"/>
                <w:szCs w:val="26"/>
              </w:rPr>
              <w:t>: Ýí ÕÝÉ ÇáÊÃãíä¡ æãÇ Èå íÞÚ ãä Þæáò Ãæ Úã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>*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6"/>
                <w:szCs w:val="26"/>
              </w:rPr>
              <w:t>ÝÕá</w:t>
            </w:r>
            <w:r>
              <w:rPr>
                <w:spacing w:val="-4"/>
                <w:sz w:val="26"/>
                <w:szCs w:val="26"/>
              </w:rPr>
              <w:t>: Ýí ÈíÇä ãÇ íÌæÒ ãä ÇáÎÏíÚÉ Ýí ÇáÍÑÈ¡ æÇáÝÑÞ Èíäå æÈíä ãÇ íßæä áå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pacing w:val="-4"/>
                <w:sz w:val="26"/>
                <w:szCs w:val="26"/>
              </w:rPr>
              <w:t>Íßã ÇáÃãÇ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ÇáÎÏíÚÉ ÇáãÈÇÍÉ: åí ßá ãÇ íÑÌÚ Åáì ÅÌÇÏÉ ÇáäÙÑ Ýí ÊÏÈíÑ ÛæÇãÖ ÇáÍÑÈ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ÇáÝÑÞ Èíä ÇáÎÏíÚÉ ÇáãÈÇÍÉ¡ æãÇ íßæä ãä ÈÇÈ ÇáÃãÇ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ÇÚÊÑÇÖ æÑÏø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>*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6"/>
                <w:szCs w:val="26"/>
              </w:rPr>
              <w:t>ãÓÇÆá</w:t>
            </w:r>
            <w:r>
              <w:rPr>
                <w:spacing w:val="-4"/>
                <w:sz w:val="26"/>
                <w:szCs w:val="26"/>
              </w:rPr>
              <w:t xml:space="preserve"> ãä ãÔßáÇÊ ÇáÃãÇä</w:t>
            </w:r>
            <w:r>
              <w:rPr>
                <w:spacing w:val="-4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ÇáÇÎÊáÇÝ Ýí ÇáÃÓíÑ ãä ÇáãÓáãíä Ýí ÏÇÑ ÇáÍÑÈ ÅÐÇ Ããøäæå æíßæä ãõÎáøðì: åá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pacing w:val="-4"/>
                <w:sz w:val="26"/>
                <w:szCs w:val="26"/>
              </w:rPr>
              <w:t>íÌæÒ áå Ãä íÚÏæ Úáì ãÇ íÓÊØíÚ Ýíåã¡ ãä ãÇáò æäÝÓò æíåÑÈ</w:t>
            </w:r>
            <w:r>
              <w:rPr>
                <w:spacing w:val="-4"/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ãÐåÈ ÇáÔÇÝÚí Ýí Ðáß: æåæ Ãäå áíÓ áå Ãä íÛÊÇáåã æáÇ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íÎæäåã¡ æáå ÇáåÑÈ¡ æÃä íÏÝÚ Úä äÝÓå Åä ÃÏÑßæå¡ æÅä ÞÊá ÇáÐí ÃÏÑßå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ÇÎÊáÇÝ ÃÕÍÇÈ ãÐåÈ ãÇáß Ýí ÇáÍÑÈí íÃÊí ÈÛíÑ ÃãÇä¡ ÝíÚËÑ Úáíå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Ýí ÃÑÖ ÇáÅÓáÇã¡ ÝíÞæá: ÌäÍÊ Åáì ÇáÅÓáÇã ... åá íõÞÈá Þæáå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18-319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ÊÞÓíã ÚÞæÏ ÇáÃãÇä¡ æÇáÝÑÞ Ýí ÇáÃÍßÇã Èíä ÇáÎÇÕ ãäå æÇáÚÇã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* </w:t>
            </w:r>
            <w:r>
              <w:rPr>
                <w:sz w:val="26"/>
                <w:szCs w:val="26"/>
              </w:rPr>
              <w:t>ÚÞæÏ ÇáÃãÇä ËáÇËÉ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ÚÞÏ Ðã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ÚÞÏ ãåÇÏäÉ¡ æåæ ÇáÚÞÏ ÇáÚÇã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ÚÞÏ ÇáÎÇÕ¡ æåæ ãÇ ÚõÞÏ ááæÇÍÏ¡ Ãæ áÚÏÏ ÎÇÕøò Úáì ÃäÝÓåã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5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5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5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20</w:t>
            </w:r>
            <w:r>
              <w:rPr>
                <w:spacing w:val="-4"/>
                <w:sz w:val="26"/>
                <w:szCs w:val="26"/>
                <w:rtl w:val="true"/>
              </w:rPr>
              <w:t>¡</w:t>
            </w:r>
            <w:r>
              <w:rPr>
                <w:spacing w:val="-4"/>
                <w:sz w:val="26"/>
                <w:szCs w:val="26"/>
              </w:rPr>
              <w:t>321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ÇÆá</w:t>
            </w:r>
            <w:r>
              <w:rPr>
                <w:sz w:val="26"/>
                <w:szCs w:val="26"/>
              </w:rPr>
              <w:t xml:space="preserve"> ãäÞæáÉ Ýí ÇÝÊÑÇÞ ÃÍßÇã ÇáÃãÇ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23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ÇáãåÇÏäÉ æÇáÕáÍ¡ æåá íÌæÒ Ðáß Ãæ íãäÚ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25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ÇÎÊáÇÝ ÇáÚáãÇÁ Ýí ÇáãÚäì ÇáÐí áå ÕÇáÍ ÑÓæá Çááøå s Ãåá ãßÉ ÚÇã ÇáÍÏíÈíÉ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åã Ýí ÇáãåÇÏäÉ: åá íÌæÒ ÚÞÏåÇ áÛíÑ ãõÏøÉ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ÇÎÊáÇÝ Ýí ÇáãÏøÉ ÚäÏ ãä íÞæá: áÇ íÌæÒ ÚÞÏåÇ áÛíÑ ãÏøÉ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áÕáÍ Úáì ÇáãåÇÏäÉ æÇáãæÇÏÚÉ¡ íÞÚ Úáì ËáÇËÉ ÃæÌå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ÍÏåÇ: ãåÇÏäÉ Ïæä ÐßÑ ÇáãÇá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ËÇäí: Ãä Êßæä Úáì ãÇáò íÄÏíå ÇáßÝÇÑ ááãÓáãí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ÇáËÇáË: Ãä íßæä Úáì ãÇáò íÄÏíå ÇáãÓáãæä. æÊÑÌíÍ ãÐåÈ ÇáÔÇÝÚí Ýí Ðáß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ÇÆá</w:t>
            </w:r>
            <w:r>
              <w:rPr>
                <w:sz w:val="26"/>
                <w:szCs w:val="26"/>
              </w:rPr>
              <w:t xml:space="preserve"> Ýí ÃÍßÇã ÇáãÓÊÃãä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ÇÎÊáÝæÇ Ýí ÇáãÓÊÃãä íÑíÏ ÇáÅÞÇãÉ ÈÏÇÑ ÇáÅÓáÇã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</w:tr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>*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6"/>
                <w:szCs w:val="26"/>
              </w:rPr>
              <w:t>ãÓÃáÉ</w:t>
            </w:r>
            <w:r>
              <w:rPr>
                <w:spacing w:val="-4"/>
                <w:sz w:val="26"/>
                <w:szCs w:val="26"/>
              </w:rPr>
              <w:t>: ÇÎÊáÝæÇ Ýí ÇáÍÑÈí ÇáãÓÊÃãä íÞÏã ÈÃÓÑì ÇáãÓáãíä ÃÍÑÇÑ Ãæ ÚÈíÏ</w:t>
            </w:r>
            <w:r>
              <w:rPr>
                <w:spacing w:val="-4"/>
                <w:sz w:val="26"/>
                <w:szCs w:val="26"/>
                <w:rtl w:val="true"/>
              </w:rPr>
              <w:t xml:space="preserve">¡ </w:t>
              <w:br/>
              <w:t xml:space="preserve">   </w:t>
            </w:r>
            <w:r>
              <w:rPr>
                <w:spacing w:val="-4"/>
                <w:sz w:val="26"/>
                <w:szCs w:val="26"/>
              </w:rPr>
              <w:t>æÊÑÌíÍ ÇáãÕäÝ ãÇ ÐåÈ Åáíå ÇÈä ÇáãÇÌÔæä¡ æÑæÇå Úä ãÇáß¡ æÞÇáå ÇÈä ÍÈíÈ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36-337</w:t>
            </w:r>
          </w:p>
        </w:tc>
      </w:tr>
      <w:tr>
        <w:trPr/>
        <w:tc>
          <w:tcPr>
            <w:tcW w:w="7478" w:type="dxa"/>
            <w:gridSpan w:val="3"/>
            <w:tcBorders/>
          </w:tcPr>
          <w:p>
            <w:pPr>
              <w:pStyle w:val="Style13"/>
              <w:spacing w:before="0" w:after="120"/>
              <w:rPr>
                <w:spacing w:val="-4"/>
                <w:szCs w:val="26"/>
              </w:rPr>
            </w:pPr>
            <w:r>
              <w:rPr>
                <w:b/>
                <w:bCs/>
                <w:rtl w:val="true"/>
              </w:rPr>
              <w:t>*****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ÇáÈÇÈ ÇáÓÇÈÚ: Ýí ÇáÛäÇÆã æÃÍßÇãåÇ¡ ææÌå ÇáÞÓã¡ æãä íÓÊÍÞ ÇáÅÓåÇã¡ æÈã íÓÊÍÞ¡ æÓåãÇä ÇáÎíá¡ æãÇ ÌÇÁ Ýí ÇáÛáæ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ÇáÃãæÇá ÇáÊí íÍæÒåÇ ÇáãÓáãæä Úáì ÇáßÝÇÑ Úáì ËáÇËÉ ÃÍßÇã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åÇ: ãÇ íÌÈ Ýíå ÇáÎãÓ ÇáÐí Óãøóì Çááøå -ÊÚÇáì</w:t>
            </w:r>
            <w:r>
              <w:rPr>
                <w:sz w:val="26"/>
                <w:szCs w:val="26"/>
                <w:rtl w:val="true"/>
              </w:rPr>
              <w:t xml:space="preserve">-.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æãäåÇ: ãÇ íßæä áãä ÍÇÒå¡ ãä ÛíÑ ÎãÓ Ýí Ðáß íáÒãå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æãäåÇ: ãÇ áÇ íÊÚíøä Ýíå ÍÞøñ áÃÍÏò ÈÚíäå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ÇáÛäÇÆã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Ý Ýí ÍÏø ÇáÛäÇÆã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  <w:rtl w:val="true"/>
              </w:rPr>
              <w:t>*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ÇáÞæá ÇáÌÇãÚ áÃÍßÇã ÇáÛäÇÆã ÇáÊí íÌÈ ÊÎãíÓåÇ¡ æÞÓã ÓÇÆÑåÇ Úáì ÇáÛÇäãíä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pacing w:val="-2"/>
                <w:sz w:val="26"/>
                <w:szCs w:val="26"/>
              </w:rPr>
              <w:t>íÑÌÚ Åáì ÃÑÈÚÉ ÝÕæá</w:t>
            </w:r>
            <w:r>
              <w:rPr>
                <w:spacing w:val="-2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ÈíÇä ãÇ íõÓÊÍÞ ÞÓãå ãä ÃÕäÇÝ ÇáãÇá¡ ããÇ áÇ íÓÊÍÞ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æÈíÇä ãä íÓÊÍÞ ÇáÅÓåÇã ãä ÃÕäÇÝ ÇáäÇÓ¡ ããä áÇ íÓÊÍÞ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æÈíÇä ãÇ íÓÊÍÞ Èå ÇáÅÓåÇã ãä ÇáÃÝÚÇá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æÈíÇä æÌæå ÇáÞÓã Úáì ÇáÝÑÓÇä æÇáÑÌáÉ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ÈíÇä ãÇ íÓÊÍÞ ÞÓãå ãä ÃÕäÇÝ ÇáãÇá ããÇ áÇ íÓÊÍÞ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ãÓÊæáì Úáíå ÕäÝÇä: ÑÞÇÈ ÇáßÝÇÑ¡ æÃãæÇáå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ÇáÃæá</w:t>
            </w:r>
            <w:r>
              <w:rPr>
                <w:sz w:val="26"/>
                <w:szCs w:val="26"/>
              </w:rPr>
              <w:t>: æåæ ÕäÝ ÇáÑÞÇÈ äæÚÇä: ÃÓÑì¡ æÓóÈúí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ÇÎÊáÇÝ Ýí ÇáÑÞÇÈ ãä Çáãäø¡ æÇáãÝÇÏÇÉ¡ æÇáÅÞÑÇÑ Úáì ÖÑÈ ÇáÌÒíÉ¡ ÅÐÇ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ÑÃì ÇáÅãÇã æÇÍÏÇð ãäåÇ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á ÇáÛäíãÉ ããáæßÉ ÈäÝÓ ÇáÃÎÐ¡ Ãæ ÍÊøì ÊõÞÓã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ÇáÕäÝ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ÇáËÇäí</w:t>
            </w:r>
            <w:r>
              <w:rPr>
                <w:sz w:val="26"/>
                <w:szCs w:val="26"/>
              </w:rPr>
              <w:t>: æåæ ÇáÃãæÇá ÇáãÓÊæáì ÚáíåÇ¡ ÝäæÚÇä: ÚÞÇÑ¡ æÃÕäÇÝ ÇáãÇá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ÛíÑ ÇáÚÞÇÑ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8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8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8"/>
                <w:sz w:val="26"/>
                <w:szCs w:val="26"/>
              </w:rPr>
              <w:t>ÇÎ</w:t>
            </w:r>
            <w:r>
              <w:rPr>
                <w:spacing w:val="-10"/>
                <w:sz w:val="26"/>
                <w:szCs w:val="26"/>
              </w:rPr>
              <w:t>ÊáÇÝ ÇáÚáãÇÁ Ýí ÇáÚÞÇÑ: åá íÎãÓ æíÞÓã Úáì ÇáÌíÔ¡ Ãæ Íßãå Íßã ÇáÝíÁ</w:t>
            </w:r>
            <w:r>
              <w:rPr>
                <w:spacing w:val="-10"/>
                <w:sz w:val="26"/>
                <w:szCs w:val="26"/>
                <w:rtl w:val="true"/>
              </w:rPr>
              <w:t>¿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ãÐåÈ ÇáÔÇÝÚí¡ ãä Ãä ÇáÚÞÇÑ íÞÓã ßÓÇÆÑ ÇáÃãæÇ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ÚÞÈ ÇáãÕäÝ ãä Ãäø ÇáÑÇÌÍ: Ãä ÇáÅãÇã ãÎíøÑ Ýí ÇáÃÑÖ ÇáãÝÊæÍÉ ÚäæÉ</w:t>
            </w:r>
            <w:r>
              <w:rPr>
                <w:sz w:val="26"/>
                <w:szCs w:val="26"/>
                <w:rtl w:val="true"/>
              </w:rPr>
              <w:t xml:space="preserve">¡ </w:t>
              <w:br/>
              <w:t xml:space="preserve">     </w:t>
            </w:r>
            <w:r>
              <w:rPr>
                <w:sz w:val="26"/>
                <w:szCs w:val="26"/>
              </w:rPr>
              <w:t>Èíä ÌÚáåÇ ÝíÆÇð æÈíä ÌÚáåÇ ÛäíãÉ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Ê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ÃÕäÇÝ ÇáãÇá ÛíÑ ÇáÚÞÇÑ: ÃÓáÇÈ¡ æÛíÑ ÃÓáÇÈ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% </w:t>
            </w:r>
            <w:r>
              <w:rPr>
                <w:sz w:val="26"/>
                <w:szCs w:val="26"/>
              </w:rPr>
              <w:t>ÛíÑ ÇáÃÓáÇÈ ÖÑÈÇä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ÇáÃæá</w:t>
            </w:r>
            <w:r>
              <w:rPr>
                <w:sz w:val="26"/>
                <w:szCs w:val="26"/>
              </w:rPr>
              <w:t>: ãÇ ÊÞÏã Úáíå ãáßñ ááßÝÇÑ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6"/>
                <w:sz w:val="26"/>
                <w:szCs w:val="26"/>
                <w:rtl w:val="true"/>
              </w:rPr>
              <w:t xml:space="preserve">     </w:t>
            </w:r>
            <w:r>
              <w:rPr>
                <w:spacing w:val="-6"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pacing w:val="-6"/>
                <w:sz w:val="26"/>
                <w:szCs w:val="26"/>
              </w:rPr>
              <w:t>ÇáËÇäí</w:t>
            </w:r>
            <w:r>
              <w:rPr>
                <w:spacing w:val="-6"/>
                <w:sz w:val="26"/>
                <w:szCs w:val="26"/>
              </w:rPr>
              <w:t>: ãÇ ßÇä Úáì Íßã ÇáÃÕá ÞÈá Ãä íÍæÒå ÈÇáÊãáøß¡ äÍæ ãÇ íÞÐÝ Èå ÇáÈÍÑ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% </w:t>
            </w:r>
            <w:r>
              <w:rPr>
                <w:sz w:val="26"/>
                <w:szCs w:val="26"/>
              </w:rPr>
              <w:t>ÝÃãÇ ÇáÃæá¡ æåæ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ÊÞÏã Úáíå ãáß ÇáßÝÇÑ äæÚÇä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ØÚÇã¡ æãÇ íßæä áå Íßã ÇáØÚÇã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ÓÇÆÑ ÇáÃãæÇá ããÇ ÚÏÇ ÇáØÚÇã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ãÇ äæÚ ÇáØÚÇã¡ ÝÇáÊÈÓøØ Ýíå ÈÇáÃßá ÌÇÆÒ ÈÔÑØíä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Ã) ÇáÇÞÊÕÇÑ ÈÐáß Úáì ÏÇÑ ÇáÍÑÈ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È) ÃÎÐ ÞÏÑ ÇáÍÇÌÉ åäÇß Ïæä ãÇ ÒÇÏ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% </w:t>
            </w:r>
            <w:r>
              <w:rPr>
                <w:sz w:val="26"/>
                <w:szCs w:val="26"/>
              </w:rPr>
              <w:t xml:space="preserve">æÃãÇ </w:t>
            </w:r>
            <w:r>
              <w:rPr>
                <w:b/>
                <w:bCs/>
                <w:sz w:val="26"/>
                <w:szCs w:val="26"/>
              </w:rPr>
              <w:t>ÇáËÇäí</w:t>
            </w:r>
            <w:r>
              <w:rPr>
                <w:sz w:val="26"/>
                <w:szCs w:val="26"/>
              </w:rPr>
              <w:t>: æåæ ãÇ ßÇä Úáì Íßã ÇáÃÕá¡ æåæ ãÇ ÃáÞí Ýí ÃÑÖ ÇáßÝÇÑ</w:t>
            </w:r>
            <w:r>
              <w:rPr>
                <w:sz w:val="26"/>
                <w:szCs w:val="26"/>
                <w:rtl w:val="true"/>
              </w:rPr>
              <w:t xml:space="preserve">¡ </w:t>
              <w:br/>
              <w:t xml:space="preserve">     </w:t>
            </w:r>
            <w:r>
              <w:rPr>
                <w:sz w:val="26"/>
                <w:szCs w:val="26"/>
              </w:rPr>
              <w:t>Ãæ ÞÐÝå ÇáÈÍÑ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ÞÓã ÈÚÖ ÇáãÇáßíÉ Ðáß Åáì ÞãÓíä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äå ãÇ íßæä áå Ýí ÌäÓå ÈÇáº ßÇáÌæåÑ æÇáíÇÞæÊ æÇáÚäÈÑ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Ç áÇ ÎØÑ áå Ýí ÌäÓåº ßØíæÑ ÇáÕíÏ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ÇÎÊáÝ ÝíãÇ ÚÌÒ ÇáÌíÔ Úä Íãáå ãä ÇáãÛÇäã¡ ÝØÑÍå ÇáÅãÇã¡ ÝÃÎÐå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ÑÌá ãä ÇáÌíÔ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ÎáÇÝ ÇáÚáãÇÁ ÝíãÇ ÅÐÇ ÛáÈ ÇáßÝÇÑ Úáì ÔíÁò ãä ÃãæÇá ÇáãÓáãíä</w:t>
            </w:r>
            <w:r>
              <w:rPr>
                <w:sz w:val="26"/>
                <w:szCs w:val="26"/>
                <w:rtl w:val="true"/>
              </w:rPr>
              <w:t xml:space="preserve">¡ </w:t>
              <w:br/>
              <w:t xml:space="preserve">   </w:t>
            </w:r>
            <w:r>
              <w:rPr>
                <w:sz w:val="26"/>
                <w:szCs w:val="26"/>
              </w:rPr>
              <w:t>Ëã Ûäãå ÇáãÓáãæä¡ íÑÌÚ Åáì ËáÇËÉ ÃÞæÇá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Þæá: Åäå ãáß áÕÇÍÈå ßãÇ ßÇä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</w:rPr>
              <w:t>2</w:t>
            </w:r>
            <w:r>
              <w:rPr>
                <w:spacing w:val="-4"/>
                <w:sz w:val="26"/>
                <w:szCs w:val="26"/>
                <w:rtl w:val="true"/>
              </w:rPr>
              <w:t xml:space="preserve">) </w:t>
            </w:r>
            <w:r>
              <w:rPr>
                <w:spacing w:val="-4"/>
                <w:sz w:val="26"/>
                <w:szCs w:val="26"/>
              </w:rPr>
              <w:t>æÞæá ËÇäò: Åä ãÇ ÍÇÒå ÇáÚÏæ ãä Ðáß ÝÞÏ ãáßæå¡ ÝÅÐÇ ÇÓÊæáì Úáíå ÇáãÓáãæä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pacing w:val="-4"/>
                <w:sz w:val="26"/>
                <w:szCs w:val="26"/>
              </w:rPr>
              <w:t>ßÇä ÛäíãÉð áãä ÇÓÊæáì Úáí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æÞæá ËÇáË: íÝÑøÞ Ýíå Èíä ÅÏÑÇß ÕÇÍÈå ÅíÇå ÞÈá ÇáÞÓã Ãæ ÈÚÏ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Þæá ÇáÔÇÝÚí ÝíãÇ ÍÇÒæå: Ãäø ÌãíÚå áãÇáßå Úáì ÇáÅØáÇÞ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ÊÝÕíá ÇáÞæá ÝíãÇ ÇÓÊæáì Úáíå ÇáßÝÇÑ ãä ÃÑÇÖí ÇáãÓáãíä¡ åá ÊÕÈÍ ãáßÇð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pacing w:val="-4"/>
                <w:sz w:val="26"/>
                <w:szCs w:val="26"/>
              </w:rPr>
              <w:t>áåã¿ æÇáßáÇã Úáì ÃÑÖ ÝáÓØíä æÛíÑåÇ -ÃÚÇÏåÇ Çááøå Åáì ÍÙíÑÉ ÇáãÓáãíä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  <w:br/>
              <w:t xml:space="preserve">   </w:t>
            </w:r>
            <w:r>
              <w:rPr>
                <w:spacing w:val="-4"/>
                <w:sz w:val="26"/>
                <w:szCs w:val="26"/>
              </w:rPr>
              <w:t>æÇÓÊíáÇÁ ÇáíåæÏ ÚáíåÇ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67-368Ê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-4"/>
                <w:sz w:val="26"/>
                <w:szCs w:val="26"/>
                <w:rtl w:val="true"/>
              </w:rPr>
              <w:t>*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4"/>
                <w:sz w:val="26"/>
                <w:szCs w:val="26"/>
              </w:rPr>
              <w:t>ãÓÃáÉ</w:t>
            </w:r>
            <w:r>
              <w:rPr>
                <w:spacing w:val="-4"/>
                <w:sz w:val="26"/>
                <w:szCs w:val="26"/>
              </w:rPr>
              <w:t>: ÇÎÊáÇÝ ÇáÚáãÇÁ Ýí ÇáÍÑÉ ÇáãÓáãÉ ÅÐÇ ÛáÈ ÚáíåÇ ÇáßÝÇÑ¡ ÝæáÏÊ áåã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pacing w:val="-4"/>
                <w:sz w:val="26"/>
                <w:szCs w:val="26"/>
              </w:rPr>
              <w:t>ÇáÃæáÇÏ¡ ÝãÇ Íßã æáÏåÇ</w:t>
            </w:r>
            <w:r>
              <w:rPr>
                <w:spacing w:val="-4"/>
                <w:sz w:val="26"/>
                <w:szCs w:val="26"/>
                <w:rtl w:val="true"/>
              </w:rPr>
              <w:t>¿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6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ÕÝÉ ãä íÓÊÍÞ ÇáÅÓåÇã ãä ÇáÛÇäãíä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2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2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2"/>
                <w:sz w:val="26"/>
                <w:szCs w:val="26"/>
              </w:rPr>
              <w:t>ÃÌãÚ ÇáÚáãÇÁ Úáì Ãäø ãä ßÇä ÍõÑøÇð¡ ÐßÑÇð¡ ÈÇáÛÇð¡ ÚÇÞáÇð¡ ãÓáãÇð¡ ÕÍíÍÇð¡ áíÓ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  <w:br/>
              <w:t xml:space="preserve">      </w:t>
            </w:r>
            <w:r>
              <w:rPr>
                <w:spacing w:val="-2"/>
                <w:sz w:val="26"/>
                <w:szCs w:val="26"/>
              </w:rPr>
              <w:t>ÊÇÌÑÇð æáÇ ÃÌíÑÇð¡ Ãäå íÓÊÍÞ Ãä íõÓåã áå Ýí ÇáãÛä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ÎáÇÝ Ýí ÇáÚÈÏ Úáì ËáÇËÉ ÃÞæ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  <w:rtl w:val="true"/>
              </w:rPr>
              <w:t>*</w:t>
            </w:r>
            <w:r>
              <w:rPr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6"/>
                <w:sz w:val="26"/>
                <w:szCs w:val="26"/>
              </w:rPr>
              <w:t>ÝÕá</w:t>
            </w:r>
            <w:r>
              <w:rPr>
                <w:spacing w:val="-6"/>
                <w:sz w:val="26"/>
                <w:szCs w:val="26"/>
              </w:rPr>
              <w:t>: ÇÎÊáÇÝ ÇáÚáãÇÁ Ýí ÇáãÑÃÉº åá íÓåã áåÇ ãä ÇáÛäíãÉ Ãã áÇ¿ Úáì ËáÇËÉ ÃÞæÇá</w:t>
            </w:r>
            <w:r>
              <w:rPr>
                <w:spacing w:val="-6"/>
                <w:sz w:val="26"/>
                <w:szCs w:val="26"/>
                <w:rtl w:val="true"/>
              </w:rPr>
              <w:t>: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åá íÓåã ááÕÈí ÅÐÇ ÞÇÊá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ÍÏø ãÇ Èíä ÇáÕÛíÑ æÇáßÈíÑ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áÇ íÕÍ Ãä íÓåã ááÐãíø ÅÐÇ ÞÇÊá ãÚ ÇáãÓáãíä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ÈíÇä ÖÚÝ ÍÏíË ÇáÊÑãÐí: Ãä ÇáäÈí s ÃÓåã áÞæãò ãä ÇáíåæÏ ÞÇÊáæÇ ãÚ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áÇ íõÓåã ááãÌäæä Åä ßÇä ãõØÈÞÇð ÅÐÇ ÞÇÊ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åá íÓåã ááãÑíÖº ÅÐÇ ßÇä ÒãäÇð¡ Ãæ ãÑíÖÇð íÑÌì ÒæÇáå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 ÇáÚáãÇÁ Ýí ÇáÃÚãì æÇáãÞÚÏ æÃÞØÚ ÇáíÏíä: åá íÓåã áåã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  <w:rtl w:val="true"/>
              </w:rPr>
              <w:t>*</w:t>
            </w:r>
            <w:r>
              <w:rPr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6"/>
                <w:sz w:val="26"/>
                <w:szCs w:val="26"/>
              </w:rPr>
              <w:t>ÝÕá</w:t>
            </w:r>
            <w:r>
              <w:rPr>
                <w:spacing w:val="-6"/>
                <w:sz w:val="26"/>
                <w:szCs w:val="26"/>
              </w:rPr>
              <w:t>: ÇÎÊáÇÝ Ãåá ÇáÚáã Ýí ÇáÊÇÌÑ æÇáÃÌíÑ íßæäÇä Ýí ÇáÌíÔ Úáì ËáÇËÉ ÃÞæÇá</w:t>
            </w:r>
            <w:r>
              <w:rPr>
                <w:spacing w:val="-6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íÓåã áåãÇ ÅÐÇ ÔåÏÇ ÇáÞÊÇá¡ ÞÇÊáÇ Ãæ áã íÞÇÊáÇ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áÇ íÓåã áåãÇ¡ ÞÇÊáÇð Ãæ áã íÞÇÊáÇ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Åä ÞÇÊáÇ ÃÓåã áåãÇ¡ æÅáÇ ÝáÇ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ÅÐÇ ÍÇÒ ÃÍÏ ÇáÃÕäÇÝ ÇáÐíä áÇ íÓåã áåã ÛäíãÉð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 ÃÕÍÇÈ ãÇáß Ýí ÇáÚÈíÏ: åá íÎãÓ ãÇ íÕíÑ Åáíåã¡ Ãæ áÇ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ÈíÇä ãÇ íÓÍÞ Èå ÇáÅÓåÇã ãä ÇáÚã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2"/>
                <w:sz w:val="26"/>
                <w:szCs w:val="26"/>
              </w:rPr>
              <w:t>ÇÎÊáÇÝ ÇáÚáãÇÁ Ýíãä ÎÑÌ ÛÇÒíÇð¡ ÝÇÚÊÑÖå Úä ÊãÇã ãÇ äæì ãä Ðáß ÚÇÑÖ</w:t>
            </w:r>
            <w:r>
              <w:rPr>
                <w:spacing w:val="-2"/>
                <w:sz w:val="26"/>
                <w:szCs w:val="26"/>
                <w:rtl w:val="true"/>
              </w:rPr>
              <w:t xml:space="preserve">: </w:t>
              <w:br/>
              <w:t xml:space="preserve">   </w:t>
            </w:r>
            <w:r>
              <w:rPr>
                <w:spacing w:val="-2"/>
                <w:sz w:val="26"/>
                <w:szCs w:val="26"/>
              </w:rPr>
              <w:t>åá íÓåã áå</w:t>
            </w:r>
            <w:r>
              <w:rPr>
                <w:spacing w:val="-2"/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Úäì ÇáÅíÌÇÝ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Úäì ÇáÅÏÑÇÈ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ÔÃ ÇáÎáÇÝ Ýí ÇáãÓÃáÉ ÇáÓÇÈÞÉ åæ: åá íæÌÏ Ïáíá Úáì Ãä ááÞÕÏ æÇáäíÉ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ÃËÑÇð ÅÐÇ ÃÎÐ Ýí ÇáÔÑæÚ¡ Ëã ÞØÚå Úä ÊãÇã ÇáÚãá ÃãÑñ ÛÇáÈ áÇ ÇÎÊíÇÑ áå Ýíå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ÎÑíÌ ÍÏíË: «ãä ÝÕá Ýí ÓÈíá Çááøå ÝãÇÊ¡ Ãæ ÞÊá¡ Ýåæ ÔåíÏ» æÈíÇä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ÖÚÝ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-397Ê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ÎÇÑÌæä Ýí ÇáÌíÔ Úáì ÃÑÈÚÉ ÃÍæÇá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b/>
                <w:bCs/>
                <w:sz w:val="26"/>
                <w:szCs w:val="26"/>
              </w:rPr>
              <w:t xml:space="preserve">ãÓÃáÉ: </w:t>
            </w:r>
            <w:r>
              <w:rPr>
                <w:sz w:val="26"/>
                <w:szCs w:val="26"/>
              </w:rPr>
              <w:t>ÅÐÇ  áÍÞ ÈÇáÌíÔ ãóÏÏñ¡ Ãæ ÃÝáÊ ãä ÏÇÑ ÇáÍÑÈ ÃÓíÑ¡ ÝÇÊÕá Èåã</w:t>
            </w:r>
            <w:r>
              <w:rPr>
                <w:sz w:val="26"/>
                <w:szCs w:val="26"/>
                <w:rtl w:val="true"/>
              </w:rPr>
              <w:t xml:space="preserve">¡ </w:t>
              <w:br/>
              <w:t xml:space="preserve">   </w:t>
            </w:r>
            <w:r>
              <w:rPr>
                <w:sz w:val="26"/>
                <w:szCs w:val="26"/>
              </w:rPr>
              <w:t>Ýáåã ËáÇËÉ ÃÍæÇ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ãÇ ÛäãÊ ÇáÓÑíÉ ÇáÎÇÑÌÉ ãä ÌãáÉ ÇáÌíÔ¡ Ýåã æÇáÌíÔ Ýíå ÓæÇÁ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Ýí ÇáÞÓ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ããÇ íáÍÞ Ýí ÇáÍßã ÈÇáÓÑíÉ æÇáÌíÔ: ÇáÌãÇÚÉ ÊÎÑÌ ãä ÇáÍÕä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æäÍæå Åáì ÚÏæøò ÃÊÇåã ÝíÛäãæä ãäå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ÈíÇä æÌæå ÇáÞÓã æÓåãÇä ÇáÎí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æÖÚ ÞÓã ÇáÛäÇÆã: åá íßæä Ýí ÏÇÑ ÇáÍÑÈ Ãæ ÇáÅÓáÇã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ááãÇáßíÉ Ýí ßíÝíÉ ÇáÞÓã ËáÇËÉ ÃÞæÇá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ÊÖÚíÝ ÇáãÕäÝ áÍÏíË: «äåì ÑÓæá Çááøå s Úä ÔÑÇÁ ÇáãÛÇäã ÍÊì ÊÞÓã</w:t>
            </w:r>
            <w:r>
              <w:rPr>
                <w:spacing w:val="-4"/>
                <w:sz w:val="26"/>
                <w:szCs w:val="26"/>
                <w:rtl w:val="true"/>
              </w:rPr>
              <w:t xml:space="preserve">»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08-40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ÚÞøÈ ÇáãÕäøÝ Ãä ÇáÍÏíË ÕÍíÍ ÈÔæÇåÏ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70" w:right="-113" w:hanging="0"/>
              <w:jc w:val="right"/>
              <w:rPr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408-409Ê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ãÞÇÏíÑ ÇáÞÓã Úáì ÇáÝÑÓÇä æÇáÑÌáÉ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æÇÚ ÇáÎíæ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right="-57" w:hanging="0"/>
              <w:jc w:val="right"/>
              <w:rPr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415</w:t>
            </w:r>
            <w:r>
              <w:rPr>
                <w:spacing w:val="-16"/>
                <w:sz w:val="26"/>
                <w:szCs w:val="26"/>
                <w:rtl w:val="true"/>
              </w:rPr>
              <w:t>¡</w:t>
            </w:r>
            <w:r>
              <w:rPr>
                <w:spacing w:val="-16"/>
                <w:sz w:val="26"/>
                <w:szCs w:val="26"/>
              </w:rPr>
              <w:t>419Ê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ÚÇäí ÇáÝÑÓ: ÇáÍØíã¡ æÇáÞóÍã¡ æÇáÖøóÑÚ¡ æÇáÃÚÌÝ¡ æÇáÑÇÒÍ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ÇÆá</w:t>
            </w:r>
            <w:r>
              <w:rPr>
                <w:sz w:val="26"/>
                <w:szCs w:val="26"/>
              </w:rPr>
              <w:t xml:space="preserve"> Ýí ÇáÅÓåÇã ááÎí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á íÓåã ááÎíá ÅÐÇ ßÇä ÇáãÓáãæä Ýí ÓÝä¡ ÝáÞæÇ ÇáÚÏæ ÝÛäãæÇ</w:t>
            </w:r>
            <w:r>
              <w:rPr>
                <w:sz w:val="26"/>
                <w:szCs w:val="26"/>
                <w:rtl w:val="true"/>
              </w:rPr>
              <w:t xml:space="preserve"> ¿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ÇÎÊáÇÝ Ãåá ÇáÚáã Ýí ÇáÅÓåÇã ááÝÑÓ íãæÊ ÈÚÏ ÇáÅÏÑÇÈ¡ æÞÈá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ÍÖæÑ ÇáÞÊÇ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ÑÌÚ ÇáÎáÇÝ Ýí åÐå ÇáãÓÃáÉ æÓÈÈ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 ÈÇÚ ÝÑÓå ÞÈá ÔåæÏ ÇáÞÊÇá È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24-42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 ÏÎá ÑÇÌáÇð¡ Ëã ÇÔÊÑì ÝÑÓÇð¡ ÝÞÇÊá Úáíå ÍÊì ÛäãæÇ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Ýí ÇáÝÑÓ ÇáãÍÈøÓ Óåãå ááÛÇÒí Úáí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ÇÆá</w:t>
            </w:r>
            <w:r>
              <w:rPr>
                <w:sz w:val="26"/>
                <w:szCs w:val="26"/>
              </w:rPr>
              <w:t xml:space="preserve"> ãä ÃÍßÇã ÇáÛäÇÆã ÊÝÊÑÞ ÝíåÇ ÃÍæÇá ÇáÇÓÊíáÇ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2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2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2"/>
                <w:sz w:val="26"/>
                <w:szCs w:val="26"/>
              </w:rPr>
              <w:t>ÇÎÊáÝæÇ Ýí ÇáÍÑÈí íÓáã Ýí ÏÇÑ ÇáÍÑÈ æáå ÈåÇ ãÇá¡ Ëã ÙåÑ ÇáãÓáãæä Úáì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pacing w:val="-2"/>
                <w:sz w:val="26"/>
                <w:szCs w:val="26"/>
              </w:rPr>
              <w:t>Êáß ÇáÏÇÑ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ÍÑÈí ÇáãÓÊÃãä íÓáã Ýí ÏÇÑ ÇáÅÓáÇã¡ æáå Ýí ÏÇÑ ÇáÍÑÈ ãÇáñ æÚÞÇÑ</w:t>
            </w:r>
            <w:r>
              <w:rPr>
                <w:sz w:val="26"/>
                <w:szCs w:val="26"/>
                <w:rtl w:val="true"/>
              </w:rPr>
              <w:t xml:space="preserve">¡ </w:t>
              <w:br/>
              <w:t xml:space="preserve">     </w:t>
            </w:r>
            <w:r>
              <w:rPr>
                <w:sz w:val="26"/>
                <w:szCs w:val="26"/>
              </w:rPr>
              <w:t>ÝíÛäãå ÇáãÓáãæä ÈÚÏ ÅÓáÇã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ÇÎÊáÝæÇ Ýí ÇáÍÑÈí ÇáãÓÊÃãä íÎáøöÝ æÏÇÆÚ æÏíæäÇð Ýí ÏÇÑ ÇáÅÓáÇ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ãÓÊÃãä íãæÊ æíÎáøÝ ãÇáÇð Ýí ÃÑÖ ÇáÅÓáÇã áå ËáÇËÉ ÃÍæÇá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ÅÐÇ áÍÞ ÚÈÏ ÇáÍÑÈí ÈÏÇÑ ÇáÅÓáÇã¡ ÝÃÓáã¡ Ãæ ÌÇÁ ãÓáãÇð: ßÇä ÍõÑøÇð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6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6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ÇÎÊáÇÝ ÃÕÍÇÈ ãÇáß Ýí ÇáÚÈÏ ÅÐÇ ÃÓáã¡ æÈÞí Ýí ÏÇÑ ÇáÍÑÈ ÍÊì ÃÓáã ÓíÏ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Ãä ÇáÚÈÏ ÅÐÇ ÃÓáã¡ Ýåæ ÍÑøñ ÈÅÓáÇãå ãØáÞÇð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ÅÐÇ ÃÓáã ÚÈÏ ÇáÍÑÈí¡ Ëã ÝÑø Åáì ÃÑÖ ÇáÅÓáÇã ÈãÇ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Ýí ÚÈÏò ÃóÈóÞó Åáì ÏÇÑ ÇáÍÑÈ¡ Ëã ÎÑÌ ÈÚÈíÏò ÇÓÊÃáÝå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Ýí ÇáÃÓÇÑì ãä ÇáãÓáãíä íÕíÈåã ÇáÚÏæ Ýí ÇáÈÍÑ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ãÇ ÌÇÁ Ýí ÊÍÑíã ÇáÛáæá æÚÞæÈÉ ÇáÛÇ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ÌãÚ ÇáÚáãÇÁ Úáì Ãäø ÇáÛÇáø íÌÈ Úáíå Ãä íÑÏø ãÇ Ûáø Åáì ÕÇÍÈ ÇáãÞÇÓã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Åä æÌÏ Åáì Ðáß ÓÈíáÇð¡ æÃäå Åä ÝÚá Ðáß¡ Ýåæ ÊæÈÉñ á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ÎÊáÝæÇ Ýí ÚÞæÈÉ ÇáÛÇ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ÈíÇä ÖÚÝ ÍÏíË: «ÅÐÇ æÌÏÊã ÇáÑÌá ÞÏ Ûáøó¡ ÝÇÍÑÞæÇ ãÊÇÚå æÇÖÑÈæå</w:t>
            </w:r>
            <w:r>
              <w:rPr>
                <w:sz w:val="26"/>
                <w:szCs w:val="26"/>
                <w:rtl w:val="true"/>
              </w:rPr>
              <w:t xml:space="preserve">»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æßÐáß ÈíÇä ÖÚÝ ÇáÎóÈÑ: Ãä ÑÓæá Çááøå s æÃÈÇ ÈßÑ æÚãÑ ÍÑøóÞæÇ ãÊÇÚ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ÇáÛÇá æÖÑÈæ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49-450</w:t>
            </w:r>
          </w:p>
        </w:tc>
      </w:tr>
      <w:tr>
        <w:trPr/>
        <w:tc>
          <w:tcPr>
            <w:tcW w:w="74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3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****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ÇáÈÇÈ ÇáËÇãä: Ýí ÇáäÝá æÇáÓøóáÈ¡ æÃÍßÇã ÇáÝíÁ æÇáÎãÓ¡ ææÌæå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ãÕÇÑÝåãÇ¡ æÊÝÕíá ÃÍßÇã ÇáãÓÊæáì ÚáíåÇ ãä ÇáßÝÇÑ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ÚÑíÝ ÇáäÝá æÇáÝí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55-45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áÞæá Ýí ÊÃæíá ÂíÉ ÇáäÝá æÇáÛäíãÉ æÃÍßÇãåÇ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áÞæá Ýí ÊÃæíá ÂíÉ ÇáÝí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Þæá ÇáÃÙåÑ æÇáÃÔåÑ¡ æÇáÐí Úáíå ÌãåæÑ ÇáÚáãÇÁ Ãä áÇ ÊÚÇÑÖ æáÇ äÓÎ</w:t>
            </w:r>
            <w:r>
              <w:rPr>
                <w:sz w:val="26"/>
                <w:szCs w:val="26"/>
                <w:rtl w:val="true"/>
              </w:rPr>
              <w:t xml:space="preserve">     </w:t>
              <w:br/>
              <w:t xml:space="preserve">     </w:t>
            </w:r>
            <w:r>
              <w:rPr>
                <w:sz w:val="26"/>
                <w:szCs w:val="26"/>
              </w:rPr>
              <w:t>Èíä ÂíÊí ÇáÝíÁ æÇáÛäíãÉ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ÇáäÝá æÇáÓáÈ æÃÍßÇãåãÇ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% </w:t>
            </w:r>
            <w:r>
              <w:rPr>
                <w:b/>
                <w:bCs/>
                <w:sz w:val="26"/>
                <w:szCs w:val="26"/>
              </w:rPr>
              <w:t>ÃæáÇð</w:t>
            </w:r>
            <w:r>
              <w:rPr>
                <w:sz w:val="26"/>
                <w:szCs w:val="26"/>
              </w:rPr>
              <w:t>: ÇáÞæá Ýí ÇáäÝ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 Ãåá ÇáÚáã Ýí ÃÍßÇã ÇáäÝá Ýí ËáÇËÉ ãæÇÖÚ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 xml:space="preserve">Ã) </w:t>
            </w:r>
            <w:r>
              <w:rPr>
                <w:b/>
                <w:bCs/>
                <w:sz w:val="26"/>
                <w:szCs w:val="26"/>
              </w:rPr>
              <w:t>ÇáãæÖÚ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ÇáÃæá</w:t>
            </w:r>
            <w:r>
              <w:rPr>
                <w:sz w:val="26"/>
                <w:szCs w:val="26"/>
              </w:rPr>
              <w:t>: Ýíã íÝÑÖ ÇáäÝá¡ æÇÎÊáÇÝåã Ýíå Úáì ËáÇËÉ ÃÞæÇá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äå áÇ íßæä ÅáÇ ãä ÇáÎãÓ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äå áÇ íßæä Ýí ÇáÎãÓ äÝá¡ æÅäãÇ Ýí ÇáÃÑÈÚÉ ÇáÃÎãÇÓ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äå áÃãíÑ ÇáÌíÔ¡ æåæ ãÎíøÑ Ýí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 xml:space="preserve">È) </w:t>
            </w:r>
            <w:r>
              <w:rPr>
                <w:b/>
                <w:bCs/>
                <w:sz w:val="26"/>
                <w:szCs w:val="26"/>
              </w:rPr>
              <w:t>ÇáãæÖÚ ÇáËÇäí</w:t>
            </w:r>
            <w:r>
              <w:rPr>
                <w:sz w:val="26"/>
                <w:szCs w:val="26"/>
              </w:rPr>
              <w:t>: Ýí ãÞÏÇÑ ãÇ íÝÑÖ Ýí ÇáäÝá¡ æÝíå ÃÞæÇá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ä Ðáß ÑÇÌÚ Åáì ÇÌÊåÇÏ ÇáÅãÇã¡ æáÇ ÍÏø á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äå áÇ íÒÇÏ Ýí ÇáäÝá Úáì ÇáËáË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äå áÇ íÈáÛ ÈÇáäÝá Óåã ÑÇÌá¡ ÅáÇ Ãä íßæä ÇáÊäÝíá áÓÑíÉ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ä ááÅãÇã Ãä íäÝá ÇáÓÑíÉ ÌãíÚ ãÇ ÛäãÊ ãä ÛíÑ ÊÎãíÓ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ÇáÞæá ÇáËÇáË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 xml:space="preserve">Ì) </w:t>
            </w:r>
            <w:r>
              <w:rPr>
                <w:b/>
                <w:bCs/>
                <w:sz w:val="26"/>
                <w:szCs w:val="26"/>
              </w:rPr>
              <w:t>ÇáãæÖÚ ÇáËÇáË</w:t>
            </w:r>
            <w:r>
              <w:rPr>
                <w:sz w:val="26"/>
                <w:szCs w:val="26"/>
              </w:rPr>
              <w:t>: Ýí ÇáæÞÊ ÇáÐí íßæä Ýíå ÝÑÖ ÇáÊäÝíá¡ æÝíå ÞæáÇä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rFonts w:eastAsia="MCS P_Mohammad." w:cs="MCS P_Mohammad."/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ä Ðáß áÇ íßæä ÅáÇ ÈÚÏ ÅÍÑÇÒ ÇáÛäíãÉ¡ áÇ ÞÈá Ðáß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íßæä ÞÈá æÈÚÏ ÅÍÑÇÒ ÇáÛäíãÉ¡ Úáì ãÇ íõÑì ãä ÇáÇÌÊåÇÏ æÇáãÕáÍÉ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% </w:t>
            </w:r>
            <w:r>
              <w:rPr>
                <w:b/>
                <w:bCs/>
                <w:sz w:val="26"/>
                <w:szCs w:val="26"/>
              </w:rPr>
              <w:t>ËÇäíÇð</w:t>
            </w:r>
            <w:r>
              <w:rPr>
                <w:sz w:val="26"/>
                <w:szCs w:val="26"/>
              </w:rPr>
              <w:t>: ÇáÞæá Ýí ÇáÓøáÈ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 Ãåá ÇáÚáã Ýí ÇáÓøáÈ Ýí ËáÇËÉ ãæÇÖÚ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 xml:space="preserve">Ã) </w:t>
            </w:r>
            <w:r>
              <w:rPr>
                <w:b/>
                <w:bCs/>
                <w:sz w:val="26"/>
                <w:szCs w:val="26"/>
              </w:rPr>
              <w:t>ÇáãæÖÚ ÇáÃæá</w:t>
            </w:r>
            <w:r>
              <w:rPr>
                <w:sz w:val="26"/>
                <w:szCs w:val="26"/>
              </w:rPr>
              <w:t>: Íßã ÇáÓáÈ¡ æáÃåá ÇáÚáã Ýí Ðáß ËáÇËÉ ÃÞæÇá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Åäå ãöáßñ ááÞÇÊá¡ æáÇ íÎãøÓ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Åäå ãáß ááÞÇÊá -ßÐáß-¡ áßä íÎãÓå ÇáÅãÇã ÅÐÇ ÇÓÊßËÑ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Åä ÇáÓáÈ æÇáÛäíãÉ: æÇÍÏñ Ýí ÇáÍßã¡ áÇ íÎÊÕ ÇáÞÇÊá ÈÐáß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ÐßÑ ÇáãÕäÝ ÓÈÈ ÇáÎáÇÝ Ýí ÇáÓáÈ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 xml:space="preserve">È) </w:t>
            </w:r>
            <w:r>
              <w:rPr>
                <w:b/>
                <w:bCs/>
                <w:sz w:val="26"/>
                <w:szCs w:val="26"/>
              </w:rPr>
              <w:t>ÇáãæÖÚ ÇáËÇäí</w:t>
            </w:r>
            <w:r>
              <w:rPr>
                <w:sz w:val="26"/>
                <w:szCs w:val="26"/>
              </w:rPr>
              <w:t>: ÍÏø ÇáÓáÈ¡ æÚáì ãÇÐÇ íÞÚ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ÐßÑ ÓÈÈ ÇáÎáÇÝ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 xml:space="preserve">Ì) </w:t>
            </w:r>
            <w:r>
              <w:rPr>
                <w:b/>
                <w:bCs/>
                <w:sz w:val="26"/>
                <w:szCs w:val="26"/>
              </w:rPr>
              <w:t>ÇáãæÖÚ ÇáËÇáË:</w:t>
            </w:r>
            <w:r>
              <w:rPr>
                <w:sz w:val="26"/>
                <w:szCs w:val="26"/>
              </w:rPr>
              <w:t xml:space="preserve"> ÕÝÉ ÇáÞÊíá ÇáãÓáæÈ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ÇÚÊÑÇÖ ãä áã íÑó ÇáÓøáÈ íÌÈ ááÞÇÊá ÍßãÇð ãÔÑæÚÇð æãáßÇð ãÎÊÕÇð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Íßã ÇáÝíÁ¡ æÇáÎãÓ¡ ææÌæå ãÕÑÝåãÇ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äÙÑ Ýí åÐÇ ÇáÝÕá Ýí ÔíÆíä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ÇáäÙÑ ÇáÃæá</w:t>
            </w:r>
            <w:r>
              <w:rPr>
                <w:sz w:val="26"/>
                <w:szCs w:val="26"/>
              </w:rPr>
              <w:t>: Ýí ÊÝÕíá ÃÍßÇã ÇáÃãæÇá ÈÍÓÈ ÃÍæÇá ÇáÇÓÊíáÇÁ¡ Úáì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</w:t>
            </w:r>
            <w:r>
              <w:rPr>
                <w:sz w:val="26"/>
                <w:szCs w:val="26"/>
              </w:rPr>
              <w:t>ËáÇËÉ ØÑÞ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Ç ßÇä ÈØÑíÞ ÇáãÛÇáÈÉ æÇáãÚÇáÌÉ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Ç ßÇä ÈÍíáÉ æÊÓÊøÑ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Ç ßÇä ÚÝæÇð áã íÊÞÏã Ýíå ÈÔíÁ ãä ÇáÚáÇÌ¡ æåÐÇ åæ ÇáÝí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ÍÕøóá Ýí Íßã ÇáÝíÁ ËáÇËÉ ãÐÇåÈ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ÇáäÙÑ ÇáËÇäí</w:t>
            </w:r>
            <w:r>
              <w:rPr>
                <w:sz w:val="26"/>
                <w:szCs w:val="26"/>
              </w:rPr>
              <w:t>: Ýí æÌæå ãÕÇÑÝ ÇáÝíÁ æÇáÎãÓ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ÐßÑ ÇÎÊáÇÝ ÇáÚáãÇÁ Ýí ãÕÇÑÝ ÇáÝíÁ æÇáÎãÓ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íÑÌÚ ÇáäÙÑ Ýí ãÕÑÝ ÇáÝíÁ Åáì ÇáÅãÇã ÈÍÓÈ ÇáãÕáÍÉ æÇáÇÌÊåÇÏ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10"/>
                <w:sz w:val="26"/>
                <w:szCs w:val="26"/>
                <w:rtl w:val="true"/>
              </w:rPr>
              <w:t xml:space="preserve">     </w:t>
            </w:r>
            <w:r>
              <w:rPr>
                <w:spacing w:val="-10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10"/>
                <w:sz w:val="26"/>
                <w:szCs w:val="26"/>
              </w:rPr>
              <w:t>ÊÑÌíÍ ÇáãÕäÝ ãÐåÈ ÌãåæÑ ÇáÚáãÇÁ Ýí ÞÕÑ ÇáÎãÓ ÝíãÇ ÓãøÇå Çááøå -ÊÚÇáì</w:t>
            </w:r>
            <w:r>
              <w:rPr>
                <w:spacing w:val="-10"/>
                <w:sz w:val="26"/>
                <w:szCs w:val="26"/>
                <w:rtl w:val="true"/>
              </w:rPr>
              <w:t>-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  <w:rtl w:val="true"/>
              </w:rPr>
              <w:t>*</w:t>
            </w:r>
            <w:r>
              <w:rPr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6"/>
                <w:sz w:val="26"/>
                <w:szCs w:val="26"/>
              </w:rPr>
              <w:t>ÝÕá</w:t>
            </w:r>
            <w:r>
              <w:rPr>
                <w:spacing w:val="-6"/>
                <w:sz w:val="26"/>
                <w:szCs w:val="26"/>
              </w:rPr>
              <w:t>: Ýí ÊÞÓíã ÃãæÇá ÇáÝíÁ¡ æÇÎÊáÇÝ ÇáÚáãÇÁ Ýí ÇáÊÓæíÉ Ýíå Èíä ÇáÑÌÇá æÇáäÓÇ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ÇÎÊáÇÝ Ýí ÞÓã ÇáÃÎãÇÓ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% </w:t>
            </w:r>
            <w:r>
              <w:rPr>
                <w:sz w:val="26"/>
                <w:szCs w:val="26"/>
              </w:rPr>
              <w:t>áÃåá ÇáÚáã Ýí ÞÓã ÇáÎãÓ Úáì ãÞÊÖì ÇáÂíÉ ÃÑÈÚÉ ÃÞæÇá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íÞÓã Úáì ÓÊÉ ÃÓåã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íÞÓã Úáì ÎãÓÉ ÃÓåã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íÞÓã ÈÚÏ æÝÇÉ ÇáäÈí s Úáì ÃÑÈÚÉ ÃÓå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íÞÓã Úáì ËáÇËÉ ÃÓåã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ãÐåÈ ÇáÔÇÝÚí æãä Óáß ãÓáßå¡ æåæ ÇáÞæá ÇáËÇäí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Þæá Ýí Óåã ÇáäÈí s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% </w:t>
            </w:r>
            <w:r>
              <w:rPr>
                <w:sz w:val="26"/>
                <w:szCs w:val="26"/>
              </w:rPr>
              <w:t>ÇáÇÎÊáÇÝ Ýí Óåãå s ÈÚÏ æÝÇÊå¡ íÊÍÕá Åáì ÃÑÈÚÉ ÃÞæÇá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Åäå íÑÏ Úáì Ãåá ÇáÌíÔ ÇáÛÇäãíä ÃÑÈÚÉ ÃÎãÇÓå¡ æÇáÎãÓ Úáì ÇáãõÓóãøæä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 </w:t>
            </w:r>
            <w:r>
              <w:rPr>
                <w:sz w:val="26"/>
                <w:szCs w:val="26"/>
              </w:rPr>
              <w:t>Ýí ÇáÂíÉ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Åäå íÑÏ Úáì ãä Óõãøí Ýí ÇáÎãÓ¡ ÝíÞÓã ÌãíÚ ÇáÎãÓ Úáì ÃÑÈÚÉ ÃÓå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íÖÚå ÇáÅãÇã Ýí ãÕÇáÍ ÇáÅÓáÇã æÃåá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</w:rPr>
              <w:t>4</w:t>
            </w:r>
            <w:r>
              <w:rPr>
                <w:spacing w:val="-4"/>
                <w:sz w:val="26"/>
                <w:szCs w:val="26"/>
                <w:rtl w:val="true"/>
              </w:rPr>
              <w:t xml:space="preserve">) </w:t>
            </w:r>
            <w:r>
              <w:rPr>
                <w:spacing w:val="-4"/>
                <w:sz w:val="26"/>
                <w:szCs w:val="26"/>
              </w:rPr>
              <w:t>Åä Ðáß ááÎáíÝÉ ÈÚÏå¡ íÞæã Ýí Ðáß ãÞÇãå¡ æíÕÑÝå ßãÇ ßÇä ÇáäÈí s íÕÑÝ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ÇÎÊáÇÝ Ýí Óåã Ðí ÇáÞÑÈì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% </w:t>
            </w:r>
            <w:r>
              <w:rPr>
                <w:sz w:val="26"/>
                <w:szCs w:val="26"/>
              </w:rPr>
              <w:t>ÇÎÊáÇÝ ÇáÚáãÇÁ Ýí Ðáß Úáì ÃÑÈÚÉ ÃÞæÇá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äå ÈÇÞ áÞÑÇÈÉ ÇáäÈí s ÈÚÏ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ÇÎÊáÇÝ Ýí ÊÚííä ÇáÞÑÇÈÉ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åæ ÈÚÏ ÇáäÈí s áÞÑÇÈÉ ÇáÅãÇ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Óåã Ðí ÇáÞÑÈì æÓåã ÇáäÈí s íõÌÚá Ýí ÇáÎíá æÇáÓáÇÍ æÇáÚÏøÉ Ýí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 </w:t>
            </w:r>
            <w:r>
              <w:rPr>
                <w:sz w:val="26"/>
                <w:szCs w:val="26"/>
              </w:rPr>
              <w:t>ÓÈíá Çááø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2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2"/>
                <w:sz w:val="26"/>
                <w:szCs w:val="26"/>
              </w:rPr>
              <w:t>4</w:t>
            </w:r>
            <w:r>
              <w:rPr>
                <w:spacing w:val="-2"/>
                <w:sz w:val="26"/>
                <w:szCs w:val="26"/>
                <w:rtl w:val="true"/>
              </w:rPr>
              <w:t xml:space="preserve">) </w:t>
            </w:r>
            <w:r>
              <w:rPr>
                <w:spacing w:val="-2"/>
                <w:sz w:val="26"/>
                <w:szCs w:val="26"/>
              </w:rPr>
              <w:t>íõÑÏø Óåã ÇáäÈí s æÓåã Ðí ÇáÞÑÈì Úáì ÇáÃÕäÇÝ ÇáËáÇËÉ ÇáÈÇÞíä ÇáãÐßæÑíä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  <w:br/>
              <w:t xml:space="preserve">      </w:t>
            </w:r>
            <w:r>
              <w:rPr>
                <w:spacing w:val="-2"/>
                <w:sz w:val="26"/>
                <w:szCs w:val="26"/>
              </w:rPr>
              <w:t>Ýí ÂíÉ ÇáÎãÓ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ÇÎÊáÇÝ ÇáãËÈÊíä áÓåã Ðí ÇáÞÑÈì Ýí ÞóÓóãå Ýíåã Úáì ÇáÐßÑ æÇáÃäËì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åã Ýí ÅÚØÇÁ ÇáÛäí Ýíå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ãÐåÈ ÇáÔÇÝÚí¡ æåæ Ãäå áÇ íÎÊÕ ÈÐáß ÝÞíÑ ãä Ûäí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</w:tr>
      <w:tr>
        <w:trPr/>
        <w:tc>
          <w:tcPr>
            <w:tcW w:w="74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3"/>
              <w:spacing w:before="0" w:after="120"/>
              <w:rPr>
                <w:szCs w:val="26"/>
              </w:rPr>
            </w:pPr>
            <w:r>
              <w:rPr>
                <w:b/>
                <w:bCs/>
                <w:rtl w:val="true"/>
              </w:rPr>
              <w:t>*****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ÇáÈÇÈ ÇáÊÇÓÚ: Ýí ÇáÌÒíÉ¡ æÔÑØ ÞÈæáåÇ¡ æããä íÍÞ Ãä ÊÞÈá ãä ÃÕäÇÝ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ÇáßÝÑ¡ æãÞÇÏíÑåÇ¡ æãÇ áÃåáåÇ æÚáíå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ãÚÑÝÉ ãä ÊÞÈá ãäåã ÇáÌÒíÉ ãä ÃÕäÇÝ ÇáßÝÑ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% </w:t>
            </w:r>
            <w:r>
              <w:rPr>
                <w:sz w:val="26"/>
                <w:szCs w:val="26"/>
              </w:rPr>
              <w:t>ÇÎÊáÇÝ ÇáÚáãÇÁ Ýíãä ÊÞÈá ÇáÌÒíÉ ãäåã Úáì ËáÇËÉ ÃÞæÇá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</w:rPr>
              <w:t>1</w:t>
            </w:r>
            <w:r>
              <w:rPr>
                <w:spacing w:val="-4"/>
                <w:sz w:val="26"/>
                <w:szCs w:val="26"/>
                <w:rtl w:val="true"/>
              </w:rPr>
              <w:t xml:space="preserve">) </w:t>
            </w:r>
            <w:r>
              <w:rPr>
                <w:spacing w:val="-4"/>
                <w:sz w:val="26"/>
                <w:szCs w:val="26"/>
              </w:rPr>
              <w:t>ÊÞÈá ãä ÌãíÚ ÇáßÝÇÑ¡ ÓæÇÁ Ýí Ðáß Ãåá ÇáßÊÇÈ æÛíÑåã ãä ÚÈÏÉ ÇáÃæËÇä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</w:rPr>
              <w:t>2</w:t>
            </w:r>
            <w:r>
              <w:rPr>
                <w:spacing w:val="-4"/>
                <w:sz w:val="26"/>
                <w:szCs w:val="26"/>
                <w:rtl w:val="true"/>
              </w:rPr>
              <w:t xml:space="preserve">) </w:t>
            </w:r>
            <w:r>
              <w:rPr>
                <w:spacing w:val="-4"/>
                <w:sz w:val="26"/>
                <w:szCs w:val="26"/>
              </w:rPr>
              <w:t>áÇ ÊÞÈá ÅáÇ ãä ÇáíåæÏ æÇáäÕÇÑì -ÚÑÈÇð ßÇäæÇ Ãæ ÚÌãÇð- æÇáãÌæÓ ßÐáß ÝÞØ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ÊÞÈá ãä ßá ßÇÝÑ ãä ÇáÚÌã¡ æáÇ ÊÞÈá ãä ÇáÚÑÈ ÅáÇ ãä ßÊÇÈí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 ÇáÚáãÇÁ Ýí Ãßá ÐÈÇÆÍ ÇáãÌæÓ æÊÒæøÌ ÈäÇÊå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ÞÕÑ ÇáÌÒíÉ Úáì ãä Úíøäåã ÇáÔÑÚ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% </w:t>
            </w:r>
            <w:r>
              <w:rPr>
                <w:sz w:val="26"/>
                <w:szCs w:val="26"/>
              </w:rPr>
              <w:t>ÇÎÊáÇÝ ÇáÚáãÇÁ Ýí Íßã ãä ßÇä ãä ÇáÚÑÈ Úáì Ïíä Ãåá ÇáßÊÇÈ¡ Ýáåã Ýí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äÕÇÑì Èäí ÊÛáÈ ËáÇËÉ ÃÞæÇá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2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2"/>
                <w:sz w:val="26"/>
                <w:szCs w:val="26"/>
              </w:rPr>
              <w:t>1</w:t>
            </w:r>
            <w:r>
              <w:rPr>
                <w:spacing w:val="-2"/>
                <w:sz w:val="26"/>
                <w:szCs w:val="26"/>
                <w:rtl w:val="true"/>
              </w:rPr>
              <w:t xml:space="preserve">) </w:t>
            </w:r>
            <w:r>
              <w:rPr>
                <w:spacing w:val="-2"/>
                <w:sz w:val="26"/>
                <w:szCs w:val="26"/>
              </w:rPr>
              <w:t>áÇ íõÚÊÏø ÈãÇ ÏÇäæÇ Èå¡ æÍßãåã Íßã ÚÈÏÉ ÇáÃæËÇä¡ ÝáÇ ÊÞÈá ãäåã ÇáÌÒíÉ¡ ÅäãÇ</w:t>
            </w:r>
            <w:r>
              <w:rPr>
                <w:spacing w:val="-2"/>
                <w:sz w:val="26"/>
                <w:szCs w:val="26"/>
                <w:rtl w:val="true"/>
              </w:rPr>
              <w:t xml:space="preserve"> </w:t>
              <w:br/>
              <w:t xml:space="preserve">      </w:t>
            </w:r>
            <w:r>
              <w:rPr>
                <w:spacing w:val="-2"/>
                <w:sz w:val="26"/>
                <w:szCs w:val="26"/>
              </w:rPr>
              <w:t>åæ ÇáÅÓáÇã Ãæ ÇáÓíÝ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Åäåã ßÓÇÆÑ Ãåá ÇáßÊÇÈ Ýí ÞÈæá ÇáÌÒíÉ æÓÇÆÑ ÇáÃÍßÇ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íÄÎÐ ãäåã ÈÏá ÇáÌÒíÉ ÖÚÝ ãÇ íÄÎÐ ãä ÇáãÓáãíä Ýí ÇáÕÏÞÇÊ¡ Ýí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 </w:t>
            </w:r>
            <w:r>
              <w:rPr>
                <w:sz w:val="26"/>
                <w:szCs w:val="26"/>
              </w:rPr>
              <w:t>ßá äæÚ ãä ÇáãÇá ÊÌÈ Ýíå ÇáÒßÇÉ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ÇáÞæá Ãäåã ßÓÇÆÑ Ãåá ÇáßÊÇÈ Ýí ÇáÌÒíÉ æÃßá ÐÈÇÆÍåã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æäßÇÍ äÓÇÆå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40</w:t>
            </w:r>
            <w:r>
              <w:rPr>
                <w:spacing w:val="-4"/>
                <w:sz w:val="26"/>
                <w:szCs w:val="26"/>
                <w:rtl w:val="true"/>
              </w:rPr>
              <w:t>¡</w:t>
            </w:r>
            <w:r>
              <w:rPr>
                <w:spacing w:val="-4"/>
                <w:sz w:val="26"/>
                <w:szCs w:val="26"/>
              </w:rPr>
              <w:t>544</w:t>
            </w:r>
            <w:r>
              <w:rPr>
                <w:spacing w:val="-4"/>
                <w:sz w:val="26"/>
                <w:szCs w:val="26"/>
                <w:rtl w:val="true"/>
              </w:rPr>
              <w:t xml:space="preserve">¡ </w:t>
            </w:r>
            <w:r>
              <w:rPr>
                <w:spacing w:val="-4"/>
                <w:sz w:val="26"/>
                <w:szCs w:val="26"/>
              </w:rPr>
              <w:t>55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ãÞÏÇÑ ÇáÌÒíÉ æÚáì ãä ÊÝÑÖ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% </w:t>
            </w:r>
            <w:r>
              <w:rPr>
                <w:sz w:val="26"/>
                <w:szCs w:val="26"/>
              </w:rPr>
              <w:t>ÇÎÊáÇÝ ÇáÚáãÇÁ Ýí ãÞÏÇÑ ÇáÌÒíÉ Úáì ËáÇËÉ ÃÞæÇá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ÑÈÚÉ ÏäÇäíÑ Úáì Ãåá ÇáÐåÈ¡ æÚáì Ãåá ÇáæÑÞ ÃÑÈÚæä ÏÑåãÇð¡ æãÚ Ðáß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 </w:t>
            </w:r>
            <w:r>
              <w:rPr>
                <w:sz w:val="26"/>
                <w:szCs w:val="26"/>
              </w:rPr>
              <w:t>ÃÑÒÇÞ ÇáãÓáãíä æÖíÇÝÉ ËáÇËÉ ÃíÇã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44-54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ÏíäÇÑ Úáì ßá ÑÃÓ ãä ÇáÃÍÑÇÑ ÇáÈÇáÛíä¡ ÓæÇÁ Ýí Ðáß ÇáÛäí æÇáÝÞíÑ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Åä ÇáÌÒíÉ ÇËäÇ ÚÔÑ ÏÑåãÇð¡ æÃÑÈÚÉ æÚÔÑæä ÏÑåÇð¡ æËãÇäíÉ æÃÑÈÚæä ÏÑåãÇð</w:t>
            </w:r>
            <w:r>
              <w:rPr>
                <w:sz w:val="26"/>
                <w:szCs w:val="26"/>
                <w:rtl w:val="true"/>
              </w:rPr>
              <w:t xml:space="preserve">¡ </w:t>
              <w:br/>
              <w:t xml:space="preserve">       </w:t>
            </w:r>
            <w:r>
              <w:rPr>
                <w:sz w:val="26"/>
                <w:szCs w:val="26"/>
              </w:rPr>
              <w:t>Ãí: ÈÍÓÈ ÇáÃÍæÇ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48-54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ÌãáÉ ÇáÃãÑ: Ãä Ãåá ÇáÐãÉ Ýí ÖÑÈ ÇáÌÒíÉ Úáíåã ÕäÝÇä: Ãåá ÕáÍ</w:t>
            </w:r>
            <w:r>
              <w:rPr>
                <w:sz w:val="26"/>
                <w:szCs w:val="26"/>
                <w:rtl w:val="true"/>
              </w:rPr>
              <w:t xml:space="preserve">¡ </w:t>
              <w:br/>
              <w:t xml:space="preserve">     </w:t>
            </w:r>
            <w:r>
              <w:rPr>
                <w:sz w:val="26"/>
                <w:szCs w:val="26"/>
              </w:rPr>
              <w:t>æÃåá ÚäæÉ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Ãä äÕÇÑì Èäí ÊÛáÈ Ýí ÇáÌÒíÉ æÓÇÆÑ ÇáÃÍßÇã ãä Ãßá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ÐÈÇÆÍåã æäßÇÍ äÓÇÆåã ÓæÇÁ ãÚ Ãåá ÇáßÊÇÈ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38</w:t>
            </w:r>
            <w:r>
              <w:rPr>
                <w:spacing w:val="-4"/>
                <w:sz w:val="26"/>
                <w:szCs w:val="26"/>
                <w:rtl w:val="true"/>
              </w:rPr>
              <w:t>¡</w:t>
            </w:r>
            <w:r>
              <w:rPr>
                <w:spacing w:val="-4"/>
                <w:sz w:val="26"/>
                <w:szCs w:val="26"/>
              </w:rPr>
              <w:t>55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ÊÝÇÞ ÌãåæÑ ÇáÚáãÇÁ Úáì Ãä ÇáÌÒíÉ áÇ ÊÝÑÖ Úáì ÇáäÓÇÁ æÇáÕÈíÇä¡ æáÇ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Úáì ÇáÚÈíÏ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 ÇáÚáãÇÁ Ýí ÇáÚÈÏ ãä Ãåá ÇáßÊÇÈ íõÚÊÞ¡ åá Úáíå ÌÒíÉ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åã Ýí ÇáÔíÎ ÇáÝÇäí¡ åá ÊÄÎÐ ãäå ÇáÌÒíÉ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Íßã ãä ÃÓáã ãä Ãåá ÇáÌÒíÉ Ãæ ãÇÊ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ÃÌãÚ Ãåá ÇáÚáã Ãäå áÇ ÌÒíÉ Úáì ãÓáã¡ æáÇ ãä ÃÓáã ãä Ãåá ÇáÐãÉ áãÇ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pacing w:val="-4"/>
                <w:sz w:val="26"/>
                <w:szCs w:val="26"/>
              </w:rPr>
              <w:t>íÓÊÞÈá¡ æÇÎÊáÝæÇ Ýíå ÅÐÇ ÃÓáã Ýí ÈÚÖ ÇáÍæá¡ Ãæ ÈÚÏ ÊãÇãå¡ æßÐáß Åä ãÇÊ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Íßã ÇáÃÑÖ ÅÐÇ ÃÓáã ÚáíåÇ Ãåá ÇáÐãÉ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ÔÑæØ ÇáÌÒíÉ¡ æãÇ íÌÈ Úáì Ãåá ÇáÐãÉ æáå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ßÊÇÈ ÚãÑ ÇáÐí ßÊÈå áå ÚÈÏÇáÑÍãä Èä Ûäã¡ æÇáÐí ÕÇáÍ Úáíå äÕÇÑì ÇáÔÇã</w:t>
            </w:r>
            <w:r>
              <w:rPr>
                <w:spacing w:val="-4"/>
                <w:sz w:val="26"/>
                <w:szCs w:val="26"/>
                <w:rtl w:val="true"/>
              </w:rPr>
              <w:t xml:space="preserve">¡ </w:t>
              <w:br/>
              <w:t xml:space="preserve">     </w:t>
            </w:r>
            <w:r>
              <w:rPr>
                <w:spacing w:val="-4"/>
                <w:sz w:val="26"/>
                <w:szCs w:val="26"/>
              </w:rPr>
              <w:t>æÔÑæØå Ýíå¡ æÕÍÉ äÓÈÊå Åáí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íÔÊÑØ Úáíåã ãä ÊÛííÑ ÇáÒøíø æÇáãáÈÓ æÇáåíÆÉ Ýí ÇáãÑßÈ ÞÏ íßæä ãä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ÇáãÓÊÍÈ ÛíÑ ÇáæÇÌÈ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ßáÇã ãÇÊöÚñ äÇÝÚñ áÇÈä ÇáÞíã -ÑÍãå  Çááå- äÞáå Úä ÔíÎ ÇáÅÓáÇã ÇÈä ÊíãíÉ -ÑÍãå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</w:t>
            </w:r>
            <w:r>
              <w:rPr>
                <w:sz w:val="26"/>
                <w:szCs w:val="26"/>
              </w:rPr>
              <w:t>Çááå- Ýí ÝÊæÇå Ýí Ãåá ÇáÐãÉ æÃäå íÌÈ ÅÈÞÇÄåã Úáì áÈÇÓåã ÇáÐí íÊãíÒæä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</w:t>
            </w:r>
            <w:r>
              <w:rPr>
                <w:sz w:val="26"/>
                <w:szCs w:val="26"/>
              </w:rPr>
              <w:t>Èå Úä ÇáãÓáãíä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Ê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ÇÎÊáÝ Ãåá ÇáÚáã Ýí ÇáÌÒíÉ¡ ßíÝ ÊõÌÈì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ãÇ íÍáøõ ãä ÃãæÇá Ãåá ÇáÐãÉ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áæÇÌÈ ÇáæÝÇÁ ÈÇáÃãÇä áÃåá ÇáÐãÉ¡ æÇáÍãÇíÉ ããä ÃÑÇÏåã ÈÚÏæÇä¡ ÅÐÇ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ÇáÊÒãæÇ ãÇ æÌÈ Úáíå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ÅÐÇ ÃÍÏË Ãåá ÇáÐãÉ ÍÏËÇð ããÇ ÃÎÐ Úáíåã Ýí ÚåÏåã Úáì ÖÑÈíä</w:t>
            </w:r>
            <w:r>
              <w:rPr>
                <w:sz w:val="26"/>
                <w:szCs w:val="26"/>
                <w:rtl w:val="true"/>
              </w:rPr>
              <w:t xml:space="preserve">: </w:t>
              <w:br/>
              <w:t xml:space="preserve">   </w:t>
            </w:r>
            <w:r>
              <w:rPr>
                <w:sz w:val="26"/>
                <w:szCs w:val="26"/>
              </w:rPr>
              <w:t>ãäå ãÇ íÚÏøõ äÞÖÇð¡ æãäå ãÇ íÓÊæÌÈæä Èå ÚÞæÈÉð Ïæä äÞÕ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ÇáÖÑÈ ÇáÃæá</w:t>
            </w:r>
            <w:r>
              <w:rPr>
                <w:sz w:val="26"/>
                <w:szCs w:val="26"/>
              </w:rPr>
              <w:t>: ãÇ íõÚÏøõ äÞÖÇð¡ æíÑÌÚ Åáì ãäÇÝÇÉ ÇáÚÞÏ¡ æÇáØÚä Ýí ÇáÏíä</w:t>
            </w:r>
            <w:r>
              <w:rPr>
                <w:sz w:val="26"/>
                <w:szCs w:val="26"/>
                <w:rtl w:val="true"/>
              </w:rPr>
              <w:t xml:space="preserve">¡ </w:t>
              <w:br/>
              <w:t xml:space="preserve">   </w:t>
            </w:r>
            <w:r>
              <w:rPr>
                <w:sz w:val="26"/>
                <w:szCs w:val="26"/>
              </w:rPr>
              <w:t>æÇáÅÖÑÇÑ ÈÇáãÓáãíä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ÊÑÌíÍ ÇáãÕäÝ Ãäø ßá ãÇ ßÇä Ýíå ØÚäñ Ýí ÇáÏíä¡ æßÇä ããÇ áÇ íÏíäæä Èå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pacing w:val="-4"/>
                <w:sz w:val="26"/>
                <w:szCs w:val="26"/>
              </w:rPr>
              <w:t>Ýí ãöáøóÊåã¡ Ýåæ íÚÏøõ äÞÖÇð íÓÊÈÇÍ ÝÇÚáå æÅä ßÇä ããÇ íÏíäæä ÈÇÚÊÞÇÏå¡ ßÞæáåã Ýí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pacing w:val="-4"/>
                <w:sz w:val="26"/>
                <w:szCs w:val="26"/>
              </w:rPr>
              <w:t>ÇáãÓíÍ æÚõÒíÑ æäÍæ Ðáß¡ æáã íóÌúÑö ãÌÑì ÞÕÏ ÇáØÚä¡ ÝáÇ íÏÎá Ýí Ðáß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2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2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2"/>
                <w:sz w:val="26"/>
                <w:szCs w:val="26"/>
              </w:rPr>
              <w:t>ÊÑÌíÍ ÇáãÕäÝ Ãä ãä ÝÚá ãÇ íõÚÏøõ äÞÖÇð Ãä íÛÊÇá¡ æáÇ íÌÈ ÑÏøå Åáì ãÃãä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ÇáÖÑÈ ÇáËÇäí</w:t>
            </w:r>
            <w:r>
              <w:rPr>
                <w:sz w:val="26"/>
                <w:szCs w:val="26"/>
              </w:rPr>
              <w:t>: ãÇ áÇ íõÚÏøõ äÞÖÇð¡ æÅäãÇ íÓÊæÌÈæä Èå ÇáÊÚÒíÑ æÇáÚÞæÈÉ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Ãäå Åä ÇÔÊÑØ Úáíåã Ýí ÚåÏåã ÃáÇø íõÙåÑæÇ ÔíÆÇð ããÇ áÇ íõÚÏøõ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äÞÖÇð¡ Ãäø Ðáß Úáì ãÇ ÔõÑØ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ÅÐÇ äÈÐ Ãåá ÇáÐãÉ ÇáÚåÏ Åáì ÇáãÓáãíä¡ ÝÅäåã áÇ íõÛÊÇáæä¡ æíáÍÞæä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ÈÇáãÃãä¡ ÚäÏ ÇáÔÇÝÚí ÞæáÇð æÇÍÏÇð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ÅÐÇ äÞÖ Ãåá ÇáÐãÉ ÇáÚåÏ æÞÇÊáæÇ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ÇÎÊáÝ Ãåá ÇáÚáã Ýí ÇáæÇÌÈ Ýí Íßã ãä ÞÊá ÐãíÇð ÙáãÇð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ãÐåÈ ÇáÌãåæÑ: Ãäå áÇ  íÞÊá ÇáãÄãä ÈÇáßÇÝÑ¡ ÎáÇÝÇð áÃÈí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ÍäíÝÉ æãä ÞÇá ÈÞæá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5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92</w:t>
            </w:r>
            <w:r>
              <w:rPr>
                <w:spacing w:val="-4"/>
                <w:sz w:val="26"/>
                <w:szCs w:val="26"/>
                <w:rtl w:val="true"/>
              </w:rPr>
              <w:t>¡</w:t>
            </w:r>
            <w:r>
              <w:rPr>
                <w:spacing w:val="-4"/>
                <w:sz w:val="26"/>
                <w:szCs w:val="26"/>
              </w:rPr>
              <w:t>59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4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ÅÐÇ ÊÞÑÑ Ãä ÇáãÓáã áÇ íÞÊá ÈÇáÐãíøö¡ ÝáÇ ÎáÇÝ Ýí Ãäø ÝöÚúáóå Ðáß ßÈíÑÉñ ãä ÇáßÈÇÆÑ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ÇÎÊáÇÝ Ýí ÏíøÉ ÇáÐãíø æÇáãÌæÓíø ÇáÐí ÞÊáå ÇáãÓá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95</w:t>
            </w:r>
            <w:r>
              <w:rPr>
                <w:spacing w:val="-2"/>
                <w:sz w:val="26"/>
                <w:szCs w:val="26"/>
                <w:rtl w:val="true"/>
              </w:rPr>
              <w:t>¡</w:t>
            </w:r>
            <w:r>
              <w:rPr>
                <w:spacing w:val="-2"/>
                <w:sz w:val="26"/>
                <w:szCs w:val="26"/>
              </w:rPr>
              <w:t>596</w:t>
            </w:r>
          </w:p>
        </w:tc>
      </w:tr>
      <w:tr>
        <w:trPr/>
        <w:tc>
          <w:tcPr>
            <w:tcW w:w="747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3"/>
              <w:spacing w:before="0" w:after="120"/>
              <w:rPr>
                <w:szCs w:val="26"/>
              </w:rPr>
            </w:pPr>
            <w:r>
              <w:rPr>
                <w:b/>
                <w:bCs/>
                <w:rtl w:val="true"/>
              </w:rPr>
              <w:t>*****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ÇáÈÇÈ ÇáÚÇÔÑ: Ýí ÇáãÑÊÏíä¡ æÇáãÍÇÑÈíä¡ æÞÊÇá Ãåá ÇáÈÛí¡ æÊÝÕíá ÃÍßÇãåã¡ æÐßÑ ãÇ íÊÚáøÞ ÈÌäÇíÇÊåã¡ æíáÒã ãä ÚÞæÈÇÊå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ÍÕúÑ ÞÊá ÇáãÓáã Ýí ÇáÃäæÇÚ ÇáËáÇËÉ ÇáãÐßæÑíä Ýí ÇáÍÏíË: «ÇáËíÈ ÇáÒÇäí</w:t>
            </w:r>
            <w:r>
              <w:rPr>
                <w:sz w:val="26"/>
                <w:szCs w:val="26"/>
                <w:rtl w:val="true"/>
              </w:rPr>
              <w:t xml:space="preserve">¡ </w:t>
              <w:br/>
              <w:t xml:space="preserve">   </w:t>
            </w:r>
            <w:r>
              <w:rPr>
                <w:sz w:val="26"/>
                <w:szCs w:val="26"/>
              </w:rPr>
              <w:t>æÇáäÝÓ ÈÇáäÝÓ¡ æÇáÊÇÑß áÏíäå ÇáãÝÇÑÞ ááÌãÇÚÉ» æÈíÇä ãÚäì åÐÇ ÇáÍÕÑ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ÝÓíÑ ÇáÍÞ ÇáÐí ÇÓÊËäÇå Çááøå -ÊÚÇáì- Ýí ßÊÇÈå¡ æÚáì áÓÇä ÑÓæáå s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ÇáÝÕá ÇáÃæá</w:t>
            </w:r>
            <w:r>
              <w:rPr>
                <w:sz w:val="26"/>
                <w:szCs w:val="26"/>
              </w:rPr>
              <w:t>: Ýí ÃÍßÇã ÇáãÑÊÏíä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ÎÊáÇÝ ÇáÚáãÇÁ Ýí ÇáãÑÊÏíä Ýí ËáÇËÉ ãæÇÖÚ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åá íÓÊÊÇÈ ÇáãÑÊÏ ÞÈá ÇáÞÊá¡ Ãæ íõÞÊá ÈäÝÓ ÇáÑÏøÉ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Íßã ÇáãÑÃÉ Ýí ÇáÞÊá ÈÇáÑÏøÉ Íßã ÇáÑÌá Ãæ áÇ</w:t>
            </w:r>
            <w:r>
              <w:rPr>
                <w:sz w:val="26"/>
                <w:szCs w:val="26"/>
                <w:rtl w:val="true"/>
              </w:rPr>
              <w:t>¿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Ýí áæÇÍÞ ÃÍßÇã ÇáãÑÊÏ: Ýí ãíÑÇËå¡ æÃæáÇÏå¡ æÌäÇíÇÊå ÍÇá ÇÑÊÏÇÏ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ÎÊáÇÝ ÇáÚáãÇÁ Ýí ÇÓÊÊÇÈÉ ÇáãÑÊÏ¡ Úáì ËáÇËÉ ÃÞæÇá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ÇáÃæá</w:t>
            </w:r>
            <w:r>
              <w:rPr>
                <w:sz w:val="26"/>
                <w:szCs w:val="26"/>
              </w:rPr>
              <w:t>: íÓÊÊÇÈ¡ ÝÅä ÊÇÈ æÅáÇ ÞÊ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ÇáËÇäí</w:t>
            </w:r>
            <w:r>
              <w:rPr>
                <w:sz w:val="26"/>
                <w:szCs w:val="26"/>
              </w:rPr>
              <w:t>: íÞÊá ÈäÝÓ ÇáÑÏÉ¡ æáÇ íÓÊÊÇÈ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ÇáËÇáË</w:t>
            </w:r>
            <w:r>
              <w:rPr>
                <w:sz w:val="26"/>
                <w:szCs w:val="26"/>
              </w:rPr>
              <w:t>: ÇáÊÝÑíÞ Èíä ãä æáÏ Ýí ÇáÅÓáÇã Ëã ÇÑÊÏø¡ æãä ßÇä ãÔÑßÇð Ëã ÃÓáã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Ëã ÇÑÊÏ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 ÇáÞÇÆáíä ÈÇÓÊÊÇÈÉ ÇáãÑÊÏ Ýí ãÏÉ ÇáÊÑÈøÕ È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ÎÊáÇÝ ÇáÚáãÇÁ Ýí ÇáãÑÃÉ ÊÑÊÏ¡ Úáì ËáÇËÉ ÃÞæÇá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ÃäåÇ ßÇáÑÌá Ýí Ðáß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ÊÌÈÑ Úáì ÇáÅÓáÇã æáÇ ÊÞÊ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ÊÓÊÑÞ æáÇ ÊÞÊ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ãÐåÈ ãä ÞÇá: ÅäåÇ ÊÞÊá ßãÇ íÞÊá ÇáÑÌ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ÎÊáÇÝ ÇáÚáãÇÁ Ýí ãíÑÇË ÇáãÑÊÏ ÅÐÇ ÞÊá¡ Ãæ ãÇÊ Úáì ÇáÑÏÉ¡ Úáì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ËáÇËÉ ÃÞæÇá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íÑËå æÑËÊå ãä ÇáãÓáãíä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áÇ ÍóÞøó áæÑËÊå¡ æãÇáå ÝíÁñ áÌãÇÚÉ ÇáãÓáãíä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ÇáÞæá ÇáËÇäí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ÞÇáå ÃÈæ ãÍãÏ Èä ÍÒã: Ãä ßá ãÇ ÙõÝÑ Èå ãä ãÇá ÇáãÑÊÏ¡ Ýåæ áÌãÇÚÉ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ÇáãÓáãíä¡ ÓæÇÁ ÑÌÚ Åáì ÇáÅÓáÇã Ãæ áã íÑÌÚ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ÇÎÊáÇÝ ÇáÚáãÇÁ Ýí æáÏ ÇáãÑÊÏ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ãÐåÈ ãä ÑÃì Ãä æáÏ ÇáãÑÊÏ íõÌÈÑ Úáì ÇáÅÓáÇ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ÇÎÊáÝæÇ Ýí Íßã ãÇ ÃÕÇÈ ÇáãÑÊÏ ÍÇá ÇÑÊÏÇÏå ãä Ïãò æãÇ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ÇáÒäÏíÞ: åá ÊÞÈá ÊæÈÊå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ÑÌíÍ ÇáãÕäÝ Þæá ÇáÔÇÝÚí æãä ÞÇá ÈÞæáå: Åäå íõßóÝøõ Úäå ÅÐÇ ÃÙåÑ ÇáÅÓáÇ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ãä ÓÈøó ÇáäÈí s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ÇáÝÕá ÇáËÇäí</w:t>
            </w:r>
            <w:r>
              <w:rPr>
                <w:sz w:val="26"/>
                <w:szCs w:val="26"/>
              </w:rPr>
              <w:t>: Ýí ÃÍßÇã ÇáãÍÇÑÈíä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ÎÊáÇÝ Ãåá ÇáÚáã Ýí ÇáãÍÇÑÈ ÇáãÑÇÏ ÈÇáÂíÉ {</w:t>
            </w:r>
            <w:r>
              <w:rPr>
                <w:b/>
                <w:bCs/>
                <w:color w:val="000000"/>
                <w:szCs w:val="26"/>
              </w:rPr>
              <w:t>ÅöäøóãóÇ ÌóÒóÇÁõ ÇáøóÐöíäó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</w:t>
              <w:br/>
              <w:t xml:space="preserve">    </w:t>
            </w:r>
            <w:r>
              <w:rPr>
                <w:b/>
                <w:bCs/>
                <w:color w:val="000000"/>
                <w:szCs w:val="26"/>
              </w:rPr>
              <w:t>íõÍóÇÑöÈõæäó Çááøóåó æóÑóÓõæáóåõ</w:t>
            </w:r>
            <w:r>
              <w:rPr>
                <w:sz w:val="26"/>
                <w:szCs w:val="26"/>
              </w:rPr>
              <w:t>...} Úáì ÃÞæÇá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Þæá: áÇ íØáÞ Úáì ÇáãÓáã Ãäå ãÍÇÑÈ ááøå æÑÓæá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Þæá: íÕÍø Úáì ßáø ãä ÎÑÌ ãä ÇáãÓáãíä ÝÓæÞÇð¡ ÝÔåÑ ÇáÓáÇÍ¡ æÍÇÑÈ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ÇáãÓáãíä¡ Ãäå  ãÍÇÑÈ ááøå æÑÓæá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ÎÊáÇÝ ÇáÚáãÇÁ Ýí æÖÚ ÇáÚÞæÈÇÊ ÇáÊí ÐßÑ Çááøå Ýí ÇáãÍÇÑÈ: åá åí Úáì ÇáÊÎííÑ¡ Ãæ ãÑÊÈÉ Úáì ÞÏÑ ÌäÇíÇÊå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ÓÊäÏ ãä ÑÃì Ãä ÇáÅãÇã ãÎíÑ Ýí Ðáß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ÓÊäÏ ãä ÑÃì Ãä æÖÚ ÇáÚÞæÈÇÊ íßæä ãÑÊÈÇð Úáì ÞÏÑ ÇáÌäÇíÇÊ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6"/>
                <w:sz w:val="26"/>
                <w:szCs w:val="26"/>
                <w:rtl w:val="true"/>
              </w:rPr>
              <w:t xml:space="preserve">  </w:t>
            </w:r>
            <w:r>
              <w:rPr>
                <w:spacing w:val="-6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ÇÎÊáÇÝ ÇáÚáãÇÁ Ýíãä ÔåÑ ÇáÓáÇÍ æÞÊá¡ Ãæ ÃÎÇÝ æáã íÞÊá¡ Ãæ ÞÊá æÃÎÐ ÇáãÇá</w:t>
            </w:r>
            <w:r>
              <w:rPr>
                <w:spacing w:val="-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ÎÊáÇÝ ÇáÚáãÇÁ Ýí ÕÝÉ ÇáäÝí ÇáÐí ÐßÑå Çááøå Ýí ßÊÇÈ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ÇÎÊáÇÝ ÇáÚáãÇÁ Ýí ÇáãÍÇÑÈ íÌíÁõ ÊÇÆÈÇð ãä ÞÈá Ãä íÞÏÑ Úáíå: ãÇ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ÇáÐí íåÏÑ Úäå ÈÇáÊæÈÉ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ãÓÃáÉ</w:t>
            </w:r>
            <w:r>
              <w:rPr>
                <w:sz w:val="26"/>
                <w:szCs w:val="26"/>
              </w:rPr>
              <w:t>: ÇÎÊáÝæÇ Ýíãä ÔåÑ ÇáÓáÇÍ¡ æÞØÚ ÇáØÑíÞ¡ ÝÞÊá æÃÎÐ ÇáãÇá. æåá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íÎÊáÝ ãÇ ßÇä Ýí ÇáÕÍÑÇÁ Úä ÇáÈäíÇä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ÑÇÌÍ Ãä ÔåÑ ÇáÓáÇÍ Ýí ÇáÈäíÇä áÃÎÐ ÇáãÇá: ÍÑÇÈÉ¡ æãä ÝÚáå ßÇä ãÍÇÑÈÇð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íõÍÏø ÈöÍóÏøò ÇáÍÑÇÈÉ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Ê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ÈíÇä ÞÑÇÑ åíÆÉ ßÈÇÑ ÇáÚáãÇÁ Ýí ÍÏø ÇáÍÑÇÈÉ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Ê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ÝÕá</w:t>
            </w:r>
            <w:r>
              <w:rPr>
                <w:sz w:val="26"/>
                <w:szCs w:val="26"/>
              </w:rPr>
              <w:t>: Ýí ÏÝÇÚ ÇáÑÌá Úä äÝÓå æãÇá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áÑÌá Ãä íÞÇÊá Úä äÝÓå æãÇáå æÃåáå Åä ÃÑíÏ ÙáãÇð¡ æåá íÏÎá ÇáÓáØÇä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ÇáÙÇáã Ýí Ðáß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left="-113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49-65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ÇáÝÕá ÇáËÇáË</w:t>
            </w:r>
            <w:r>
              <w:rPr>
                <w:sz w:val="26"/>
                <w:szCs w:val="26"/>
              </w:rPr>
              <w:t>: Ýí Íßã ÞÊÇá Ãåá ÇáÈÛí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% </w:t>
            </w:r>
            <w:r>
              <w:rPr>
                <w:sz w:val="26"/>
                <w:szCs w:val="26"/>
              </w:rPr>
              <w:t>ÇáäÙÑ Ýí åÐÇ ÇáÝÕá íÊÚáÞ ÈËáÇËÉ ÃÔíÇÁ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ÇáÃæá</w:t>
            </w:r>
            <w:r>
              <w:rPr>
                <w:sz w:val="26"/>
                <w:szCs w:val="26"/>
              </w:rPr>
              <w:t>: ÊÞÓíã Ãåá ÇáÈÛí æÃÍæÇáåã¡ æãÊì íÌÈ ÇáÊÚÇæä Úáì ÞÊÇáåã Ãæ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íÍÑã¡ áÇÎÊáÇØ ÇáÝÊä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ÇáËÇäí</w:t>
            </w:r>
            <w:r>
              <w:rPr>
                <w:sz w:val="26"/>
                <w:szCs w:val="26"/>
              </w:rPr>
              <w:t>: ãÚÑÝÉ ÇáÍÏ ÇáæÇÌÈ Ýí ÞÊÇáåã¡ æãÊì íÌÈõ ÇáßÝøõ Úäåã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ÇáËÇáË</w:t>
            </w:r>
            <w:r>
              <w:rPr>
                <w:sz w:val="26"/>
                <w:szCs w:val="26"/>
              </w:rPr>
              <w:t>: ãÚÑÝÉ ÇáÍßã Ýí ÌäÇíÇÊåã¡ æãÇ íõÓúÊóæáì Úáíå ãä ÃãæÇáåã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ÇáäÙÑ ÇáÃæá</w:t>
            </w:r>
            <w:r>
              <w:rPr>
                <w:sz w:val="26"/>
                <w:szCs w:val="26"/>
              </w:rPr>
              <w:t>: Ýí ÊÞÓíã Ãåá ÇáÈÛí æÃÍæÇáå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 xml:space="preserve">% </w:t>
            </w:r>
            <w:r>
              <w:rPr>
                <w:sz w:val="26"/>
                <w:szCs w:val="26"/>
              </w:rPr>
              <w:t>ÇáãÎÇáÝæä Úáì ÇáÌãÇÚÉ ÖÑÈÇä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ÖóÑúÈñ ÇãÊäÚæÇ Úä ÃÏÇÁ ÇáÍÞæÞ¡ æäÒÚæÇ ÃíÏíåã ãä ÇáØÇÚÉ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ÇáÖÑÈ ÇáËÇäí:ãä ÎÇáÝ Úáì ÅãÇã ÇáãÓáãíä¡ ÝÚÞÏæÇ ÇáÈíÚÉ áÂÎÑ¡ æåÐÇ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  </w:t>
            </w:r>
            <w:r>
              <w:rPr>
                <w:sz w:val="26"/>
                <w:szCs w:val="26"/>
              </w:rPr>
              <w:t>ÇáÖÑÈ áå ÍÇáÊÇä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pacing w:val="-6"/>
                <w:sz w:val="26"/>
                <w:szCs w:val="26"/>
                <w:rtl w:val="true"/>
              </w:rPr>
              <w:t xml:space="preserve">     </w:t>
            </w:r>
            <w:r>
              <w:rPr>
                <w:spacing w:val="-6"/>
                <w:sz w:val="26"/>
                <w:szCs w:val="26"/>
              </w:rPr>
              <w:t>Ã) Ãä Êßæä ÇáÅãÇãÉ ÞÏ ÕÍøÊ æÇäÚÞÏÊ áÑÌá ÚóÏúáò¡ ÝíÎÑÌ Úáíå ÈÚÖ ãä ÈÇíÚ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  </w:t>
            </w:r>
            <w:r>
              <w:rPr>
                <w:sz w:val="26"/>
                <w:szCs w:val="26"/>
              </w:rPr>
              <w:t>È) Ãä íÝÊÑÞ ÇáäÇÓ ÝÑÞÊíä¡ æíÏÚæ ßáøñ áÍÒÈå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b/>
                <w:bCs/>
                <w:sz w:val="26"/>
                <w:szCs w:val="26"/>
              </w:rPr>
              <w:t>ÇáäÙÑ ÇáËÇäí</w:t>
            </w:r>
            <w:r>
              <w:rPr>
                <w:sz w:val="26"/>
                <w:szCs w:val="26"/>
              </w:rPr>
              <w:t>: Ýí ãÚÑÝÉ ÍÏø ÞÊÇá Ãåá ÇáÈÛí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b/>
                <w:bCs/>
                <w:sz w:val="26"/>
                <w:szCs w:val="26"/>
              </w:rPr>
              <w:t>ÇáäÙÑ ÇáËÇáË</w:t>
            </w:r>
            <w:r>
              <w:rPr>
                <w:sz w:val="26"/>
                <w:szCs w:val="26"/>
              </w:rPr>
              <w:t>: Ýí ãÚÑÝÉ ÃÍßÇã ÌäÇíÇÊåã¡ æãÇ ÃÕÇÈæå æÃÕíÈ ãäåã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ÞÇá ÇáÔÇÝÚí: ãÇ ÃÕÇÈ Ãåá ÇáÈÛí Ýí ÍÇá ÇáÇãÊäÇÚ Úáì æÌåíä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% </w:t>
            </w:r>
            <w:r>
              <w:rPr>
                <w:sz w:val="26"/>
                <w:szCs w:val="26"/>
              </w:rPr>
              <w:t>ãÇ ÃÕÇÈ Ãåá ÇáÈÛí ãä ÃãæÇá Ãåá ÇáÚÏá ÈÇáÊÃæíá Úáì æÌåíä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å ãÇ íÔßá ãËáå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MCS P_Mohammad." w:cs="MCS P_Mohammad.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æãäå ãÇ áÇ íÔßá¡ æÇáÎØÃ Ýíå ÙÇåÑ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  <w:rtl w:val="true"/>
              </w:rPr>
              <w:t>*</w:t>
            </w:r>
            <w:r>
              <w:rPr>
                <w:spacing w:val="-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pacing w:val="-6"/>
                <w:sz w:val="26"/>
                <w:szCs w:val="26"/>
              </w:rPr>
              <w:t>ÝÕá</w:t>
            </w:r>
            <w:r>
              <w:rPr>
                <w:spacing w:val="-6"/>
                <w:sz w:val="26"/>
                <w:szCs w:val="26"/>
              </w:rPr>
              <w:t>: ÇÎÊáÇÝ Ãåá ÇáÚáã ÝíãÇ æÌÏ ÈÚíäå ãä ÃãæÇá Ãåá ÇáÈÛí Ýí ÃíÏí ÝÑíÞ ÇáÚÏá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b/>
                <w:bCs/>
                <w:sz w:val="26"/>
                <w:szCs w:val="26"/>
              </w:rPr>
              <w:t xml:space="preserve">ÈÇÈ: ãä ÇáÏÚÇÁ æÇáÐßÑ ÇáãÑæí Úä ÑÓæá Çááøå </w:t>
            </w:r>
            <w:r>
              <w:rPr>
                <w:sz w:val="26"/>
                <w:szCs w:val="26"/>
              </w:rPr>
              <w:t>s</w:t>
            </w:r>
            <w:r>
              <w:rPr>
                <w:b/>
                <w:bCs/>
                <w:sz w:val="26"/>
                <w:szCs w:val="26"/>
              </w:rPr>
              <w:t xml:space="preserve"> ããÇ íõÎÊã Èå åÐÇ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b/>
                <w:bCs/>
                <w:sz w:val="26"/>
                <w:szCs w:val="26"/>
              </w:rPr>
              <w:t>ÇáãÌãæÚ -ÈÍæá Çááå ÊÚÇáì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íÞÇá ÅÐÇ ÎÑÌ ãä ÈíÊå¡ Ãæ ÔÑÚ Ýí ÓÝÑ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íÞÇá ÅÐÇ æÏøÚ ãÓÇÝÑÇð Ãæ ÌíÔÇð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íÞÇá ÅÐÇ ÕóÚøóÏ Ýí ÓÝÑå Ãæ ÕæøóÈ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íÞÇá Ýí ÇáÓÝÑ ÅÐÇ ÃÞÈá Çááíá¡ Ãæ äÒá ãäÒáÇð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íÞÇá Ýí ÇáÇäÊÕÇÑ ÈÇááå ÅÐÇ ÛÒÇ¡ æÚäÏ ÎæÝ ÇáÚÏæ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íÞÇá ÅÐÇ ÑÃì ÞÑíÉ íÑíÏ ÏÎæáåÇ¡ Ãæ ÈáÏÇð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</w:tr>
      <w:tr>
        <w:trPr/>
        <w:tc>
          <w:tcPr>
            <w:tcW w:w="6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íÞÇá ÅÐÇ ÞÝá ãä ÛÒæ Ãæ ÓÝÑ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Êã ÇáßÊÇÈ æÇáÍãÏ ááøå ÑÈ ÇáÚÇáãíä¡ æÕáì Çááøå Úáì ÓíÏäÇ ãÍãÏ æÚáì Âáå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æÕÍÈå ÃÌãÚíä¡ æÓáã ÊÓáíãÇ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720" w:top="2665" w:footer="720" w:bottom="2495"/>
      <w:pgNumType w:start="77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P_Mohammad.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16"/>
      </w:rPr>
    </w:pPr>
    <w:r>
      <w:rPr>
        <w:rFonts w:eastAsia="R_Al-Mohannad5_plus" w:cs="R_Al-Mohannad5_plus"/>
        <w:sz w:val="18"/>
        <w:szCs w:val="16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pBdr>
        <w:bottom w:val="single" w:sz="12" w:space="1" w:color="000000"/>
      </w:pBdr>
      <w:spacing w:lineRule="auto" w:line="240"/>
      <w:ind w:hanging="0"/>
      <w:jc w:val="right"/>
      <w:rPr/>
    </w:pPr>
    <w:r>
      <w:rPr>
        <w:rFonts w:eastAsia="R_Al-Mohannad4_crl" w:cs="R_Al-Mohannad4_crl"/>
        <w:sz w:val="18"/>
        <w:szCs w:val="18"/>
        <w:rtl w:val="true"/>
      </w:rPr>
      <w:t xml:space="preserve">[ </w:t>
    </w:r>
    <w:r>
      <w:rPr>
        <w:rStyle w:val="PageNumber"/>
        <w:rFonts w:eastAsia="R_Al-Mohannad4_crl" w:cs="R_Al-Mohannad4_crl"/>
        <w:szCs w:val="32"/>
        <w:rtl w:val="true"/>
      </w:rPr>
      <w:fldChar w:fldCharType="begin"/>
    </w:r>
    <w:r>
      <w:rPr>
        <w:rtl w:val="true"/>
        <w:rStyle w:val="PageNumber"/>
        <w:szCs w:val="32"/>
        <w:rFonts w:eastAsia="R_Al-Mohannad4_crl" w:cs="R_Al-Mohannad4_crl"/>
      </w:rPr>
      <w:instrText xml:space="preserve"> PAGE </w:instrText>
    </w:r>
    <w:r>
      <w:rPr>
        <w:rtl w:val="true"/>
        <w:rStyle w:val="PageNumber"/>
        <w:szCs w:val="32"/>
        <w:rFonts w:eastAsia="R_Al-Mohannad4_crl" w:cs="R_Al-Mohannad4_crl"/>
      </w:rPr>
      <w:fldChar w:fldCharType="separate"/>
    </w:r>
    <w:r>
      <w:rPr>
        <w:rtl w:val="true"/>
        <w:rStyle w:val="PageNumber"/>
        <w:szCs w:val="32"/>
        <w:rFonts w:eastAsia="R_Al-Mohannad4_crl" w:cs="R_Al-Mohannad4_crl"/>
      </w:rPr>
      <w:t>804</w:t>
    </w:r>
    <w:r>
      <w:rPr>
        <w:rtl w:val="true"/>
        <w:rStyle w:val="PageNumber"/>
        <w:szCs w:val="32"/>
        <w:rFonts w:eastAsia="R_Al-Mohannad4_crl" w:cs="R_Al-Mohannad4_crl"/>
      </w:rPr>
      <w:fldChar w:fldCharType="end"/>
    </w:r>
    <w:r>
      <w:rPr>
        <w:rFonts w:eastAsia="R_Al-Mohannad4_crl" w:cs="R_Al-Mohannad4_crl"/>
        <w:sz w:val="18"/>
        <w:szCs w:val="18"/>
        <w:rtl w:val="true"/>
      </w:rPr>
      <w:t xml:space="preserve"> ]                                               </w:t>
    </w:r>
    <w:r>
      <w:rPr>
        <w:rFonts w:eastAsia="R_Al-Mohannad4_crl" w:cs="R_Al-Mohannad4_crl"/>
        <w:sz w:val="18"/>
        <w:szCs w:val="18"/>
      </w:rPr>
      <w:t>ÇáÅäÌÇÏ: ÇáãæÖæÚÇÊ æÇáãÍÊæíÇ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16"/>
      </w:rPr>
    </w:pPr>
    <w:r>
      <w:rPr>
        <w:rFonts w:eastAsia="R_Al-Mohannad5_plus" w:cs="R_Al-Mohannad5_plus"/>
        <w:sz w:val="18"/>
        <w:szCs w:val="16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pBdr>
        <w:bottom w:val="single" w:sz="12" w:space="1" w:color="000000"/>
      </w:pBdr>
      <w:spacing w:lineRule="auto" w:line="240"/>
      <w:ind w:hanging="0"/>
      <w:rPr/>
    </w:pPr>
    <w:r>
      <w:rPr>
        <w:rFonts w:eastAsia="R_Al-Mohannad4_crl" w:cs="R_Al-Mohannad4_crl"/>
        <w:sz w:val="18"/>
        <w:szCs w:val="18"/>
      </w:rPr>
      <w:t>ÇáÅäÌÇÏ: ÇáãæÖæÚÇÊ æÇáãÍÊæíÇÊ</w:t>
    </w:r>
    <w:r>
      <w:rPr>
        <w:rFonts w:eastAsia="R_Al-Mohannad4_crl" w:cs="R_Al-Mohannad4_crl"/>
        <w:sz w:val="18"/>
        <w:szCs w:val="18"/>
        <w:rtl w:val="true"/>
      </w:rPr>
      <w:t xml:space="preserve">                                               [ </w:t>
    </w:r>
    <w:r>
      <w:rPr>
        <w:rStyle w:val="PageNumber"/>
        <w:rFonts w:eastAsia="R_Al-Mohannad4_crl" w:cs="R_Al-Mohannad4_crl"/>
        <w:szCs w:val="32"/>
        <w:rtl w:val="true"/>
      </w:rPr>
      <w:fldChar w:fldCharType="begin"/>
    </w:r>
    <w:r>
      <w:rPr>
        <w:rStyle w:val="PageNumber"/>
        <w:szCs w:val="32"/>
        <w:rFonts w:eastAsia="R_Al-Mohannad4_crl" w:cs="R_Al-Mohannad4_crl"/>
      </w:rPr>
      <w:instrText xml:space="preserve"> PAGE </w:instrText>
    </w:r>
    <w:r>
      <w:rPr>
        <w:rStyle w:val="PageNumber"/>
        <w:szCs w:val="32"/>
        <w:rFonts w:eastAsia="R_Al-Mohannad4_crl" w:cs="R_Al-Mohannad4_crl"/>
      </w:rPr>
      <w:fldChar w:fldCharType="separate"/>
    </w:r>
    <w:r>
      <w:rPr>
        <w:rStyle w:val="PageNumber"/>
        <w:szCs w:val="32"/>
        <w:rFonts w:eastAsia="R_Al-Mohannad4_crl" w:cs="R_Al-Mohannad4_crl"/>
      </w:rPr>
      <w:t>805</w:t>
    </w:r>
    <w:r>
      <w:rPr>
        <w:rStyle w:val="PageNumber"/>
        <w:szCs w:val="32"/>
        <w:rFonts w:eastAsia="R_Al-Mohannad4_crl" w:cs="R_Al-Mohannad4_crl"/>
      </w:rPr>
      <w:fldChar w:fldCharType="end"/>
    </w:r>
    <w:r>
      <w:rPr>
        <w:rFonts w:eastAsia="R_Al-Mohannad4_crl" w:cs="R_Al-Mohannad4_crl"/>
        <w:sz w:val="18"/>
        <w:szCs w:val="18"/>
        <w:rtl w:val="true"/>
      </w:rPr>
      <w:t xml:space="preserve"> 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right"/>
      <w:pPr>
        <w:tabs>
          <w:tab w:val="num" w:pos="708"/>
        </w:tabs>
        <w:ind w:left="708" w:hanging="0"/>
      </w:pPr>
    </w:lvl>
    <w:lvl w:ilvl="1">
      <w:start w:val="1"/>
      <w:pStyle w:val="Heading2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2">
      <w:start w:val="1"/>
      <w:pStyle w:val="Heading3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3">
      <w:start w:val="1"/>
      <w:pStyle w:val="Heading4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4">
      <w:start w:val="1"/>
      <w:pStyle w:val="Heading5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5">
      <w:start w:val="1"/>
      <w:pStyle w:val="Heading6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6">
      <w:start w:val="1"/>
      <w:pStyle w:val="Heading7"/>
      <w:numFmt w:val="lowerLetter"/>
      <w:lvlText w:val=""/>
      <w:lvlJc w:val="right"/>
      <w:pPr>
        <w:tabs>
          <w:tab w:val="num" w:pos="708"/>
        </w:tabs>
        <w:ind w:left="708" w:hanging="0"/>
      </w:pPr>
    </w:lvl>
    <w:lvl w:ilvl="7">
      <w:start w:val="1"/>
      <w:pStyle w:val="Heading8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8">
      <w:start w:val="1"/>
      <w:pStyle w:val="Heading9"/>
      <w:numFmt w:val="lowerLetter"/>
      <w:lvlText w:val=""/>
      <w:lvlJc w:val="right"/>
      <w:pPr>
        <w:tabs>
          <w:tab w:val="num" w:pos="708"/>
        </w:tabs>
        <w:ind w:left="708" w:hanging="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228"/>
      <w:ind w:firstLine="567"/>
      <w:jc w:val="both"/>
    </w:pPr>
    <w:rPr>
      <w:rFonts w:ascii="MCS P_Mohammad." w:hAnsi="MCS P_Mohammad." w:eastAsia="Rateb lotus20" w:cs="Rateb lotus20"/>
      <w:color w:val="auto"/>
      <w:sz w:val="30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1416" w:hanging="0"/>
      <w:outlineLvl w:val="0"/>
    </w:pPr>
    <w:rPr>
      <w:rFonts w:ascii="Arial" w:hAnsi="Arial" w:eastAsia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2124" w:hanging="0"/>
      <w:outlineLvl w:val="1"/>
    </w:pPr>
    <w:rPr>
      <w:rFonts w:ascii="Arial" w:hAnsi="Arial" w:eastAsia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60"/>
      <w:ind w:left="2832" w:hanging="0"/>
      <w:outlineLvl w:val="2"/>
    </w:pPr>
    <w:rPr>
      <w:rFonts w:ascii="Times New Roman" w:hAnsi="Times New Roman" w:eastAsia="Times New Roman" w:cs="Times New Roman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</w:tabs>
      <w:spacing w:before="240" w:after="60"/>
      <w:ind w:left="3540"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</w:tabs>
      <w:spacing w:before="240" w:after="60"/>
      <w:ind w:left="4248" w:hanging="0"/>
      <w:outlineLvl w:val="4"/>
    </w:pPr>
    <w:rPr>
      <w:rFonts w:ascii="Arial" w:hAnsi="Arial" w:eastAsia="Arial" w:cs="Arial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spacing w:before="240" w:after="60"/>
      <w:ind w:left="4956" w:hanging="0"/>
      <w:outlineLvl w:val="5"/>
    </w:pPr>
    <w:rPr>
      <w:rFonts w:ascii="Arial" w:hAnsi="Arial" w:eastAsia="Arial" w:cs="Arial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</w:tabs>
      <w:spacing w:before="240" w:after="60"/>
      <w:ind w:left="5664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</w:tabs>
      <w:spacing w:before="240" w:after="60"/>
      <w:ind w:left="6372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</w:tabs>
      <w:spacing w:before="240" w:after="60"/>
      <w:ind w:left="7080" w:hanging="0"/>
      <w:outlineLvl w:val="8"/>
    </w:pPr>
    <w:rPr>
      <w:rFonts w:ascii="Arial" w:hAnsi="Arial" w:eastAsia="Arial" w:cs="Arial"/>
      <w:i/>
      <w:iCs/>
      <w:sz w:val="18"/>
      <w:szCs w:val="21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Traditional Arabic" w:cs="Traditional Arabic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color w:val="000000"/>
      <w:sz w:val="24"/>
      <w:szCs w:val="24"/>
    </w:rPr>
  </w:style>
  <w:style w:type="paragraph" w:styleId="1">
    <w:name w:val="Ú1"/>
    <w:basedOn w:val="Normal"/>
    <w:qFormat/>
    <w:pPr>
      <w:spacing w:lineRule="auto" w:line="240" w:before="120" w:after="120"/>
      <w:ind w:hanging="0"/>
      <w:jc w:val="center"/>
    </w:pPr>
    <w:rPr>
      <w:rFonts w:eastAsia="R_Al-Mohannad4_crl" w:cs="R_Al-Mohannad4_crl"/>
      <w:color w:val="000000"/>
      <w:szCs w:val="34"/>
    </w:rPr>
  </w:style>
  <w:style w:type="paragraph" w:styleId="2">
    <w:name w:val="Ú2"/>
    <w:basedOn w:val="Normal"/>
    <w:qFormat/>
    <w:pPr>
      <w:spacing w:lineRule="auto" w:line="240"/>
      <w:ind w:hanging="0"/>
    </w:pPr>
    <w:rPr>
      <w:rFonts w:eastAsia="AF_Hijaz" w:cs="AF_Hijaz"/>
      <w:color w:val="000000"/>
      <w:szCs w:val="36"/>
    </w:rPr>
  </w:style>
  <w:style w:type="paragraph" w:styleId="3">
    <w:name w:val="Ú3"/>
    <w:basedOn w:val="2"/>
    <w:qFormat/>
    <w:pPr/>
    <w:rPr>
      <w:rFonts w:eastAsia="MCS Taybah S_U normal." w:cs="MCS Taybah S_U normal.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153" w:leader="none"/>
        <w:tab w:val="right" w:pos="8306" w:leader="none"/>
      </w:tabs>
      <w:ind w:firstLine="567"/>
      <w:jc w:val="both"/>
    </w:pPr>
    <w:rPr>
      <w:color w:val="000000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5">
    <w:name w:val="ÇáÃÈæÇÈ"/>
    <w:basedOn w:val="Normal"/>
    <w:qFormat/>
    <w:pPr>
      <w:spacing w:lineRule="atLeast" w:line="280" w:before="80" w:after="80"/>
      <w:jc w:val="center"/>
    </w:pPr>
    <w:rPr>
      <w:rFonts w:ascii="Times New Roman" w:hAnsi="Times New Roman" w:eastAsia="AF_Hijaz" w:cs="AF_Hijaz"/>
      <w:color w:val="000000"/>
      <w:sz w:val="20"/>
      <w:szCs w:val="32"/>
    </w:rPr>
  </w:style>
  <w:style w:type="paragraph" w:styleId="Style6">
    <w:name w:val="ÇáÚäÇæíä"/>
    <w:basedOn w:val="Normal"/>
    <w:qFormat/>
    <w:pPr>
      <w:spacing w:lineRule="atLeast" w:line="280" w:before="80" w:after="80"/>
    </w:pPr>
    <w:rPr>
      <w:rFonts w:ascii="Times New Roman" w:hAnsi="Times New Roman" w:eastAsia="AF_Hijaz" w:cs="AF_Hijaz"/>
      <w:color w:val="000000"/>
      <w:sz w:val="20"/>
      <w:szCs w:val="32"/>
    </w:rPr>
  </w:style>
  <w:style w:type="paragraph" w:styleId="Style7">
    <w:name w:val="ÇáÈÇÈ"/>
    <w:basedOn w:val="Style5"/>
    <w:qFormat/>
    <w:pPr>
      <w:spacing w:lineRule="auto" w:line="240" w:before="1080" w:after="120"/>
      <w:ind w:hanging="0"/>
    </w:pPr>
    <w:rPr>
      <w:rFonts w:eastAsia="MCS Taybah S_U 3d." w:cs="MCS Taybah S_U 3d."/>
      <w:szCs w:val="38"/>
    </w:rPr>
  </w:style>
  <w:style w:type="paragraph" w:styleId="Style8">
    <w:name w:val="ÔÔ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9">
    <w:name w:val="ÔÍ"/>
    <w:basedOn w:val="Footnote"/>
    <w:qFormat/>
    <w:pPr>
      <w:ind w:hanging="0"/>
    </w:pPr>
    <w:rPr/>
  </w:style>
  <w:style w:type="paragraph" w:styleId="11">
    <w:name w:val="Í1"/>
    <w:basedOn w:val="Footnote"/>
    <w:qFormat/>
    <w:pPr>
      <w:ind w:left="397" w:hanging="397"/>
    </w:pPr>
    <w:rPr>
      <w:color w:val="auto"/>
    </w:rPr>
  </w:style>
  <w:style w:type="paragraph" w:styleId="12">
    <w:name w:val="Úä1"/>
    <w:basedOn w:val="Normal"/>
    <w:qFormat/>
    <w:pPr/>
    <w:rPr/>
  </w:style>
  <w:style w:type="paragraph" w:styleId="13">
    <w:name w:val="Ú1Ï"/>
    <w:basedOn w:val="Normal"/>
    <w:qFormat/>
    <w:pPr/>
    <w:rPr/>
  </w:style>
  <w:style w:type="paragraph" w:styleId="21">
    <w:name w:val="Í2"/>
    <w:basedOn w:val="Footnote"/>
    <w:qFormat/>
    <w:pPr/>
    <w:rPr>
      <w:rFonts w:ascii="Times New Roman" w:hAnsi="Times New Roman" w:eastAsia="Times New Roman" w:cs="Times New Roman"/>
      <w:spacing w:val="-6"/>
      <w:sz w:val="20"/>
      <w:szCs w:val="20"/>
    </w:rPr>
  </w:style>
  <w:style w:type="paragraph" w:styleId="14">
    <w:name w:val="ÇáÈÇÈ1"/>
    <w:basedOn w:val="Normal"/>
    <w:qFormat/>
    <w:pPr>
      <w:spacing w:lineRule="atLeast" w:line="500" w:before="0" w:after="480"/>
      <w:ind w:hanging="0"/>
      <w:jc w:val="center"/>
    </w:pPr>
    <w:rPr>
      <w:rFonts w:ascii="Times New Roman" w:hAnsi="Times New Roman" w:eastAsia="R_Al-Mohannad5_plus" w:cs="R_Al-Mohannad5_plus"/>
      <w:szCs w:val="34"/>
    </w:rPr>
  </w:style>
  <w:style w:type="paragraph" w:styleId="Style10">
    <w:name w:val="ÊÑæíÓÉ"/>
    <w:basedOn w:val="Header"/>
    <w:qFormat/>
    <w:pPr>
      <w:pBdr>
        <w:bottom w:val="single" w:sz="12" w:space="1" w:color="000000"/>
      </w:pBdr>
      <w:spacing w:lineRule="auto" w:line="240" w:before="60" w:after="0"/>
      <w:ind w:hanging="0"/>
    </w:pPr>
    <w:rPr>
      <w:rFonts w:eastAsia="R_Al-Mohannad4_crl" w:cs="R_Al-Mohannad4_crl"/>
      <w:sz w:val="18"/>
      <w:szCs w:val="18"/>
    </w:rPr>
  </w:style>
  <w:style w:type="paragraph" w:styleId="15">
    <w:name w:val="ÊÑæíÓÉ1"/>
    <w:basedOn w:val="Style10"/>
    <w:qFormat/>
    <w:pPr>
      <w:spacing w:before="0" w:after="0"/>
      <w:jc w:val="right"/>
    </w:pPr>
    <w:rPr/>
  </w:style>
  <w:style w:type="paragraph" w:styleId="Style11">
    <w:name w:val="ãÎØæØ"/>
    <w:basedOn w:val="Normal"/>
    <w:qFormat/>
    <w:pPr>
      <w:widowControl/>
      <w:spacing w:lineRule="auto" w:line="232"/>
      <w:ind w:hanging="0"/>
      <w:jc w:val="center"/>
    </w:pPr>
    <w:rPr>
      <w:rFonts w:ascii="Times New Roman" w:hAnsi="Times New Roman" w:eastAsia="Times New Roman" w:cs="Times New Roman"/>
      <w:bCs/>
      <w:sz w:val="20"/>
      <w:szCs w:val="24"/>
    </w:rPr>
  </w:style>
  <w:style w:type="paragraph" w:styleId="Style12">
    <w:name w:val="Ó"/>
    <w:basedOn w:val="Normal"/>
    <w:qFormat/>
    <w:pPr>
      <w:spacing w:lineRule="auto" w:line="240" w:before="60" w:after="60"/>
      <w:ind w:hanging="0"/>
      <w:jc w:val="center"/>
    </w:pPr>
    <w:rPr>
      <w:rFonts w:eastAsia="Rateb lotusb22" w:cs="Rateb lotusb22"/>
      <w:b/>
      <w:bCs/>
      <w:szCs w:val="28"/>
      <w:u w:val="single"/>
    </w:rPr>
  </w:style>
  <w:style w:type="paragraph" w:styleId="Style13">
    <w:name w:val="Ý"/>
    <w:basedOn w:val="Normal"/>
    <w:qFormat/>
    <w:pPr>
      <w:spacing w:lineRule="auto" w:line="240" w:before="0" w:after="120"/>
      <w:ind w:hanging="0"/>
      <w:jc w:val="center"/>
    </w:pPr>
    <w:rPr>
      <w:sz w:val="2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LOAY\WOORD6\TEMPLATE\A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7:12:00Z</dcterms:created>
  <dc:creator>���</dc:creator>
  <dc:description/>
  <dc:language>en-US</dc:language>
  <cp:lastModifiedBy>g2553</cp:lastModifiedBy>
  <cp:lastPrinted>1980-01-03T00:45:00Z</cp:lastPrinted>
  <dcterms:modified xsi:type="dcterms:W3CDTF">1980-01-04T11:37:00Z</dcterms:modified>
  <cp:revision>19</cp:revision>
  <dc:subject/>
  <dc:title>��� ������ ������ ������</dc:title>
</cp:coreProperties>
</file>