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0" w:after="0"/>
        <w:rPr/>
      </w:pPr>
      <w:r>
        <w:rPr>
          <w:rtl w:val="true"/>
        </w:rPr>
      </w:r>
    </w:p>
    <w:p>
      <w:pPr>
        <w:pStyle w:val="1"/>
        <w:rPr/>
      </w:pPr>
      <w:r>
        <w:rPr/>
        <w:t>ÝåÑÓ ÇáÃÍÇÏíË æÇáÂËÇÑ ãÑÊÈÉ Úáì ÍÑæÝ ÇáåÌÇÁ</w:t>
      </w:r>
      <w:r>
        <w:rPr>
          <w:rStyle w:val="FootnoteCharacters"/>
          <w:rFonts w:eastAsia="Rateb lotus20" w:cs="Rateb lotus20"/>
          <w:spacing w:val="-2"/>
          <w:rtl w:val="true"/>
        </w:rPr>
        <w:t>(</w:t>
      </w:r>
      <w:r>
        <w:rPr>
          <w:rStyle w:val="FootnoteCharacters"/>
          <w:rStyle w:val="FootnoteAnchor"/>
          <w:rFonts w:eastAsia="Rateb lotus20" w:cs="Rateb lotus20"/>
          <w:spacing w:val="-2"/>
          <w:rtl w:val="true"/>
        </w:rPr>
        <w:footnoteReference w:id="2"/>
      </w:r>
      <w:r>
        <w:rPr>
          <w:rStyle w:val="FootnoteCharacters"/>
          <w:rFonts w:eastAsia="Rateb lotus20" w:cs="Rateb lotus20"/>
          <w:spacing w:val="-2"/>
          <w:rtl w:val="true"/>
        </w:rPr>
        <w:t>)</w:t>
      </w:r>
    </w:p>
    <w:p>
      <w:pPr>
        <w:pStyle w:val="Normal"/>
        <w:spacing w:lineRule="auto" w:line="240"/>
        <w:ind w:hanging="0"/>
        <w:jc w:val="center"/>
        <w:rPr>
          <w:rFonts w:eastAsia="R_Al-Mohannad4_crl" w:cs="R_Al-Mohannad4_crl"/>
          <w:szCs w:val="2"/>
          <w:u w:val="single"/>
        </w:rPr>
      </w:pPr>
      <w:r>
        <w:rPr>
          <w:rFonts w:eastAsia="R_Al-Mohannad4_crl" w:cs="R_Al-Mohannad4_crl"/>
          <w:szCs w:val="2"/>
          <w:u w:val="single"/>
          <w:rtl w:val="true"/>
        </w:rPr>
      </w:r>
    </w:p>
    <w:tbl>
      <w:tblPr>
        <w:tblW w:w="7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899"/>
        <w:gridCol w:w="1276"/>
      </w:tblGrid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ØÑÝ ÇáÍÏíË Ãæ ÇáÃËÑ</w:t>
            </w:r>
            <w:r>
              <w:rPr>
                <w:b/>
                <w:bCs/>
                <w:szCs w:val="28"/>
                <w:u w:val="single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  <w:u w:val="single"/>
              </w:rPr>
              <w:t>ÇáÑÇæí Ãæ ÇáÞÇÆ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b/>
                <w:bCs/>
                <w:szCs w:val="26"/>
                <w:u w:val="single"/>
              </w:rPr>
              <w:t>ÇáÕÝÍÉ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ÂÎì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Èíä ÓáãÇä æÃÈí ÇáÏÑÏÇ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ÂÐ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ÈÇáÛÒæ æÃäÇ ÔíÎ ßÈí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Úáì Èä ãäíó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8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ÂíÈæä ÊÇÆÈæä ÚÇÈÏæä áÑÈäÇ ÍÇãÏæ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ÆÐä áí ÝáÃÞ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ãÏ Èä ãÓá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1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>ÇÊÎÐÊå Åä ÏäÇ ãäí ÃÍÏ ãä ÇáãÔÑßíä ÈÞÑÊ Èå ÈØä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 Óáí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ÊóÏóÚõ åÐÇ ÇáÐí íÚÐÈ ÈÚÐÇÈ Çááå¿!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ÊÞæÇ Çááå Ýí åÐå ÇáÈåÇÆã ÇáãÚÌãÉ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åá Èä ÇáÍäÙáí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7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Êí ÃÈæ ãæÓì ÈÑÌá ÇÑÊÏ Úä ÇáÅÓáÇã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Ñ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Êí Èåã ÑÓæá Çááå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æã ÃÍÏ¡ ÝÌÚá íÕáí Úáì ÚÔÑÉ ÚÔÑÉ¡ æÍãÒÉ ßãÇ åæ</w:t>
            </w:r>
            <w:r>
              <w:rPr>
                <w:szCs w:val="26"/>
                <w:rtl w:val="true"/>
              </w:rPr>
              <w:t xml:space="preserve"> ...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Êí Úáí ÈÒäÇÏÞ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5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õËÈÊ ÃÍÏ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ÅäãÇ Úáíß äÈí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3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ÌÇæÑ ÞæãÇ áÇ íÛÏÑæ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2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ÌÊäÈæÇ ÇáÓÈÚ ÇáãæÈÞÇÊ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ÍÑÕ Úáì ÇáãæÊ¡ ÊæåÈ áß ÇáÍíÇ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ÓäæÇ Åáì ãÍÓäå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ÍÓä æÇá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áÃä Ãßæä ÃÝÊíÊå ÈåÇ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æí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áÊ áí ÇáÛäÇÆã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80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38</w:t>
            </w:r>
            <w:r>
              <w:rPr>
                <w:sz w:val="26"/>
                <w:szCs w:val="26"/>
              </w:rPr>
              <w:t>0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áÊ áí ÇáÛäÇÆã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 Èä ÚÈÏ Çáá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5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íñ æÇáÏÇß</w:t>
            </w:r>
            <w:r>
              <w:rPr>
                <w:szCs w:val="26"/>
                <w:rtl w:val="true"/>
              </w:rPr>
              <w:t>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ÎÑÌæÇ äÈíåã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ÅäÇ ááå æÅäÇ Åáíå ÑÇÌÚæä 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1-2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ÏæÇ ÇáÎÇÆØ æÇáãÎíØ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3-44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ÅÏÝäæäí Ýí ËíÇÈí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Åäí ãÎÇÕã 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ÇÑ Èä íÇÓ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</w:t>
            </w:r>
            <w:r>
              <w:rPr>
                <w:sz w:val="26"/>
                <w:szCs w:val="26"/>
              </w:rPr>
              <w:t>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ÏÝäæåã Ýí ÏãÇÆå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ÌÇÈÑ Èä </w:t>
            </w:r>
            <w:r>
              <w:rPr>
                <w:sz w:val="26"/>
                <w:szCs w:val="26"/>
              </w:rPr>
              <w:t>ÚÈÏ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ÅÐÇ ÃÑÏÊã ÇáÊÚÑíÓ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ÊäßÈæÇ Úä ÇáØÑíÞ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ÐÇ ÇÓÊäÝÑÊã ÝÇäÝÑæ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4</w:t>
            </w:r>
            <w:r>
              <w:rPr>
                <w:sz w:val="26"/>
                <w:szCs w:val="26"/>
              </w:rPr>
              <w:t>7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ÐÇ ÃØÚã Çááå äÈíÇð ØÚãÉ¡ Ýåí ááÐí íÞæã ãä ÈÚÏ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8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ÐÇ ÇÛÈÑÊ ÞÏãÇ ÚÈÏ Ýí ÓÈíá Çááå ÝÊãÓå ÇáäÇÑ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ÚóÈú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0-8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ÐÇ ÃßËÈæßã -íÚäí : ÛÔæßã- ÝÚáíßã ÈÇáäÈ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Óí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ÐÇ ÃßËÈæßã ÝÚáíßã ÈÇáäÈ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Óí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ÐÇ ÈáÛÊ æÇÏí ÇáÞÑì ÝÔÃäß È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12</w:t>
            </w:r>
            <w:r>
              <w:rPr>
                <w:sz w:val="26"/>
                <w:szCs w:val="26"/>
              </w:rPr>
              <w:t>3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ÅÐÇ ÈæíÚ áÎáíÝÊí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ÇÞÊáæÇ ÇáÂÎÑ ãäåã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3</w:t>
            </w:r>
            <w:r>
              <w:rPr>
                <w:szCs w:val="26"/>
                <w:rtl w:val="true"/>
              </w:rPr>
              <w:t xml:space="preserve">¡ </w:t>
            </w:r>
            <w:r>
              <w:rPr>
                <w:szCs w:val="26"/>
              </w:rPr>
              <w:t>658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ÐÇ ÊæÇÌå ÇáãÓáãÇä ÈÓíÝíåã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9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ÐÇ ÌÇæÒÊ æÇÏí ÇáÞÑì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12</w:t>
            </w:r>
            <w:r>
              <w:rPr>
                <w:sz w:val="26"/>
                <w:szCs w:val="26"/>
              </w:rPr>
              <w:t>3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ÐÇ ÓÇÝÑÊã Ýí ÇáÌÏ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9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>ÅÐÇ ÓÇÝÑÊã Ýí ÇáÎÕÈ ÝÃÚØæÇ ÇáÅÈá ÍÙåÇ ãä ÇáÃÑÖ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>ÅÐÇ áÞí ÇáÑÌá ÇáÑÌá</w:t>
            </w:r>
            <w:r>
              <w:rPr>
                <w:spacing w:val="-4"/>
                <w:sz w:val="26"/>
                <w:szCs w:val="26"/>
              </w:rPr>
              <w:t xml:space="preserve">¡ </w:t>
            </w:r>
            <w:r>
              <w:rPr>
                <w:spacing w:val="-4"/>
                <w:szCs w:val="26"/>
              </w:rPr>
              <w:t xml:space="preserve">ÝÞÇá: ãóÊøóÑÓ ÝÞÏ Ããøóäå </w:t>
            </w:r>
            <w:r>
              <w:rPr>
                <w:spacing w:val="-4"/>
                <w:sz w:val="26"/>
                <w:szCs w:val="26"/>
              </w:rPr>
              <w:t>...</w:t>
            </w:r>
            <w:r>
              <w:rPr>
                <w:spacing w:val="-4"/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ÐÇ æÌÏÊã ÇáÑÌá ÞÏ Ûáø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ÇÍÑÞæÇ ãÊÇÚ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ÑÌÚ ÅáíåãÇ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ÃÖÍßåãÇ ßãÇ ÃÈßíÊåã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ÑÌÚ ÝÇÓÊÃÐäåã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ÑÌÚ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áä ÃÓÊÚíä ÈãÔÑß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8</w:t>
            </w:r>
            <w:r>
              <w:rPr>
                <w:sz w:val="26"/>
                <w:szCs w:val="26"/>
              </w:rPr>
              <w:t>8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ÑÌÚ Ýáä ÃÓÊÚíä ÈãÔÑß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ÑÏÝäí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ÐÇÊ íæã ÎáÝ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ÌÚÝ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ÑÏÝäí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ÐÇÊ íæã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ÃÓÑø Åáíøó ÍÏíËÇð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ÌÚÝ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 xml:space="preserve">ÃÑÓá ÑÓæá Çááå </w:t>
            </w:r>
            <w:r>
              <w:rPr>
                <w:spacing w:val="-4"/>
                <w:sz w:val="26"/>
                <w:szCs w:val="26"/>
              </w:rPr>
              <w:t>s</w:t>
            </w:r>
            <w:r>
              <w:rPr>
                <w:spacing w:val="-4"/>
                <w:szCs w:val="26"/>
              </w:rPr>
              <w:t xml:space="preserve"> Åáì ÚííäÉ æÇáÍÇÑË Èä ÚæÝ</w:t>
            </w:r>
            <w:r>
              <w:rPr>
                <w:spacing w:val="-4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ÑæÇÍåã Ýí ÌæÝ ØíÑ ÎÖ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5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ÇÓÊÚ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ÈíåæÏ Èäí ÞíäÞÇÚ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8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ÊæÏÚ Çááå Ïíäßã æÃãÇäÊßã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ÇáÎØã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Óúáö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</w:t>
            </w:r>
            <w:r>
              <w:rPr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Óúåöãú áãä ÃÊÇß ÞÈá Ãä íÊÝÞÃ ÞÊáì ÝÇÑÓ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40</w:t>
            </w:r>
            <w:r>
              <w:rPr>
                <w:sz w:val="26"/>
                <w:szCs w:val="26"/>
              </w:rPr>
              <w:t>2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ÔÈÚ ÇáäÇÓ Ýí ÈíæÊåã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ÔÊÑí ãäåã ÓÇÈÞÊåã ¿! 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ÔåÏ ÈÇááå 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10</w:t>
            </w:r>
            <w:r>
              <w:rPr>
                <w:sz w:val="26"/>
                <w:szCs w:val="26"/>
              </w:rPr>
              <w:t>2Ê</w:t>
            </w:r>
            <w:r>
              <w:rPr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ÕÈäÇ ØÚÇãÇ íæã ÎíÈ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Èí ÃæÝ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ÕÈäÇ ÛäãÇ ááÚÏæ ... ÝãÑ ÇáäÈí ÈÇáÞÏæ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ËÚáÈÉ Èä ÇáÍß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5</w:t>
            </w:r>
            <w:r>
              <w:rPr>
                <w:sz w:val="26"/>
                <w:szCs w:val="26"/>
              </w:rPr>
              <w:t>6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ÕÈÊ ÌÑÇÈÇ ãä ÔÍã íæã ÎíÈ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ÛÝ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3-354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ÕØáÍæÇ Ýí ÕáÍ ÇáÍÏíÈíÉ Úáì æÖÚ ÇáÍÑÈ ÚÔÑ Óäí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ÇáãÓæÑ Èä ãÎÑãÉ æãÑæÇä Èä ÇáÍß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ØÚãæåã ãä ØÚÇãßã ÇáÐí ÊÃßáæä ÃäÊã 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57</w:t>
            </w:r>
            <w:r>
              <w:rPr>
                <w:sz w:val="26"/>
                <w:szCs w:val="26"/>
              </w:rPr>
              <w:t>6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ÚØì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ÕÝæÇä Èä ÃãíÉ ãÆÉ ãä ÇáÛä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Òå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8</w:t>
            </w:r>
            <w:r>
              <w:rPr>
                <w:sz w:val="26"/>
                <w:szCs w:val="26"/>
              </w:rPr>
              <w:t>7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õÚØíÊ ÎãÓÇð áã íÚØåä ÃÍÏñ ÞÈá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89</w:t>
            </w:r>
            <w:r>
              <w:rPr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1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45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Ýøõ ÇáäÇÓ ÞöÊúáóÉð: Ãåá ÇáÅíãÇ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ÚáãæÇ Ãä ÇáÌäÉ ÊÍÊ ÙáÇá ÇáÓíæÝ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Èí ÃæÝ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ÚáãæÇ Ãä ßá ÃÓíÑ ãä ÃÓÇÑì ÇáãÓáãíä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</w:rPr>
              <w:t>ÇÚáã íÇ ÚãÑæ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Ãä ÃØæÚ ÇáäÇÓ ááå ÚÒ æÌá</w:t>
            </w:r>
            <w:r>
              <w:rPr>
                <w:szCs w:val="26"/>
                <w:rtl w:val="true"/>
              </w:rPr>
              <w:br/>
            </w:r>
            <w:r>
              <w:rPr>
                <w:szCs w:val="26"/>
              </w:rPr>
              <w:t xml:space="preserve">ÃÔÏåã ÈÛÖÇ ááãÚÕíÉ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 xml:space="preserve">ÃÛÇÑ ÑÓæá Çááå </w:t>
            </w:r>
            <w:r>
              <w:rPr>
                <w:spacing w:val="-4"/>
                <w:sz w:val="26"/>
                <w:szCs w:val="26"/>
              </w:rPr>
              <w:t>s</w:t>
            </w:r>
            <w:r>
              <w:rPr>
                <w:spacing w:val="-4"/>
                <w:szCs w:val="26"/>
              </w:rPr>
              <w:t xml:space="preserve"> Úáì Èäí ÇáãÕØáÞ æåã ÛÇÑøõæä</w:t>
            </w:r>
            <w:r>
              <w:rPr>
                <w:spacing w:val="-4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ÛÑ Úáì ÃÈäì ÕÈÇÍÇð æÍÑøöÞ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ÇãÉ Èä Ò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ÛÒæÇ ÈÇÓã Çá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í ÓÈíá Çáá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ÑíÏ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5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226</w:t>
            </w:r>
            <w:r>
              <w:rPr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2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ÛÒæÇ æáÇ ÊÛáæÇ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ÑíÏ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ÝáÇ ÃÚáãßã ÔíÆÇð ÊÏÑßæä Èå ãä ÓÈÞßã</w:t>
            </w:r>
            <w:r>
              <w:rPr>
                <w:szCs w:val="26"/>
                <w:rtl w:val="true"/>
              </w:rPr>
              <w:t>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9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ÝáÇ ÊÊÞí Çááå Ýí åÐå ÇáÈåíã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ÌÚÝ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ÝáÇ ÍÈÓÊãæå ËáÇËÇ¿!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ÝáÇ ÔÞÞÊ Úä ÞáÈå ÍÊì ÊÚáã ÃÞÇáåÇ Ãã áÇ</w:t>
            </w:r>
            <w:r>
              <w:rPr>
                <w:szCs w:val="26"/>
                <w:rtl w:val="true"/>
              </w:rPr>
              <w:t xml:space="preserve"> ¿!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ÇãÉ Èä Ò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2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ÞÇá: áÇ Åáå ÅáÇ Çááå æÞÊáÊå</w:t>
            </w:r>
            <w:r>
              <w:rPr>
                <w:szCs w:val="26"/>
                <w:rtl w:val="true"/>
              </w:rPr>
              <w:t>¿!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ÇãÉ Èä Òí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2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ÇÞÊáåã ãÇ ßÇäÊ áåã ÝÆÉò íÑÌÚæä ÅáíåÇ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ÞÊáæÇ ÔíæÎ ÇáãÔÑßí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ÇÓÊÈÞæÇ ÔÑÎå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ãÑÉ Èä ÌäÏ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ÞÊáæÇ ÔíæÎ ÇáãÔÑßí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ÇÓÊÍíæÇ ÔÑÎå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ãÑÉ Èä ÌäÏ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ÞÊáæ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Þáøõ ÇáÚíÈ Úáì ÇáãÑÁ Ãä íÌáÓ Ýí ÏÇÑ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ØáÍÉ Èä ÚÈíÏÇáá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ÞÑåÇ ÍÊì íÛÒæ ãäåÇ ÍÈá ÇáÍáÈ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ÞíÏæäÇ È</w:t>
            </w: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ÎÈÇÈ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áÇ ÃÏáßã Úáì ãÇ åæ ÃÚÙã ÍÑãÉ ãä åÐÇ ¿!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ÎÈÇ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áÇ Åä ÇáÞæÉ ÇáÑã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ÞÈÉ Èä ÚÇ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áÇ ãä Ùáã ãÚÇåÏÇð Ãæ ÇäÊÞÕ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szCs w:val="26"/>
              </w:rPr>
              <w:t xml:space="preserve">ÕÝæÇä Èä Óáíã Úä ÚÏÉ ãä ÃÈäÇÁ ÃÕÍÇÈ ÇáäÈí </w:t>
            </w:r>
            <w:r>
              <w:rPr>
                <w:sz w:val="26"/>
                <w:szCs w:val="26"/>
              </w:rPr>
              <w:t xml:space="preserve">s </w:t>
            </w:r>
            <w:r>
              <w:rPr>
                <w:szCs w:val="26"/>
              </w:rPr>
              <w:t>Úä ÂÈÇÆ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áÇ ãä æáí Úáíå æÇáò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æÝ Èä ãÇáß ÇáÃÔÌÚ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>ÃáÞåÇ ÝÅäåÇ áÇ ÊÍá áÑÓæá Çááå æáÇ áÃÍÏò ãä Ãåá ÈíÊå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Óä Èä Úá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</w:t>
            </w:r>
            <w:r>
              <w:rPr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 ÃÚáã ÈãÇ ßÇäæÇ ÚÇãáí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 ÃÚáã ÈãÇ ßÇäæÇ ÚÇãáí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3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27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ááå ÃßÈÑ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Çááå ÃßÈÑ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ÝÇÁ áÇ ÛÏÑ 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æ Èä ÚíÓ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 ÃßÈ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 Çááå íÇÚãÑæ ÝíãÇ ÃæÕíÊß È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3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ÇÕúÍóÈúäÇ ÈäÕÍ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Ããßäí ãä ÇÈäí ÃÈí ÇáÍÞíÞ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ÌÇå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</w:t>
            </w:r>
            <w:r>
              <w:rPr>
                <w:sz w:val="26"/>
                <w:szCs w:val="26"/>
              </w:rPr>
              <w:t>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ÃäÊ ÇáÕÇÍÈ Ýí ÇáÓÝÑ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ÃäÊ ÚÖÏí æäÕí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Åäí ÃÌÚáß Ýí äÍæÑ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Åäí ÃÓÃáß Ýí ÓÝÑäÇ åÐÇ ÇáÈÑ æÇáÊÞæ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Åäí ÃÚæÐ Èß ãä ÇáÚÌÒ æÇáßÓá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Åäí ÃÚæÐ Èß ãä ÇáÚÌÒ æÇáßÓ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ÒíÏ Èä ÃÑÞ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Åäí ÃäÔÏß ÚåÏß ææÚÏ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ÚíÏ Èä ÇáãÓí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Åäí áã ÃÍÖÑ æáã ÂãÑ 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ÇåÏäí Ýíãä åÏíÊ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Óä Èä Úá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ÈÇÑß áÃãÊí Ýí ÈßæÑåÇ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ÕÎÑ ÇáÛÇãÏ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0-15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ÑÈ ÇáÓãÇæÇÊ ÇáÓÈÚ æãÇ ÃÙáá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Õåí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 ãäÒá ÇáßÊÇÈ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ÓÑíÚ ÇáÍÓÇ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Èí ÃæÝ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ááåã ãäÒá ÇáßÊÇÈ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ÌÑí ÇáÓÍÇ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Èí ÃæÝ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áåã ãä æáöí ãä ÃãÑ ÃãÊí ÔíÆÇ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8-13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Ç Åä ÇáÍÌ ãä ÓÈíá Çáá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4"/>
                <w:szCs w:val="26"/>
              </w:rPr>
              <w:t xml:space="preserve">ÃãÇ ÈÚÏ¡ ÝÅä ÃÔÇÑ ÑÌá Åáì ÚÏæå ÈíÏå Åáì ÇáÓãÇÁ </w:t>
            </w:r>
            <w:r>
              <w:rPr>
                <w:spacing w:val="4"/>
                <w:sz w:val="26"/>
                <w:szCs w:val="26"/>
              </w:rPr>
              <w:t>...</w:t>
            </w:r>
            <w:r>
              <w:rPr>
                <w:spacing w:val="4"/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7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ãÇ ÈÚÏ¡ ÝÞÏ ÌÇÁäÇ ßÊÇÈß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ãÇäÉ ÎíÑ ãä ÇáÎÇÊã 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Ð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4"/>
                <w:szCs w:val="26"/>
              </w:rPr>
              <w:t>ÃãÇ æÇáÐí äÝÓí ÈíÏå</w:t>
            </w:r>
            <w:r>
              <w:rPr>
                <w:spacing w:val="4"/>
                <w:sz w:val="26"/>
                <w:szCs w:val="26"/>
              </w:rPr>
              <w:t>¡</w:t>
            </w:r>
            <w:r>
              <w:rPr>
                <w:spacing w:val="4"/>
                <w:szCs w:val="26"/>
              </w:rPr>
              <w:t xml:space="preserve"> áæáÇ Ãä ÃÊÑß ÂÎÑ ÇáäÇÓ ÈÈÇäÇð </w:t>
            </w:r>
            <w:r>
              <w:rPr>
                <w:spacing w:val="4"/>
                <w:sz w:val="26"/>
                <w:szCs w:val="26"/>
              </w:rPr>
              <w:t>...</w:t>
            </w:r>
            <w:r>
              <w:rPr>
                <w:spacing w:val="4"/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ÑÊ Ãä ÃÞÇÊá ÇáäÇÓ ÍÊì íÔåÏæ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1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ÑÊ Ãä ÃÞÇÊá ÇáäÇÓ ÍÊì íÞæáæ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2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ÑÊ Ãä ÃÞÇÊá ÇáäÇÓ ÍÊì íÞæáæ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6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65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ãÑ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ÓÇãÉ Èä Òí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ÑæÉ Èä ÇáÒÈí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ãÑ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ÈÍãÒ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Çáß ÇáÛÝÇ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6"/>
                <w:szCs w:val="26"/>
              </w:rPr>
              <w:t xml:space="preserve">ÃãÑ ÑÓæá Çááå </w:t>
            </w:r>
            <w:r>
              <w:rPr>
                <w:spacing w:val="6"/>
                <w:sz w:val="26"/>
                <w:szCs w:val="26"/>
              </w:rPr>
              <w:t>s</w:t>
            </w:r>
            <w:r>
              <w:rPr>
                <w:spacing w:val="6"/>
                <w:szCs w:val="26"/>
              </w:rPr>
              <w:t xml:space="preserve"> ÈÞÊáì ÃÍÏ Ãä íäÒÚ Úäåã ÇáÍÏíÏ æÇáÌáæÏ</w:t>
            </w:r>
            <w:r>
              <w:rPr>
                <w:spacing w:val="6"/>
                <w:szCs w:val="26"/>
                <w:rtl w:val="true"/>
              </w:rPr>
              <w:t xml:space="preserve"> </w:t>
            </w:r>
            <w:r>
              <w:rPr>
                <w:spacing w:val="6"/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 xml:space="preserve">ÃãÑ ÑÓæá Çááå </w:t>
            </w:r>
            <w:r>
              <w:rPr>
                <w:spacing w:val="-6"/>
                <w:sz w:val="26"/>
                <w:szCs w:val="26"/>
              </w:rPr>
              <w:t>s</w:t>
            </w:r>
            <w:r>
              <w:rPr>
                <w:spacing w:val="-6"/>
                <w:szCs w:val="26"/>
              </w:rPr>
              <w:t xml:space="preserve"> ÒíÏ Èä ËÇÈÊ ÈÅÍÕÇÁ ÇáäÇÓ æÇáÛäÇÆã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41</w:t>
            </w:r>
            <w:r>
              <w:rPr>
                <w:sz w:val="26"/>
                <w:szCs w:val="26"/>
              </w:rPr>
              <w:t>4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ãÑ áí -Ãí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>- ÈÔíÁ ãä ÎÑËí ÇáãÊÇÚ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>ÚãíÑ ãæáì ÂÈí ÇááÍ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7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ãÑäí -Ãí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>- ÝíãÇ ÓÞÊ ÇáÓãÇÁ ÇáÚÔÑ</w:t>
            </w:r>
            <w:r>
              <w:rPr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54</w:t>
            </w:r>
            <w:r>
              <w:rPr>
                <w:sz w:val="26"/>
                <w:szCs w:val="26"/>
              </w:rPr>
              <w:t>6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Ñåã Ãä íÕÈÑæÇ Úáì Ïíäåã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Óä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9</w:t>
            </w:r>
            <w:r>
              <w:rPr>
                <w:sz w:val="26"/>
                <w:szCs w:val="26"/>
              </w:rPr>
              <w:t>0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ã ÓáíØ ÃÍÞ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ã ÓáíØ ãä äÓÇÁ ÇáÃäÕÇÑ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50</w:t>
            </w:r>
            <w:r>
              <w:rPr>
                <w:sz w:val="26"/>
                <w:szCs w:val="26"/>
              </w:rPr>
              <w:t>4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ãøóÑ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ÓÇãÉ Èä Òí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ÑæÉ Èä ÇáÒÈí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ÃÈæÇ ÅáÇ Ãä ÊÃÎÐæÇ ßÑåÇ ÝÎÐæÇ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ÞÈÉ Èä ÚÇ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ÃÈæÇ Ãä íÈíÚæÇ ÅáÇ Ãä ÊÃÎÐæÇ ßÑåÇ ÝÎÐæ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ÞÈÉ Èä ÚÇ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ÃÓåã áãä ÃÊÇß 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</w:t>
            </w:r>
            <w:r>
              <w:rPr>
                <w:sz w:val="26"/>
                <w:szCs w:val="26"/>
              </w:rPr>
              <w:t>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70" w:hanging="0"/>
              <w:rPr>
                <w:szCs w:val="26"/>
              </w:rPr>
            </w:pPr>
            <w:r>
              <w:rPr>
                <w:spacing w:val="6"/>
                <w:szCs w:val="26"/>
              </w:rPr>
              <w:t xml:space="preserve">Åä ÃÚÔ -Åä ÔÇÁ Çááå- áã íóÈúÞ ÃÍÏ ãä ÇáãÓáãíä </w:t>
            </w:r>
            <w:r>
              <w:rPr>
                <w:spacing w:val="6"/>
                <w:sz w:val="26"/>
                <w:szCs w:val="26"/>
              </w:rPr>
              <w:t>...</w:t>
            </w:r>
            <w:r>
              <w:rPr>
                <w:spacing w:val="6"/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Ç ÃÚáã ÇáäÇÓ ÈÇáäÝá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ÈÇÏÉ Èä ÇáÕÇã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ÃõãøöÑ Úáíßã ÚóÈúÏñ ãÌÏøÚ íÞæÏßã ÈßÊÇÈ Çá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 ÇáÍÕíä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Ç Ãæáì ÇáäÇÓ ÈÇáãÄãäíä Ýí ßÊÇÈ Çá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 xml:space="preserve">ÃäÇ Ãæá ãä íÌËæ Èíä íÏí ÇáÑÍãä ááÎÕæãÉ </w:t>
            </w:r>
            <w:r>
              <w:rPr>
                <w:spacing w:val="-4"/>
                <w:sz w:val="26"/>
                <w:szCs w:val="26"/>
              </w:rPr>
              <w:t>...</w:t>
            </w:r>
            <w:r>
              <w:rPr>
                <w:spacing w:val="-4"/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Ç ÈÑíÁñ ãä ßá ãÓáã íÞíã Èíä ÃÙåÑ ÇáãÔÑßí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ÌÑíÑ Èä </w:t>
            </w:r>
            <w:r>
              <w:rPr>
                <w:sz w:val="26"/>
                <w:szCs w:val="26"/>
              </w:rPr>
              <w:t>ÚÈÏ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66</w:t>
            </w:r>
            <w:r>
              <w:rPr>
                <w:szCs w:val="26"/>
                <w:rtl w:val="true"/>
              </w:rPr>
              <w:t xml:space="preserve">¡ </w:t>
            </w:r>
            <w:r>
              <w:rPr>
                <w:szCs w:val="26"/>
              </w:rPr>
              <w:t>7</w:t>
            </w:r>
            <w:r>
              <w:rPr>
                <w:sz w:val="26"/>
                <w:szCs w:val="26"/>
              </w:rPr>
              <w:t>2Ê</w:t>
            </w:r>
            <w:r>
              <w:rPr>
                <w:sz w:val="26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41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 w:val="26"/>
                <w:szCs w:val="26"/>
              </w:rPr>
              <w:t>24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Ç ÔåíÏ Úáì åÄáÇÁ íæã ÇáÞíÇ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 Èä ÚÈÏ Çáá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4Ê¡11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Ç ÝÆÊß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Ç ÝÆÉ ßá ãÓáã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Ç ÝÆÉ ÇáãÓáãí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Ç ÝÆÉ ãä ÊÍíøÒ Åáíø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1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ÃÓåã áãä ÃÊÇß ÞÈá Ãä íÊÝÞÃ ÞÊáì ÝÇÑÓ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</w:t>
            </w:r>
            <w:r>
              <w:rPr>
                <w:sz w:val="26"/>
                <w:szCs w:val="26"/>
              </w:rPr>
              <w:t>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ÎÇáÝæÇ ÔíÆÇð ããÇ ÔÑØæå ÝáÇ ÐãÉ áåã ... 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67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5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>Ãä ÏÚåÇ -Ãí ãÕÑ- ÍÊì íÛÒæ ãäåÇ ÍÈá ÇáÍÈá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ÑÃíÊãæäÇ ÊÎØÝäÇ ÇáØíÑ ÝáÇ ÊÈÑÍæÇ ãßÇäßã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ÈÑÇÁ Èä ÚÇÒ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6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</w:rPr>
              <w:t>15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ÓäæÇ ÈÇáãÌæÓ ÓäÉ Ãåá ÇáßÊ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ÚáÇÁ Èä ÇáÍÖÑã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Ê æãÇ ÓãÚÊ 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Úáã 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ÇØ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Êã ÊÞæáæä ßãÇ ÞÇá Ãåá ÇáßÊÇÈ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äÕÑÝÇ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äÝí áåã ÈÚåÏ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ÐíÝ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1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äÝÐ Úáì ÑÓáß ÍÊì ÊäÒá ÈÓÇÍÊå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åá/Úáí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 ÝÑø ÑÌá ãä ÑÌáíä ÝÞÏ ÝÑø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1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äÙÑ¡ ÚóáÇãó ÇÌÊãÚ åÄáÇÁ</w:t>
            </w:r>
            <w:r>
              <w:rPr>
                <w:szCs w:val="26"/>
                <w:rtl w:val="true"/>
              </w:rPr>
              <w:t xml:space="preserve"> 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ÈÇÍ Èä ÑÈíÚ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ßÇäÊ ÇáãÑÃÉ áÊÌíÑ Úáì ÇáãÄãä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ÚÇÆÔ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8-29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ßÇä Ýí ÇáÓÇÞÉ ßÇä Ýíå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9</w:t>
            </w:r>
            <w:r>
              <w:rPr>
                <w:sz w:val="26"/>
                <w:szCs w:val="26"/>
              </w:rPr>
              <w:t>0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áã íÌÏ ÅáÇ ãÔÞÕÇð ÝáíÌåÒ È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äÒáÊã ÈÞæãò ÝÃãÑ áßã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ÞÈÉ Èä ÚÇ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Ç ÚÇåÏäÇåã Úáì ÅÚØÇÁ ÇáÌÒíÉ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Ç ßäÇ áÇ äÎãÓ ÇáÓáÈ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7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øÇ æÈäæ ÇáãØáÈ áã äÝÊÑÞ Ýí ÌÇåáíÉ æáÇ ÅÓáÇ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6"/>
                <w:szCs w:val="26"/>
              </w:rPr>
              <w:t xml:space="preserve">Ãäø ÃÈÇ ÚÈíÏÉ Èä ÇáÌÑÇÍ ÞÊá äÕÑÇäíÇð ÇÓÊßÑå ãÓáãÉ Úáì ÇáÒäÇ  </w:t>
            </w:r>
            <w:r>
              <w:rPr>
                <w:spacing w:val="6"/>
                <w:sz w:val="26"/>
                <w:szCs w:val="26"/>
              </w:rPr>
              <w:t>...</w:t>
            </w:r>
            <w:r>
              <w:rPr>
                <w:spacing w:val="6"/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ÚÈí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ø ÃÈÇ ÚÈíÏÉ ÞÊá ÑÌáÇð ÃÑÇÏ ÇãÑÃÉ Úä äÝÓåÇ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ÚÈíÏ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</w:t>
            </w:r>
            <w:r>
              <w:rPr>
                <w:sz w:val="26"/>
                <w:szCs w:val="26"/>
              </w:rPr>
              <w:t>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Åä ÇÈäí ÓÚíÉ ÇáÞÑÙíÇä ÃÓáãÇ æ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ÍÇÕÑ Èäí ÞÑíÙ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MCS P_Mohammad." w:cs="MCS P_Mohammad."/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2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 ÇáÃÑÖ áÇ ÊÞÏÓ ÃÍÏÇð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áãÇä ÇáÝÇÑÓ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</w:t>
            </w:r>
            <w:r>
              <w:rPr>
                <w:sz w:val="26"/>
                <w:szCs w:val="26"/>
              </w:rPr>
              <w:t>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ø ÃÚÝø ÇáäÇÓ ÞÊáÉ: Ãåá ÇáÅíãÇ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70" w:hanging="0"/>
              <w:rPr>
                <w:szCs w:val="26"/>
              </w:rPr>
            </w:pPr>
            <w:r>
              <w:rPr>
                <w:spacing w:val="6"/>
                <w:szCs w:val="26"/>
              </w:rPr>
              <w:t>Åä Çááå -ÚÒ æÌá- ÅÐÇ ÃØÚã äÈíÇð ØÚãÉ¡ Ýåí ááÐí íÞæã ÈÚÏå</w:t>
            </w:r>
            <w:r>
              <w:rPr>
                <w:spacing w:val="6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Çááå -ÚÒ æÌá- ÑÝíÞ íÍÈ ÇáÑÝÞ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Çááå ßÊÈ ÇáÅÍÓÇä Úáì ßá ÔíÁ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ÔÏÇÏ Èä Ãæ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Çááå ßÊÈ ÇáÍÓäÇÊ æÇáÓíÆÇÊ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9</w:t>
            </w:r>
            <w:r>
              <w:rPr>
                <w:sz w:val="26"/>
                <w:szCs w:val="26"/>
              </w:rPr>
              <w:t>7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Çááå áÇ íÞÈá ãä ÇáÚãá ÅáÇ ãÇ ßÇä ÎÇáÕÇð 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ãÇ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4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Çááå íÏÎá ÈÇáÓåã ÇáæÇÍÏ ËáÇËÉ äÝÑ Ýí ÇáÌäÉ</w:t>
            </w:r>
            <w:r>
              <w:rPr>
                <w:szCs w:val="26"/>
                <w:rtl w:val="true"/>
              </w:rPr>
              <w:t xml:space="preserve"> .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ÞÈÉ Èä ÚÇ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5-96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ÇáÃÔÚÑííä ÅÐÇ ÃÑãáæÇ Ýí ÇáÛÒæ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 ãæÓ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7-13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Ããø Óõáíã ÇÊÎÐÊ íæã Íäíä ÎäÌÑÇ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Ãæá ÇáäÇÓ íÞÖì íæã ÇáÞíÇãÉ Úáí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ÈÚÏí ãä ÃãÊí Þæã íÞÑÄæä ÇáÞÑÂä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Ð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65</w:t>
            </w:r>
            <w:r>
              <w:rPr>
                <w:sz w:val="26"/>
                <w:szCs w:val="26"/>
              </w:rPr>
              <w:t>5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ÊÝÑÞßã Ýí åÐå ÇáÔÚÇÈ æÇáÃæÏíÉ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ËÚáÈÉ ÇáÎÔä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ÏãÇÁßã æÃãæÇáßã æÃÚÑÇÖßã ÍÑÇã Úáíßã</w:t>
            </w:r>
            <w:r>
              <w:rPr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227" w:hanging="0"/>
              <w:rPr>
                <w:szCs w:val="26"/>
              </w:rPr>
            </w:pPr>
            <w:r>
              <w:rPr>
                <w:spacing w:val="6"/>
                <w:szCs w:val="26"/>
              </w:rPr>
              <w:t xml:space="preserve">Åä ÇáÑÈíÚ æßäÇäÉ ÇÈäí ÃÈí ÇáÍÞíÞ ßÊãÇ ÑÓæá Çááå </w:t>
            </w:r>
            <w:r>
              <w:rPr>
                <w:spacing w:val="6"/>
                <w:sz w:val="26"/>
                <w:szCs w:val="26"/>
              </w:rPr>
              <w:t>s</w:t>
            </w:r>
            <w:r>
              <w:rPr>
                <w:spacing w:val="6"/>
                <w:szCs w:val="26"/>
              </w:rPr>
              <w:t xml:space="preserve"> ÃãæÇáåã</w:t>
            </w:r>
            <w:r>
              <w:rPr>
                <w:spacing w:val="6"/>
                <w:szCs w:val="26"/>
                <w:rtl w:val="true"/>
              </w:rPr>
              <w:t xml:space="preserve"> </w:t>
            </w:r>
            <w:r>
              <w:rPr>
                <w:spacing w:val="6"/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1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>Åä ÑÌáÇð íåæÏíÇð Ãæ äÕÑÇäíÇð äÎÓ ÈÇãÑÃÉ ãÓáãÉ 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szCs w:val="26"/>
              </w:rPr>
            </w:pPr>
            <w:r>
              <w:rPr>
                <w:spacing w:val="-12"/>
                <w:szCs w:val="26"/>
              </w:rPr>
              <w:t>ÚæÝ Èä ãÇáß ÇáÃÔÌÚ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ÎÐ ÇáÌÒíÉ ãä ãÌæÓ ÇáÈÍÑí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6"/>
                <w:szCs w:val="26"/>
              </w:rPr>
              <w:t>ÇáÒå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ÎÐ ÇáÌÒíÉ ãä ãÌæÓ åÌ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ÑÍãä </w:t>
            </w:r>
            <w:r>
              <w:rPr>
                <w:szCs w:val="26"/>
              </w:rPr>
              <w:t>Èä ÚæÝ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pacing w:val="-6"/>
                <w:szCs w:val="26"/>
              </w:rPr>
              <w:t>534Ê</w:t>
            </w:r>
            <w:r>
              <w:rPr>
                <w:spacing w:val="-6"/>
                <w:sz w:val="26"/>
                <w:szCs w:val="26"/>
              </w:rPr>
              <w:t>¡</w:t>
            </w:r>
            <w:r>
              <w:rPr>
                <w:spacing w:val="-6"/>
                <w:szCs w:val="26"/>
              </w:rPr>
              <w:t xml:space="preserve"> 53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ÇÓÊÚÇä ÈäÇÓò ãä Çáíåæ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Òå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8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Óåã áÑÌá æáÝÑÓå ËáÇËÉ ÃÓ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pacing w:val="6"/>
                <w:szCs w:val="26"/>
              </w:rPr>
              <w:t xml:space="preserve">Ãä ÑÓæá Çááå </w:t>
            </w:r>
            <w:r>
              <w:rPr>
                <w:spacing w:val="6"/>
                <w:sz w:val="26"/>
                <w:szCs w:val="26"/>
              </w:rPr>
              <w:t>s</w:t>
            </w:r>
            <w:r>
              <w:rPr>
                <w:spacing w:val="6"/>
                <w:szCs w:val="26"/>
              </w:rPr>
              <w:t xml:space="preserve"> ÈÚË ÓÑíÉ ÝíåÇ </w:t>
            </w:r>
            <w:r>
              <w:rPr>
                <w:spacing w:val="6"/>
                <w:sz w:val="26"/>
                <w:szCs w:val="26"/>
              </w:rPr>
              <w:t xml:space="preserve">ÚÈÏÇááå </w:t>
            </w:r>
            <w:r>
              <w:rPr>
                <w:spacing w:val="6"/>
                <w:szCs w:val="26"/>
              </w:rPr>
              <w:t>Èä ÚãÑ ÞÈá äÌÏ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6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ÈÚËå Åáì äÇÓ ãä ÎËÚã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ÎÇáÏ Èä Çáæáí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ÌÚá ááÝÑÓ Óåãí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ÑÞ äÎá Èäí ÇáäÖí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3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</w:rPr>
              <w:t>224</w:t>
            </w:r>
            <w:r>
              <w:rPr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6"/>
                <w:szCs w:val="26"/>
              </w:rPr>
              <w:t xml:space="preserve">Ãä ÑÓæá Çááå </w:t>
            </w:r>
            <w:r>
              <w:rPr>
                <w:spacing w:val="6"/>
                <w:sz w:val="26"/>
                <w:szCs w:val="26"/>
              </w:rPr>
              <w:t>s</w:t>
            </w:r>
            <w:r>
              <w:rPr>
                <w:spacing w:val="6"/>
                <w:szCs w:val="26"/>
              </w:rPr>
              <w:t xml:space="preserve"> ÎÑÌ íæãÇð</w:t>
            </w:r>
            <w:r>
              <w:rPr>
                <w:spacing w:val="6"/>
                <w:sz w:val="26"/>
                <w:szCs w:val="26"/>
              </w:rPr>
              <w:t>¡</w:t>
            </w:r>
            <w:r>
              <w:rPr>
                <w:spacing w:val="6"/>
                <w:szCs w:val="26"/>
              </w:rPr>
              <w:t xml:space="preserve"> ÝÕáøì Úáì Ãåá ÃÍÏò ÕáÇÊå Úáì ÇáãíÊ</w:t>
            </w:r>
            <w:r>
              <w:rPr>
                <w:spacing w:val="6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ÞÈÉ Èä ÚÇ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4"/>
                <w:szCs w:val="26"/>
              </w:rPr>
              <w:t xml:space="preserve">Åä ÑÓæá Çááå </w:t>
            </w:r>
            <w:r>
              <w:rPr>
                <w:spacing w:val="4"/>
                <w:sz w:val="26"/>
                <w:szCs w:val="26"/>
              </w:rPr>
              <w:t>s</w:t>
            </w:r>
            <w:r>
              <w:rPr>
                <w:spacing w:val="4"/>
                <w:szCs w:val="26"/>
              </w:rPr>
              <w:t xml:space="preserve"> ÏÎá ãßÉ ÚÇã ÇáÝÊÍ æÚáì ÑÃÓå ÇáãÛÝÑ</w:t>
            </w:r>
            <w:r>
              <w:rPr>
                <w:spacing w:val="4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ÑÏ ÓÊÉ ÂáÇÝ ãä ÓÈí åæÇÒ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ÑæÉ Èä ÇáÒÈí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ÑÛÈ Ýí ÇáÌåÇÏ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ÐßÑ ÇáÌäÉ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Ííì Èä ÓÚí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ÔÇæÑ Ííä ÈáÛå ÅÞÈÇá ÃÈí ÓÝíÇ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70" w:hanging="0"/>
              <w:rPr>
                <w:szCs w:val="26"/>
              </w:rPr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ÕÇáÍ ÇÈäí ÃÈí ÇáÍÞíÞ Úáì Ãä áÇ íßÊãæå ßäÒÇ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</w:t>
            </w:r>
            <w:r>
              <w:rPr>
                <w:sz w:val="26"/>
                <w:szCs w:val="26"/>
              </w:rPr>
              <w:t>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Õáì Úáì ÔåÏÇÁ ÃÍ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ÛÒÇ ÊÓÚ ÚÔÑÉ ÛÒæ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ÒíÏ Èä ÃÑÞ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ÝÏì ÑÌáÇ ãä ÇáãÓáãíä ÃÓÑåãÇ ÇáÚÏæ ÈÑÌáíä ãä ÇáãÔÑßíä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ÞÊá íæã ÈÏÑ ËáÇËÉ ÕÈÑÇ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ÚíÏ Èä ÌÈí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6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ÞÓã ÛäÇÆã Íäíä ÈÇáÌÚÑÇä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6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6"/>
                <w:szCs w:val="26"/>
              </w:rPr>
              <w:t xml:space="preserve">Ãä ÑÓæá Çááå </w:t>
            </w:r>
            <w:r>
              <w:rPr>
                <w:spacing w:val="6"/>
                <w:sz w:val="26"/>
                <w:szCs w:val="26"/>
              </w:rPr>
              <w:t>s</w:t>
            </w:r>
            <w:r>
              <w:rPr>
                <w:spacing w:val="6"/>
                <w:szCs w:val="26"/>
              </w:rPr>
              <w:t xml:space="preserve"> ÞÓã ááÝÑÓ Óåãíä</w:t>
            </w:r>
            <w:r>
              <w:rPr>
                <w:spacing w:val="6"/>
                <w:sz w:val="26"/>
                <w:szCs w:val="26"/>
              </w:rPr>
              <w:t>¡</w:t>
            </w:r>
            <w:r>
              <w:rPr>
                <w:spacing w:val="6"/>
                <w:szCs w:val="26"/>
              </w:rPr>
              <w:t xml:space="preserve"> æááÑÌá ÓåãÇð</w:t>
            </w:r>
            <w:r>
              <w:rPr>
                <w:spacing w:val="6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ÞÖì Ýí ÇáÓáÈ ááÞÇÊ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left="-57" w:right="-113" w:hanging="0"/>
              <w:jc w:val="left"/>
              <w:rPr>
                <w:szCs w:val="26"/>
              </w:rPr>
            </w:pPr>
            <w:r>
              <w:rPr>
                <w:spacing w:val="-8"/>
                <w:szCs w:val="26"/>
              </w:rPr>
              <w:t>ÚæÝ Èä ãÇáß ÇáÃÔÌÚ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7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ÞØÚ äÎíá Èäí ÇáäÖíÑ æÍÑÞå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left="-57" w:right="-113" w:hanging="0"/>
              <w:jc w:val="left"/>
              <w:rPr>
                <w:szCs w:val="26"/>
              </w:rPr>
            </w:pPr>
            <w:r>
              <w:rPr>
                <w:spacing w:val="-10"/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7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 xml:space="preserve">Ãä ÑÓæá Çááå </w:t>
            </w:r>
            <w:r>
              <w:rPr>
                <w:spacing w:val="-6"/>
                <w:sz w:val="26"/>
                <w:szCs w:val="26"/>
              </w:rPr>
              <w:t>s</w:t>
            </w:r>
            <w:r>
              <w:rPr>
                <w:spacing w:val="-6"/>
                <w:szCs w:val="26"/>
              </w:rPr>
              <w:t xml:space="preserve"> ßÇä ÅÐÇ ÃÊÇå ÇáÝíÁ</w:t>
            </w:r>
            <w:r>
              <w:rPr>
                <w:spacing w:val="-6"/>
                <w:sz w:val="26"/>
                <w:szCs w:val="26"/>
              </w:rPr>
              <w:t>¡</w:t>
            </w:r>
            <w:r>
              <w:rPr>
                <w:spacing w:val="-6"/>
                <w:szCs w:val="26"/>
              </w:rPr>
              <w:t xml:space="preserve"> ÞÓãå Ýí íæãå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  <w:r>
              <w:rPr>
                <w:spacing w:val="-6"/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left="-57" w:right="-113" w:hanging="0"/>
              <w:jc w:val="left"/>
              <w:rPr>
                <w:szCs w:val="26"/>
              </w:rPr>
            </w:pPr>
            <w:r>
              <w:rPr>
                <w:spacing w:val="-8"/>
                <w:szCs w:val="26"/>
              </w:rPr>
              <w:t>ÚæÝ Èä ãÇáß ÇáÃÔÌÚ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9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</w:rPr>
              <w:t>50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ßÇä ÅÐÇ ÃÑÇÏ ÛÒæÉ æÑøóì ÛíÑå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ÚÈ Èä ãÇá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1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ßÇä ÅÐÇ ÇÓÊæì Úáì ÈÚíÑå ÎÇÑÌÇð Åáì ÓÝ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ßÇä ÅÐÇ ÎÇÝ ÞæãÇð ÞÇá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 ÇáÃÔÚ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ßÇä íÓåã ááÎí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æÒÇÚ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</w:t>
            </w:r>
            <w:r>
              <w:rPr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ßÇä ÚåÏ Åáíå -Ãí : ÃÓÇãÉ ÇÈä ÒíÏ</w:t>
            </w:r>
            <w:r>
              <w:rPr>
                <w:rtl w:val="true"/>
              </w:rPr>
              <w:t>-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ÇãÉ Èä Òí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3-25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ßÇä íÚÏá ÈíääÇ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ÝÚÏá Èíäåä Úã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</w:t>
            </w:r>
            <w:r>
              <w:rPr>
                <w:sz w:val="26"/>
                <w:szCs w:val="26"/>
              </w:rPr>
              <w:t>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>
                <w:spacing w:val="2"/>
              </w:rPr>
              <w:t xml:space="preserve">Ãä ÑÓæá Çááå </w:t>
            </w:r>
            <w:r>
              <w:rPr>
                <w:spacing w:val="2"/>
                <w:sz w:val="26"/>
                <w:szCs w:val="26"/>
              </w:rPr>
              <w:t>s</w:t>
            </w:r>
            <w:r>
              <w:rPr>
                <w:spacing w:val="2"/>
              </w:rPr>
              <w:t xml:space="preserve"> ßÇä íÛÒæ Èåä -íÚäí: ÇáäÓÇÁ- ÝíÏÇæíä ÇáÌÑÍì</w:t>
            </w:r>
            <w:r>
              <w:rPr>
                <w:spacing w:val="2"/>
                <w:rtl w:val="true"/>
              </w:rPr>
              <w:t xml:space="preserve"> </w:t>
            </w:r>
            <w:r>
              <w:rPr>
                <w:spacing w:val="2"/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7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ßÇä íäÝøöá ÈÚÖ ãä íÈÚË ãä ÇáÓÑÇíÇ áÃäÝÓåã ÎÇÕÉ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61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47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ßÇä íäÝøöá ÇáÑÈÚ ÈÚÏ ÇáÎãÓ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ÈíÈ Èä ãÓá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69-470</w:t>
            </w:r>
            <w:r>
              <w:rPr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72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47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áãøóÇ æÌåå -Ãí: ãÚÇÐ</w:t>
            </w:r>
            <w:r>
              <w:rPr>
                <w:rtl w:val="true"/>
              </w:rPr>
              <w:t>-</w:t>
              <w:br/>
            </w:r>
            <w:r>
              <w:rPr/>
              <w:t>Åáì Çáíãä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ÃãÑå Ãä íÃÎÐ ãä ßÇá ÍÇáã ÏíäÇÑÇ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Èä ÌÈ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4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áã íÑó ÞÑíÉ ÞØ íÑíÏ ÏÎæáåÇ ÅáÇ ÞÇá Ííä íÑÇåÇ</w:t>
            </w:r>
            <w:r>
              <w:rPr>
                <w:rtl w:val="true"/>
              </w:rPr>
              <w:t xml:space="preserve">: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Õåí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3-6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äÝøöá Ýí ÇáÈÏÁ æÇáÑÌÚ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7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æÃÈÇ ÈßÑ æÚãÑ ÍÑÞæÇ ãÊÇÚ ÇáÛÇá æÖÑÈæå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æóÏóì ÇáÚÇãÑííä ÈÏíÉ ÇáãÓáãí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æã Íäíä ÈÚË ÌíÔÇ Åáì ÃæØ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8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Åä ÔåÏÇÁ ÃÍÏ áã íÛÓøöáæÇ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ÏÝäæÇ ÈÏãÇÆ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 Èä ãÇá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115</w:t>
            </w:r>
            <w:r>
              <w:rPr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ÚËãÇä ÏÚÇ ãÑÊÏÇð Åáì ÇáÅÓáÇã ËáÇËÇð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áíãÇä Èä ãæÓ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ÚáíÇð ÇÓÊÊÇÈ ÑÌáÇð ßÝÑ ÈÚÏ ÅÓáÇãå ÔåÑÇð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</w:t>
            </w:r>
            <w:r>
              <w:rPr>
                <w:sz w:val="26"/>
                <w:szCs w:val="26"/>
              </w:rPr>
              <w:t>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ÚáíÇð ÇÓÊÊÇÈ ÑÌáÇð ãÑÊÏÇð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ÚáíÇð  -ÑÖí Çááå Úäå- ÍÑøÞ ÞæãÇð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ßÑ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</w:t>
            </w:r>
            <w:r>
              <w:rPr>
                <w:sz w:val="26"/>
                <w:szCs w:val="26"/>
              </w:rPr>
              <w:t>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Ãä ÚãÑ -ÑÖí Çááå Úäå- ÃãÑ ÈÕáÈ ÇáÚáÌ ÇáÐí ÊÚãÏ ßÔÝ ÇáãÑÃÉ ÇáãÓáã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Ãä ÚãÑ -ÑÖí Çááå Úäå- ÝÚáå -Ãí: ÇáÒíÇÏÉ Ýí ÇáÌÒíÉ- ÈÃåá ÇáÓæÇÏ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ÚãÑ -ÑÖí Çááå Úäå - ßÊÈ Åáì ÃãÑÇÁ ÇáÃÌäÇÏ </w:t>
            </w:r>
            <w:r>
              <w:rPr>
                <w:sz w:val="26"/>
                <w:szCs w:val="26"/>
              </w:rPr>
              <w:t>...</w:t>
            </w:r>
            <w:r>
              <w:rPr/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áã -ãæáìÚãÑ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>
                <w:spacing w:val="2"/>
              </w:rPr>
              <w:t xml:space="preserve">Ãä ÝÇØãÉ æÇáÚÈÇÓ ÃÊíÇ ÃÈÇ ÈßÑ -ÑÖí Çááå Úäå- íáÊãÓÇä ãíÑÇËåãÇ ãä ÑÓæá Çááå </w:t>
            </w:r>
            <w:r>
              <w:rPr>
                <w:spacing w:val="2"/>
                <w:sz w:val="26"/>
                <w:szCs w:val="26"/>
              </w:rPr>
              <w:t>s</w:t>
            </w:r>
            <w:r>
              <w:rPr>
                <w:spacing w:val="2"/>
                <w:rtl w:val="true"/>
              </w:rPr>
              <w:t xml:space="preserve"> </w:t>
            </w:r>
            <w:r>
              <w:rPr>
                <w:spacing w:val="2"/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 ÝÑÓ ÇáãÌÇåÏ íÓÊä Ýí Øæáå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Åä ÝÞÑÇÁ ÇáãåÇÌÑíä ÃÊæÇ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9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ÝäÇÁ ÃãÊí ÈÇáØÚä æÇáØÇÚæä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Ýí ÇáÌäÉ ãÆÉ ÏÑÌ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ÞÑíÔÇð ÞÏ äåßÊåã ÇáÍÑ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2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>
                <w:spacing w:val="2"/>
              </w:rPr>
              <w:t xml:space="preserve">Åä ÞÑíÔÇð åÇÏäÊ ÑÓæá Çááå </w:t>
            </w:r>
            <w:r>
              <w:rPr>
                <w:spacing w:val="2"/>
                <w:sz w:val="26"/>
                <w:szCs w:val="26"/>
              </w:rPr>
              <w:t>s</w:t>
            </w:r>
            <w:r>
              <w:rPr>
                <w:spacing w:val="2"/>
              </w:rPr>
              <w:t xml:space="preserve"> æÕÇáÍÊå Úáì ÃÑÈÚ Óäíä</w:t>
            </w:r>
            <w:r>
              <w:rPr>
                <w:spacing w:val="2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ÑæÉ Èä ÇáÒÈí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29Ê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>33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>Åäß ÓÊÌÏ ÞæãÇð ÒÚãæÇ Ãäåã ÍÈÓæÇ ÃäÝÓåã ááå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ßã áÇ ÊäÇÏæä ÃÕã æáÇ ÛÇÆÈ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ÃÈæ ãæÓì ÇáÅÔÚ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áå ÃÌÑ Ôå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ãÇ ÇáÃÚãÇá ÈÇáäí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ãÇ ÇáÅãÇã ÌäÉ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íÞÇÊá ãä æÑÇÆ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ãÇ ÃäÒáÊ åÐå ÇáÂíÉ ÈíääÇ ãÚÔÑ ÇáÃäÕÇÑ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íæÈ ÇáÃäÕÇ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ãÇ Èäæ ÇáãØáÈ æÈäæ åÇÔã ÔíÁ æÇ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ÈíÑ Èä ãØÚ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pacing w:val="-6"/>
                <w:szCs w:val="26"/>
              </w:rPr>
              <w:t>496Ê¡ 51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ãÇ Èäæ ÇáãØáÈ æÈäæ åÇÔã ÔíÁ æÇÍÏ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ËãÇä Èä ÚÝÇä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ãÇ Èäæ åÇÔã æÈäæ ÇáãØáÈ ÔíÁ æÇÍÏ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ÈíÑ Èä ãØÚ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ÅäãÇ ÇáÏäíÇ ÈáÇÛ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ÎíÑ ÇáÈáÇÛ ÃæÓÚ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ãÇ Óãá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Úíä ÃæáÆ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ÇáãÑÃÉ áÊÃÎÐ ááÞæã 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ãÚÇæíÉ ßÇä íÓíÑ ÈÃÑÖ ÇáÑæã 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æ Èä ÚÈÓ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ÇáãÛÈæä ãä ÍÑã ØÇÚÉ Çááå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ãä ÃÚÙã ÇáÌåÇÏ ßáãÉ ÚÏá ÚäÏ ÓáØÇä ÌÇÆÑ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Cs w:val="26"/>
              </w:rPr>
              <w:t>1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ãä ÖíÞ ãäÒáÇð¡ Ãæ ÞØÚ ØÑíÞÇð ÝáÇ ÌåÇÏ 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ÇáÌåä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äÇÓÇð ãä ÇáãÓáãíä ßÇäæÇ ãÚ ÇáãÔÑßíä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 w:val="26"/>
                <w:szCs w:val="26"/>
              </w:rPr>
              <w:t>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ÇÓÊæåÈ ãä ÓáãÉ Èä ÇáÃßæÚ ÇãÑÃÉ ãä ÇáÓÈí</w:t>
            </w:r>
            <w:r>
              <w:rPr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á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ÑÓá ÇáÚáÇÁ Åáì ÇáãäÐÑ Èä ÓÇæì ÚÇãá ÇáÈÍÑíä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ÇáäÈí ÃÓåã áÞæã ãä ÇáíåæÏ ÞÇÊáæÇ ãÚ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Òå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8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37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ãÑ ÈÇáÔåÏÇÁ ãä ÃÍÏ Ãä íÏÝäæÇ ãä ÛíÑ ÕáÇÉ Úáí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ÈÚËå ÓÑíÉ æÍÏ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äí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ÈÚÏãÇ ÝÊÍ ãßÉ ÚäæÉ ÊÑß áãä ãÚå ãä ÇáãÓáãíä Ãåáåã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2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ÑÎÕ á</w:t>
            </w:r>
            <w:r>
              <w:rPr>
                <w:sz w:val="26"/>
                <w:szCs w:val="26"/>
              </w:rPr>
              <w:t xml:space="preserve">ÚÈÏÇáÑÍãä </w:t>
            </w:r>
            <w:r>
              <w:rPr>
                <w:szCs w:val="26"/>
              </w:rPr>
              <w:t>Èä ÚæÝ æÇáÒÈíÑ Ýí ÞãíÕ ãä ÍÑí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ÕÇáÍ ÚÈÏÉ ÇáÃæËÇä Úáì ÇáÌÒí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Òå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ÞÈá ÝÏíÉ ÇáãÇá ãä ÃÓÇÑì ÈÏ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ÞÏã ÍãÒÉ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ßÈÑ Úáíå ÚÔÑÇ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ÞÓã íæã ÎíÈÑ: ááÝÑÓ Óåãíä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ÞÖì ÈÃä ÚÞá Ãåá ÇáßÊÇÈ äÕÝ ÚÞá ÇáãÓáãí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ßÇä ÅÐÇ ÎÑÌ ãä ÈíÊå ÞÇá</w:t>
            </w:r>
            <w:r>
              <w:rPr>
                <w:szCs w:val="26"/>
                <w:rtl w:val="true"/>
              </w:rPr>
              <w:t xml:space="preserve">: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 Óá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áãÇ ÃÞÈá ÈÇáÃÓÇÑì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ÍÊì ÅÐÇ ßÇä ÈÚÑÞ ÇáÙÈíÉ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åá Èä ÃÈí ÍË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6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áã íÓåã ÅáÇ áÝÑÓò æÇÍÏò Ýí ÍÑæÈå ßáåÇ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Ñøó ÈÇãÑÃÉò ãÞÊæáÉò íæã ÇáÎäÏÞ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ä ÇáäÈí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ãÑ ÈÍãÒÉ æÞÏ ãËøöá Èå¡ æáã íÕá Úáì ÃÍÏ ãä ÇáÔåÏÇÁ ÛíÑå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Ãä ÇáäÈí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äÝáåã -Ãí ÇáÓÑíÉ ÇáÊí ÃÑÓáåÇ- ÈÚíÑÇð ÈÚíÑÇð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7</w:t>
            </w:r>
            <w:r>
              <w:rPr>
                <w:sz w:val="26"/>
                <w:szCs w:val="26"/>
              </w:rPr>
              <w:t>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 äÕÑÇäíÇð äÎÓ ÈÛáÇð Úáíå ÇãÑÃÉ ãÓáãÉ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ÇáäåÈÉ áÇ ÊÍ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ËÚáÈÉ Èä ÇáÍß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ÇáäåÈÉ áíÓÊ ÈÃÍá ãä ÇáãíÊ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Ìá ãä ÇáÃäÕÇ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åÇ ÊÎáÝ ãä ÈÚÏåã ÎáæÝ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åÇ ÓÊßæä ÝÊ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ÃáÇ Ëã Êßæä ÝÊä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åÇ ÓÊßæä åäÇÊ æåäÇ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ÑÝÌ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>Åäå ÅäãÇ ÊÑß  ÇáÛÒæ -íÚäí ÇÈä ÚãÑ-  áæÕÇíÇ Úã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ÇÝ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Åäå -Ãí ÇáäÈí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- ÃãÑå -Ãí ãÚÇÐ- Ãä íÃÎÐ ãä ÇáÈÞÑ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4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å -Ãí ÚãÑ- Ãæøá ãä Ïæøä ÇáÏæÇæíä 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1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Åäå -Ãí ÚãÑ-  ÈÚË ÚËãÇä Èä ÍäíÝ ÈæÖÚ ÇáÌÒíÉ </w:t>
            </w:r>
            <w:r>
              <w:rPr>
                <w:sz w:val="26"/>
                <w:szCs w:val="26"/>
              </w:rPr>
              <w:t>...</w:t>
            </w:r>
            <w:r>
              <w:rPr/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ÇÑËÉ Èä ãÖÑ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</w:t>
            </w:r>
            <w:r>
              <w:rPr>
                <w:sz w:val="26"/>
                <w:szCs w:val="26"/>
              </w:rPr>
              <w:t>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Åäå -Ãí ÚãÑ-  ÖÑÈ ÇáÌÒíÉ Úáì Ãåá ÇáÐåÈ ÃÑÈÚÉ ÏäÇäíÑ </w:t>
            </w:r>
            <w:r>
              <w:rPr>
                <w:sz w:val="26"/>
                <w:szCs w:val="26"/>
              </w:rPr>
              <w:t>...</w:t>
            </w:r>
            <w:r>
              <w:rPr/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44-54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Åäå -Ãí ÃÈæ ÚÈíÏÉ-  ÞÊá äÕÑÇäíÇð ÇÓÊßÑå ãÓáãÉ Úáì ÇáÒäì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 xml:space="preserve">Åäå -Ãí ÇáäÈí </w:t>
            </w:r>
            <w:r>
              <w:rPr>
                <w:spacing w:val="-4"/>
                <w:sz w:val="26"/>
                <w:szCs w:val="26"/>
              </w:rPr>
              <w:t>s</w:t>
            </w:r>
            <w:r>
              <w:rPr>
                <w:spacing w:val="-4"/>
                <w:szCs w:val="26"/>
              </w:rPr>
              <w:t xml:space="preserve"> - áã íÚØ ÇáÒÈíÑ ÅáÇ áÝÑÓ æÇÍÏ</w:t>
            </w:r>
            <w:r>
              <w:rPr>
                <w:spacing w:val="-4"/>
                <w:szCs w:val="26"/>
                <w:rtl w:val="true"/>
              </w:rPr>
              <w:t xml:space="preserve">...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left="-57" w:right="-113" w:hanging="0"/>
              <w:jc w:val="right"/>
              <w:rPr>
                <w:szCs w:val="26"/>
              </w:rPr>
            </w:pPr>
            <w:r>
              <w:rPr>
                <w:spacing w:val="-6"/>
                <w:szCs w:val="26"/>
              </w:rPr>
              <w:t>414</w:t>
            </w:r>
            <w:r>
              <w:rPr>
                <w:spacing w:val="-6"/>
                <w:szCs w:val="26"/>
                <w:rtl w:val="true"/>
              </w:rPr>
              <w:t xml:space="preserve">- </w:t>
            </w:r>
            <w:r>
              <w:rPr>
                <w:spacing w:val="-6"/>
                <w:szCs w:val="26"/>
              </w:rPr>
              <w:t>41</w:t>
            </w:r>
            <w:r>
              <w:rPr>
                <w:spacing w:val="-6"/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Åäå -Ãí ÚãÑ- áãøÇ Ïæøä ÇáÏæÇæíä ÞÇá: Èãä ÊÑæä ÃÈÏÃ ¿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å -Ãí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>- äåì Úä ÇáÓÝÑ ÈÇáÞÑÂ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åÐÇ ÇÎÊÑØ ÓíÝ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ÌÇÈÑ Èä </w:t>
            </w:r>
            <w:r>
              <w:rPr>
                <w:sz w:val="26"/>
                <w:szCs w:val="26"/>
              </w:rPr>
              <w:t>ÚÈÏ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Åä æÌÏÊã ÝáÇäÇð æÝáÇäÇð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ÃÍÑÞæåãÇ ÈÇáäÇ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 æÌÏÊå Ýí ÇáãÛäã ÝóÎõÐú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6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í ÃÍÈ Ãä ÃÚíäß ÈØÇÆÝÉ ãä ãÇáí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í ÃÑíÏ Ãä ÃÖÚ åÐÇ ÇáÝíÁ ãæÖÚ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í ÃãÑÊßã Ãä ÊÍÑÞæÇ ÝáÇäÇ æÝáÇäÇ</w:t>
            </w:r>
            <w:r>
              <w:rPr>
                <w:szCs w:val="26"/>
                <w:rtl w:val="true"/>
              </w:rPr>
              <w:t xml:space="preserve"> . .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3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Åäí ÈÇÏò ÈÃÒæÇÌ ÇáäÈí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Ëã ÇáãåÇÌÑíä ÇáÃæáíä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Åäí Èíä ÃíÏíßã ÝÑØ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äÇ Úáíßã Ôå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ÞÈÉ Èä ÚÇ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</w:t>
            </w:r>
            <w:r>
              <w:rPr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í ÚæÊÈÊ ÇááíáÉ Ýí ÇáÎí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Ííì Èä ÓÚí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í áÃÑÌæ Ãä Êßæä ãä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Åäí áÍÑíÕñ Úáì ÇáÏäíÇ Åä ÌáÓÊ ÍÊì ÃÝÑÛ ãäåä </w:t>
            </w:r>
            <w:r>
              <w:rPr>
                <w:sz w:val="26"/>
                <w:szCs w:val="26"/>
              </w:rPr>
              <w:t>...</w:t>
            </w:r>
            <w:r>
              <w:rPr/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Ìá ãä ÇáÃäÕÇ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3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19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í ãæÕíß ÈÚÔÑò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í äÙÑÊ Ýí ßÊÇÈ Çááå -ÚÒ æÌá -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Åäí æÇááå áÇ ÃÏÚ ÃãÑÇ ÑÃíÊ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íÕäÚå ÅáÇ ÕäÚÊ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Åäí æÌÏÊ ÂíÉ Ýí ßÊÇÈ Çááå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Åä íåæÏ Èäí ÇáäÖíÑ æÞÑíÙÉ ÍÇÑÈæÇ ÑÓæá Çááå </w:t>
            </w:r>
            <w:r>
              <w:rPr>
                <w:sz w:val="26"/>
                <w:szCs w:val="26"/>
              </w:rPr>
              <w:t>s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æÕí ÇáÎáíÝÉ ãä ÈÚÏí ÈÃåá ÇáÃãÕÇ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57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ÃæÕí ÇáÎáíÝÉ ãä ÈÚÏí ÈßÐÇ æßÐÇ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æßáßã ÞÊáå ¿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íÇßã Ãä ÊÊÎÐæÇ ÙåæÑ ÏæÇÈßã ãäÇÈÑ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íÇßã æÇáÛáæá</w:t>
            </w:r>
            <w:r>
              <w:rPr>
                <w:szCs w:val="26"/>
                <w:rtl w:val="true"/>
              </w:rPr>
              <w:t xml:space="preserve"> ...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</w:t>
            </w:r>
            <w:r>
              <w:rPr>
                <w:sz w:val="26"/>
                <w:szCs w:val="26"/>
              </w:rPr>
              <w:t>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ãÇ ÇãÑÃÉ ãÇÊÊ ÈÌõãÚ áã ÊØãË ÏÎáÊ ÇáÌä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ãÇ ÓÑíÉò ÎÑÌÊ ÝÑÌÚÊ æÞÏ ÃÎÝÞÊ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ÑæÉ ÇááÎã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ãÇ ÓÑíÉ ÛÒÊ ÝÃÎÝÞÊ ßÇä áåÇ ÃÌÑåÇ ãÑÊí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íãÇäñ ÈÇá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åãÇ ÃßËÑ ÃÎÐÇð ááÞÑÂä</w:t>
            </w:r>
            <w:r>
              <w:rPr>
                <w:szCs w:val="26"/>
                <w:rtl w:val="true"/>
              </w:rPr>
              <w:t xml:space="preserve"> 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ÌÇÈÑ Èä </w:t>
            </w:r>
            <w:r>
              <w:rPr>
                <w:sz w:val="26"/>
                <w:szCs w:val="26"/>
              </w:rPr>
              <w:t>ÚÈÏ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íåÇ ÇáäÇÓ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áÇ ÊÊãäæÇ áÞÇÁ ÇáÚÏæ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Èí ÃæÝ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íÐä áí ÝáÃÞ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ãÏ Èä ãÓá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1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ÈÇÑÒÊ ÑÌáÇ íæã Íäíä ÝÞÊáÊå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ÞÊÇ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ÈÇíÚäÇ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Úáì ÇáÓãÚ æÇáØÇÚ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ÈÇÏÉ Èä ÇáÕÇãÊ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Óã Çá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ÊæßáÊ Úáì Çáá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 Óá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>
                <w:spacing w:val="2"/>
              </w:rPr>
              <w:t xml:space="preserve">ÈÚË ÑÓæá Çááå </w:t>
            </w:r>
            <w:r>
              <w:rPr>
                <w:spacing w:val="2"/>
                <w:sz w:val="26"/>
                <w:szCs w:val="26"/>
              </w:rPr>
              <w:t>s</w:t>
            </w:r>
            <w:r>
              <w:rPr>
                <w:spacing w:val="2"/>
              </w:rPr>
              <w:t xml:space="preserve"> ÈÐáß ÚáíÇð ÝÞÑÃ Úáíåã ÓæÑÉ (ÈÑÇÁÉ )</w:t>
            </w:r>
            <w:r>
              <w:rPr>
                <w:spacing w:val="2"/>
                <w:rtl w:val="true"/>
              </w:rPr>
              <w:t xml:space="preserve"> </w:t>
            </w:r>
            <w:r>
              <w:rPr>
                <w:spacing w:val="2"/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ÈÚË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ÚÇã ÇáÍÏíÈíÉ Èíä íÏíå ÚóíäÇð ãä ÎÒÇÚÉ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ÓæÑ Èä ãÎÑãÉ æãÑæÇä Èä ÇáÍ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ÈÚË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äí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ÑæÉ Èä ÇáÒÈí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ÈÚËäÇ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Ýí ÌíÔ ÞÈá äÌ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ÈÚË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ÚÇÐÇð Åáì Çáíã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Ñæ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4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>
                <w:spacing w:val="2"/>
              </w:rPr>
              <w:t>ÈÚËäí ÃÈæ ÈßÑ -ÑÖí Çááå Úäå- Ýí Êáß ÇáÍÌÉ</w:t>
            </w:r>
            <w:r>
              <w:rPr>
                <w:spacing w:val="2"/>
                <w:sz w:val="26"/>
                <w:szCs w:val="26"/>
              </w:rPr>
              <w:t>¡</w:t>
            </w:r>
            <w:r>
              <w:rPr>
                <w:spacing w:val="2"/>
              </w:rPr>
              <w:t xml:space="preserve"> Ýí ãÄÐäíä ÈÚËåã íæã ÇáäÍÑ </w:t>
            </w:r>
            <w:r>
              <w:rPr>
                <w:spacing w:val="2"/>
                <w:sz w:val="26"/>
                <w:szCs w:val="26"/>
              </w:rPr>
              <w:t>...</w:t>
            </w:r>
            <w:r>
              <w:rPr>
                <w:spacing w:val="2"/>
              </w:rPr>
              <w:t>(Ë)</w:t>
            </w:r>
            <w:r>
              <w:rPr>
                <w:spacing w:val="2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ÈÚËäí ÃÈæ ÈßÑ -ÑÖí Çááå Úäå- Ýíãä íÄÐä íæã ÇáäÍÑ Èãäì </w:t>
            </w:r>
            <w:r>
              <w:rPr>
                <w:sz w:val="26"/>
                <w:szCs w:val="26"/>
              </w:rPr>
              <w:t>...</w:t>
            </w:r>
            <w:r>
              <w:rPr/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</w:t>
            </w:r>
            <w:r>
              <w:rPr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ÈÚËäí ÃÈæ ãæÓì ÈÝÊÍ ÊÓÊÑ Åáì ÚãÑ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60</w:t>
            </w:r>
            <w:r>
              <w:rPr>
                <w:sz w:val="26"/>
                <w:szCs w:val="26"/>
              </w:rPr>
              <w:t>6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Èá ÃÈÏÃ ÈÇáÃÞÑÈ ÝÇáÃÞÑÈ È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á ÃäÊã ÇáÚßÇÑæ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ãä ÊÑæä ÃÈÏÃ ¿ 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äí ÇáÅÓáÇã Úáì Îã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ÈíäãÇ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íÞÓã ÛäíãÉ ÈÇáÌÚÑÇäÉ</w:t>
            </w:r>
            <w:r>
              <w:rPr>
                <w:rtl w:val="true"/>
              </w:rPr>
              <w:br/>
            </w:r>
            <w:r>
              <w:rPr/>
              <w:t>ÅÐ ÞÇá áå ÑÌá</w:t>
            </w:r>
            <w:r>
              <w:rPr>
                <w:rtl w:val="true"/>
              </w:rPr>
              <w:t xml:space="preserve"> :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íääÇ æÈíäß ßÝÇÑ ãÖ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ÊÄãä ÈÇááå æÑÓæáå</w:t>
            </w:r>
            <w:r>
              <w:rPr>
                <w:szCs w:val="26"/>
                <w:rtl w:val="true"/>
              </w:rPr>
              <w:t>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ÊÌÈÑ -Ãí ÇáãÑÊÏÉ-  Úáì ÇáÅÓáÇã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ÊÌÈÑ æáÇ ÊõÞÊá -Ãí ÇáãÑÊÏÉ-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</w:t>
            </w:r>
            <w:r>
              <w:rPr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ÊÍÈÓ æáÇ ÊÞÊá -Ãí ÇáãÑÊÏÉ-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5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Cs w:val="26"/>
              </w:rPr>
              <w:t>61</w:t>
            </w:r>
            <w:r>
              <w:rPr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ÊÓÈÍæä æÊßÈÑæä æÊÍãÏæä ÏÈÑ ßá ÕáÇ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9</w:t>
            </w:r>
            <w:r>
              <w:rPr>
                <w:sz w:val="26"/>
                <w:szCs w:val="26"/>
              </w:rPr>
              <w:t>8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ÊÓÊÍíÇ -Ãí ÇáãÑÊÏÉ-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5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ÊÓÊÑÞ æáÇ ÊÞÊ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ÊÓãæÇ ÈÃÓãÇÁ ÇáÃäÈíÇ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æåÈ ÇáÌÔã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ÊÖãøä Çááå áãä ÎÑÌ Ýí ÓÈíá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ÊÞÏã -íÚäí ÚÊÈÉ Èä ÑÈíÚÉ- æäÇÏì : ãä íÈÇÑÒ 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6-19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ÊáÒã ÌãÇÚÉ ÇáãÓáãíä æÅãÇã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ÐíÝ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ÊäÝÑ ØÇÆÝÉ æÊãßË ØÇÆÝÉ ãÚ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ÊæÈÉ åí ÇáÝÇÖÍ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6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ËáÇËÉ ßáåã ÖÇãä Úáì Çááå -ÚÒ æÌá</w:t>
            </w:r>
            <w:r>
              <w:rPr>
                <w:szCs w:val="26"/>
                <w:rtl w:val="true"/>
              </w:rPr>
              <w:t xml:space="preserve"> - :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ãÇãÉ ÇáÈÇåá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Ëã ÃÚØÇäí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Óåãí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Óåã ÇáÝÇÑÓ æÓåã ÇáÑÇÌá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áãÉ Èä ÇáÃßæ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8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Ëã ÞÓã -Ãí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>- ÝÚÏá ÚÔÑÉ ãä ÇáÛäã ÈÈÚí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ÇÝÚ Èä ÎÏí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8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Ëã ÞÚÏ áå ÈØÑíÞ ÇáÌåÇ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ÈÑÉ Èä ÃÈí ÝÇß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ÌÆÊ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ØáÍÉ Èä ãÚÇæíÉ ÇáÓáã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 xml:space="preserve">ÌÇÁÊ ÝÇØãÉ Åáì ÃÈí ÈßÑ ÊØáÈ ãíÑÇËåÇ ãä ÇáäÈí </w:t>
            </w:r>
            <w:r>
              <w:rPr>
                <w:spacing w:val="-6"/>
                <w:sz w:val="26"/>
                <w:szCs w:val="26"/>
              </w:rPr>
              <w:t>s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ÇáØøõÝí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2</w:t>
            </w:r>
            <w:r>
              <w:rPr>
                <w:szCs w:val="26"/>
                <w:rtl w:val="true"/>
              </w:rPr>
              <w:t xml:space="preserve"> - </w:t>
            </w:r>
            <w:r>
              <w:rPr>
                <w:szCs w:val="26"/>
              </w:rPr>
              <w:t>51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 xml:space="preserve">ÌÇÁ ÑÌá Åáì ÑÓæá Çááå </w:t>
            </w:r>
            <w:r>
              <w:rPr>
                <w:spacing w:val="-4"/>
                <w:sz w:val="26"/>
                <w:szCs w:val="26"/>
              </w:rPr>
              <w:t>s</w:t>
            </w:r>
            <w:r>
              <w:rPr>
                <w:spacing w:val="-4"/>
                <w:szCs w:val="26"/>
              </w:rPr>
              <w:t xml:space="preserve"> ÝÞÇá : íÇ ÑÓæá Çááå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ÞÊÇÏ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-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åÏ ÇáßÝÇÑ ÈÇáÓíÝ æÇáãäÇÝÞíä ÈÇááÓÇ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-1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åÏæÇ ÇáãÔÑßíä ÈÃãæÇáßã æÃäÝÓ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,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åÏæÇ ÇáãÔÑßíä ÈÃíÏíß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8"/>
                <w:szCs w:val="26"/>
              </w:rPr>
              <w:t>ÌõÚá Úáì ÇáãÓáãíä Úáì ÇáÑÌá ÚÔÑÉ ãä ÇáßÝÇ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1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ÌÚá ÇáäÈí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Úáì ÇáÑÌÇáÉ íæã ÃÍÏ -æßÇäæÇ ÎãÓíä ÑÌáÇð</w:t>
            </w:r>
            <w:r>
              <w:rPr>
                <w:rtl w:val="true"/>
              </w:rPr>
              <w:t xml:space="preserve">-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ÈÑÇÁ Èä ÚÇÒ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ÇáÌåÇÏ Ýí ÓÈíá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ÍÌ ãÈÑæÑ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åÇÏßäø ÇáÍ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ÌåÇÏ æÇÌÈ Úáíßã ãÚ ßá Ããí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ÍÇÕÑ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ÎíÈÑ ãÇ Èíä ÚÔÑíä áíáÉ Åáì ËáÇËíä áíáÉ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ãæä Èä ãåÑÇä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ÑÈ ÎÏÚ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 Èä  ÚÈÏ Çáá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4</w:t>
            </w:r>
            <w:r>
              <w:rPr>
                <w:szCs w:val="26"/>
                <w:rtl w:val="true"/>
              </w:rPr>
              <w:t xml:space="preserve">¡ </w:t>
            </w:r>
            <w:r>
              <w:rPr>
                <w:szCs w:val="26"/>
              </w:rPr>
              <w:t>31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ÑÈ ÎÏÚ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ÚÈ Èä ãÇá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1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>ÍÑãÉ äÓÇÁ ÇáãÌÇåÏíä Úáì ÇáÞÇÚÏíä ßÍÑãÉ ÃãåÇÊåã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Ñí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Ñã áÈÇÓ ÇáÍÑíÑ æÇáÐåÈ Úáì ÐßæÑ ÃãÊ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 ÇáÃÔÚ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áÍÓÈ ÇáãÇá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ÇáßÑã ÇáÊÞæ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ÍÓÈ ÇáãÑÁ ãÇ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ßÑãå ÊÞæÇ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ãÏ ááå ÇáÐí ÃäÞÐå ãä ÇáäÇ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 Èä ãÇá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</w:t>
            </w:r>
            <w:r>
              <w:rPr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ÍãáÊõ Úáì ÝÑÓ Ýí ÓÈíá Çááå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5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ÎÐ ãä ßá ÍÇáã ÏíäÇÑÇ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Èä ÌÈ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ÎÑÌÊ ãÚ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Ýí ÛÒÇÉ ÎíÈÑ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left="-57" w:right="-113" w:hanging="0"/>
              <w:jc w:val="left"/>
              <w:rPr>
                <w:szCs w:val="26"/>
              </w:rPr>
            </w:pPr>
            <w:r>
              <w:rPr>
                <w:spacing w:val="-6"/>
                <w:szCs w:val="25"/>
              </w:rPr>
              <w:t xml:space="preserve">Ãã ÒíÇÏÉ ÇáÃÔÌÚíÉ (ÌÏÉ </w:t>
            </w:r>
            <w:r>
              <w:rPr>
                <w:spacing w:val="-10"/>
                <w:szCs w:val="25"/>
              </w:rPr>
              <w:t>ÍÔÑÌ Èä ÒíÇÏ ÇáÍÔÑÌí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7</w:t>
            </w:r>
            <w:r>
              <w:rPr>
                <w:sz w:val="26"/>
                <w:szCs w:val="26"/>
              </w:rPr>
              <w:t>5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ÎÑÌ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ÞöÈá äÌ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7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</w:rPr>
              <w:t>1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ÎØÈäÇ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Úáì ãäÈÑ ÕÛíÑ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ÍËäÇ Úáì ÇáÕÏÞ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ÌÑíÑ Èä </w:t>
            </w:r>
            <w:r>
              <w:rPr>
                <w:sz w:val="26"/>
                <w:szCs w:val="26"/>
              </w:rPr>
              <w:t>ÚÈÏ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ÎíÇÑ ÃÆãÊßã ÇáÐíä ÊÍÈæäåã æíÍÈæä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left="-57" w:right="-113" w:hanging="0"/>
              <w:jc w:val="left"/>
              <w:rPr>
                <w:szCs w:val="26"/>
              </w:rPr>
            </w:pPr>
            <w:r>
              <w:rPr>
                <w:spacing w:val="-8"/>
                <w:szCs w:val="26"/>
              </w:rPr>
              <w:t>ÚæÝ Èä ãÇáß ÇáÃÔÌÚ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1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ÎíÑ ÇáÎíá ÇáÃÏ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ÞÊÇ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5-14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ÎíÑ ÇáÓÑÇíÇ ÃÑÈÚ ãÆ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ÎíÑ ÇáÕÍÇÈÉ ÃÑÈÚ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Ê¡21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Îíá áËáÇËÉ: åí áÑÌá ÃÌÑ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Îíá ãÚÞæÏ Ýí äæÇÕíåÇ ÇáÎíÑ Åáì íæã ÇáÞíÇ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Îíá ãÚÞæÏ Ýí äæÇÕíåÇ ÇáÎíÑ Åáì íæã ÇáÞíÇ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ÑæÉ ÇáÈÇÑÞ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left="-113" w:right="-57" w:hanging="0"/>
              <w:jc w:val="right"/>
              <w:rPr>
                <w:szCs w:val="26"/>
              </w:rPr>
            </w:pPr>
            <w:r>
              <w:rPr>
                <w:spacing w:val="-8"/>
                <w:szCs w:val="26"/>
              </w:rPr>
              <w:t>32</w:t>
            </w:r>
            <w:r>
              <w:rPr>
                <w:spacing w:val="-8"/>
                <w:szCs w:val="26"/>
                <w:rtl w:val="true"/>
              </w:rPr>
              <w:t>¡</w:t>
            </w:r>
            <w:r>
              <w:rPr>
                <w:spacing w:val="-8"/>
                <w:szCs w:val="26"/>
              </w:rPr>
              <w:t>341-34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Îíá ãÚÞæÏ Ýí äæÇÕíåÇ ÇáÎíÑ Åáì íæã ÇáÞíÇ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ÏÎáÊ Úáì ÚãÑ Ííä ØÚ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ÓãÚÊå íÞæá: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8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ÏÚÇ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Úáì ÇáÃÍÒÇ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Èí ÃæÝ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3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ÏÚ ãÇ íÑíÈß Åáì ãÇ áÇ íÑíÈ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Óä Èä Úáí Èä ÃÈí ØÇá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ÏíÉ ÚÞá ÇáßÇÝÑ äÕÝ ÏíÉ ÚÞá ÇáãÄã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ÏíÉ Ðãí ÏíÉ ãÓá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ÏíÉ ÇáãÚÇåÏ äÕÝ ÏíÉ ÇáãÓá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</w:t>
            </w:r>
            <w:r>
              <w:rPr>
                <w:sz w:val="26"/>
                <w:szCs w:val="26"/>
              </w:rPr>
              <w:t>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Ðáß ÇÔÊÑì ÇáÂÎÑÉ ÈÇáÏäíÇ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</w:t>
            </w:r>
            <w:r>
              <w:rPr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Ðáß ÝÖá Çááå íÄÊíå ãä íÔÇ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Ðáß íæã ÈÏÑ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ÇáãÓáãæä íæãÆÐ Þáíá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6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ÐãÉ ÇáãÓáãíä æÇÍ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ÐãÉ ÇáãÓáãíä æÇÍÏÉ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0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30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ÐãÉ ÇáãÓáãíä æÇÍÏÉ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0</w:t>
            </w:r>
            <w:r>
              <w:rPr>
                <w:sz w:val="26"/>
                <w:szCs w:val="26"/>
              </w:rPr>
              <w:t>3Ê¡</w:t>
            </w:r>
            <w:r>
              <w:rPr>
                <w:szCs w:val="26"/>
              </w:rPr>
              <w:t xml:space="preserve"> 30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ÐåÈ ÝÑÓ áÇÈä ÚãÑ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ÃÎÐå ÇáÚÏæ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6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ÑÃíÊ ÃÈÇ ãæÓì ÃíÇã ÇáÝÊäÉ íÎÑÌ ãä ÏÇÑå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ÝíÕáí ãÚ ÇáÃãÇã </w:t>
            </w:r>
            <w:r>
              <w:rPr>
                <w:sz w:val="26"/>
                <w:szCs w:val="26"/>
              </w:rPr>
              <w:t>...</w:t>
            </w:r>
            <w:r>
              <w:rPr/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í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ÑÃíÊ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íÔÇæÑ ÃÕÍÇÈå Ýí ÇáÍÑÈ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ÑÈÇØ íæã Ýí ÓÈíá Çááå ÎíÑ ãä ÃáÝ íæãò ÝíãÇ ÓæÇå ãä ÇáãäÇÒ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ËãÇä Èä ÚÝÇ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7</w:t>
            </w:r>
            <w:r>
              <w:rPr>
                <w:sz w:val="26"/>
                <w:szCs w:val="26"/>
              </w:rPr>
              <w:t>1Ê</w:t>
            </w:r>
            <w:r>
              <w:rPr>
                <w:szCs w:val="26"/>
              </w:rPr>
              <w:t>¡9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ÈÇØ íæã Ýí ÓÈíá Çááå ÎíÑ ãä ÇáÏäíÇ æãÇ Úáíå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åá Èä ÓÚ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ÈÇØ íæã æáíáÉ ÎíÑ ãä ÕíÇã ÔåÑ æÞíÇã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áãÇ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1-9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ÑÈÇØ íæã æáíáÉ Ýí ÓÈíá Çááå ÎíÑ ãä ÕíÇã ÔåÑ æÞíÇãå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</w:t>
            </w:r>
            <w:r>
              <w:rPr>
                <w:sz w:val="26"/>
                <w:szCs w:val="26"/>
              </w:rPr>
              <w:t>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Ìá ãÚÊÒá Ýí ÔÚÈ ãä ÇáÔÚ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ÏæÇ ÇáÎíÇØ æÇáãÎíØ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</w:t>
            </w:r>
            <w:r>
              <w:rPr>
                <w:sz w:val="26"/>
                <w:szCs w:val="26"/>
              </w:rPr>
              <w:t>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ÑÖÎ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ÑÃÓ íåæÏí Èíä ÍÌÑí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9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Ñãí ÑÌá ÈÓåã Ýí ÕÏÑå ÝãÇÊ æäÍä ãÚ ÑÓæá Çááå </w:t>
            </w:r>
            <w:r>
              <w:rPr>
                <w:sz w:val="26"/>
                <w:szCs w:val="26"/>
              </w:rPr>
              <w:t>s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ÌÇÈÑ Èä </w:t>
            </w:r>
            <w:r>
              <w:rPr>
                <w:sz w:val="26"/>
                <w:szCs w:val="26"/>
              </w:rPr>
              <w:t>ÚÈÏ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3-11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ÓÆá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: Ãí ÇáÃÚãÇá ÃÝÖá</w:t>
            </w:r>
            <w:r>
              <w:rPr>
                <w:szCs w:val="26"/>
                <w:rtl w:val="true"/>
              </w:rPr>
              <w:t xml:space="preserve"> 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ÓÆá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Úä ÇáÏÇÑ ãä ÇáãÔÑßíä íÈíøÊæ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ÕÚÈ Èä ÌËÇã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2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23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ÓÃáÊ Úä ÇáãÑÃÉ æÇáÚÈÏ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åá ßÇä áåã Óåã ãÚáæã ¿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7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ÈÍÇä Çááå ¿ ÈÆÓ ãÇ ÌÒÊå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Çä Èä ÇáÍÕíä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63-36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ÓÊÝÊÍ Úáíßã ÇáÃãÕÇÑ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ÓÊßæä ÌäæÏ ãÌä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íæÈ ÇáÃäÕÇ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6-12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Êßæä ÝÊ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ÇáÞÇÚÏ ÝíåÇ ÎíÑ ãä ÇáÞÇÆã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áÓáÈ ãä ÇáäÝá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ÇáäÝá Ýíå ÇáÎãÓ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46</w:t>
            </w:r>
            <w:r>
              <w:rPr>
                <w:sz w:val="26"/>
                <w:szCs w:val="26"/>
              </w:rPr>
              <w:t>0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ÓãÚ æÇáØÇÚÉ ÍÞøò ãÇ áã íÄãÑ ÈãÚÕí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õäøæÇ ÈÇáãÌæÓ ÓäÉ Ãåá ÇáßÊ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áã Èä ÇáÚáÇÁ  Èä ÇáÍÖÑã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</w:t>
            </w:r>
            <w:r>
              <w:rPr>
                <w:sz w:val="26"/>
                <w:szCs w:val="26"/>
              </w:rPr>
              <w:t>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äøæÇ Èåã ÓäÉ Ãåá ÇáßÊ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ÑÍãä </w:t>
            </w:r>
            <w:r>
              <w:rPr>
                <w:szCs w:val="26"/>
              </w:rPr>
              <w:t>Èä Úæ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íÎÑÌ Ýí ÂÎÑ ÇáÒãÇä Þæã ÃÍÏÇË ÇáÃÓäÇä</w:t>
            </w:r>
            <w:r>
              <w:rPr>
                <w:szCs w:val="26"/>
                <w:rtl w:val="true"/>
              </w:rPr>
              <w:t xml:space="preserve"> . .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øñ Èä ÃÈí ØÇá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ÔÑ ÇáÎáíÞÉ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ÔÑøõ ãÇ Ýí ÇáÑÌá: ÔõÍøñ åÇáÚ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ÔåÏÇÁ ÃÑÈÚÉ: ÑÌá ãÄãä ÌíÏ ÇáÅíãÇ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7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</w:rPr>
              <w:t>10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ÔåÏÇÁ ÎãÓÉ: ÇáãØÚæ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ÇáãÈØæä</w:t>
            </w:r>
            <w:r>
              <w:rPr>
                <w:szCs w:val="26"/>
                <w:rtl w:val="true"/>
              </w:rPr>
              <w:t xml:space="preserve">¡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ÔåÏÇÁ ÓÈÚÉ Óæì ÇáÞÊá Ýí ÓÈíá Çáá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 Èä ÚÊí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8-10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ÔÑÇß -Ãæ ÔÑÇßÇä-  ãä äÇ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ÔÑÇß ãä äÇ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5</w:t>
            </w:r>
            <w:r>
              <w:rPr>
                <w:sz w:val="26"/>
                <w:szCs w:val="26"/>
              </w:rPr>
              <w:t>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ÔÞíÊ Åä áã ÃÚÏ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ÔåÏÊ ÎíÈÑ ãÚ ÓÇÏÊí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ßáãæÇ Ýíø ÑÓæá Çááå</w:t>
            </w:r>
            <w:r>
              <w:rPr>
                <w:szCs w:val="26"/>
                <w:rtl w:val="true"/>
              </w:rPr>
              <w:t xml:space="preserve"> ...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>ÚãíÑ ãæáì ÂÈí ÇááÍã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73-37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ÔåÏÊ ãÚ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ÝßÇä ÅÐÇ áã íÞÇÊá Ãæá ÇáäåÇ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äÚãÇä Èä ãÞÑä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ÕÇÈÑæÇ ÇáãÔÑßí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ÑÇÈØæÇ Ýí ÓÈíá Çáá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ÊÇÏ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ÕÇÍÈ ÇáÕÇáÍ ÎíÑ ãä ÇáæÍÏÉ. 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Ð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3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ÕÇáÍ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åá äÌÑÇä Úáì ÃáÝí Íá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ÕÇáÍ ÚãÑ -ÑÖí Çááå Úäå- Èäí ÊÛáÈ Úáì Ãä íÖÇÚÝ Úáíåã ÇáÕÏÞ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ÏÇæÏ Èä ßÑÏæ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4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ÕÇáÍ ÚãÑ -ÑÖí Çááå Úäå- ÇáäÕÇÑì ÈÈäí ÊÛáÈ áãÇ ÎæÝ ãä ÃãÑåã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4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ÕÇäÚå íÍÊÓÈ Ýí ÕäÚÊå ÇáÎí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ÚÈÏÇááå </w:t>
            </w:r>
            <w:r>
              <w:rPr>
                <w:spacing w:val="-4"/>
                <w:szCs w:val="26"/>
              </w:rPr>
              <w:t xml:space="preserve">Èä </w:t>
            </w:r>
            <w:r>
              <w:rPr>
                <w:spacing w:val="-4"/>
                <w:sz w:val="26"/>
                <w:szCs w:val="26"/>
              </w:rPr>
              <w:t>ÚÈÏÇáÑÍãä Ç</w:t>
            </w:r>
            <w:r>
              <w:rPr>
                <w:spacing w:val="-4"/>
                <w:szCs w:val="26"/>
              </w:rPr>
              <w:t>Èä ÃÈí ÇáÍÓíä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ÕÏÞ ÇÈä ÚÈÇÓ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ÕáÇÉ æÇÌÈÉ Úáíßã ÎáÝ ßá ãÓáã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Õáøóì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Úáì ÍãÒÉ íæã ÃÍÏ ÓÈÚíä ÕáÇÉ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ÔÚÈ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Õáøóì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Úáì ÞÊáì ÃÍÏò ÈÚÏ ËãÇä Óäí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ÞÈÉ Èä ÚÇ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pacing w:val="-6"/>
                <w:szCs w:val="26"/>
              </w:rPr>
              <w:t>115Ê¡ 11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Õáøóì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Úáì ÍãÒÉ ÓÈÚíä ÕáÇÉ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Õáí Úáíøñ Úáì ÚãÇÑ Èä íÇÓÑ æåÇÔã Èä ÚÊÈ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ÔÚÈ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ÕáæÇ Úáì ÕÇÍÈ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ÒíÏ Èä ÎÇáÏ ÇáÌåä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5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ÖÑÈ ÚãÑ ÇáÌÒíÉ Úáì Ãåá ÇáÐåÈ ÃÑÈÚÉ ÏäÇäí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44-54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ÌÈ ÑÈäÇ ãä ÑÌá ÛÒÇ Ýí ÓÈíá Çáá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ÚÌÈ ÑÈäÇ ãä ÑÌáíä : ÑÌá ËÇÑ ãä ÝÑÇÔå æáÍÇÝå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ÚÑÖäí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æã ÃÍÏ Ýí ÇáÞÊÇá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7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ÚÞáÊ ãäå- Ãí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- ÇáÕáæÇÊ ÇáÎãÓ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Óíä Èä Úá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>ÇáÚÞá</w:t>
            </w:r>
            <w:r>
              <w:rPr>
                <w:spacing w:val="-6"/>
                <w:sz w:val="26"/>
                <w:szCs w:val="26"/>
              </w:rPr>
              <w:t>¡</w:t>
            </w:r>
            <w:r>
              <w:rPr>
                <w:spacing w:val="-6"/>
                <w:szCs w:val="26"/>
              </w:rPr>
              <w:t xml:space="preserve"> æÝßÇß ÇáÃÓíÑ</w:t>
            </w:r>
            <w:r>
              <w:rPr>
                <w:spacing w:val="-6"/>
                <w:sz w:val="26"/>
                <w:szCs w:val="26"/>
              </w:rPr>
              <w:t>¡</w:t>
            </w:r>
            <w:r>
              <w:rPr>
                <w:spacing w:val="-6"/>
                <w:szCs w:val="26"/>
              </w:rPr>
              <w:t xml:space="preserve"> æÃä áÇ íÞÊá ãÓáã ÈßÇÝ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ßã Èßá ßãíÊ ÃÛÑ ãÍÌ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æåÈ ÇáÌÔã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ÛõÏøÉ ßÛÏÉ ÇáÈÚíÑ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ÊÎÑÌ ãä ÇáãÑÇÞø æÇáÂÈÇØ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ÛÏøÉ ßÛÏÉ ÇáÌãá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ÇáãÞíã ÝíåÇ ßÇáÔåí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ÛÒÇ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ÊÓÚ ÚÔÑÉ ÛÒæ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Ñí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ÛÒÇ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ÊÓÚ ÚÔÑÉ ÛÒæ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ÒíÏ Èä ÃÑÞ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ÛÒÇ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ÎãÓ ÚÔÑÉ ÛÒæ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ÈÑÇÁ Èä ÚÇÒ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ÛÒæÊ ãÚ ÑÓæá Çááå ÛÒæÉ ßÐÇ æßÐ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ÇáÌåä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ÛÒæÊ ãÚ ÇáäÈí </w:t>
            </w:r>
            <w:r>
              <w:rPr>
                <w:sz w:val="26"/>
                <w:szCs w:val="26"/>
              </w:rPr>
              <w:t xml:space="preserve">s  </w:t>
            </w:r>
            <w:r>
              <w:rPr/>
              <w:t>ÝßÇä ÅÐÇ ØáÚ ÇáÝÌÑ ÃãÓß ÍÊì ÊØáÚ ÇáÔã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äÚãÇä Èä ãÞÑä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ÛÒæ ÛÒæÇ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Èä ÌÈ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4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</w:rPr>
              <w:t>13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ÛÒæ æÇÌÈ Úáì ÇáäÇÓ ÃÌãÚ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ÏÇæÏ Èä ÃÈí ÚÇÕ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ÛÓáÊ ÃÓãÇÁ ÈäÊ ÃÈí ÈßÑ </w:t>
            </w:r>
            <w:r>
              <w:rPr>
                <w:sz w:val="26"/>
                <w:szCs w:val="26"/>
              </w:rPr>
              <w:t xml:space="preserve">ÚÈÏÇááå </w:t>
            </w:r>
            <w:r>
              <w:rPr/>
              <w:t>Èä ÇáÒÈíÑ ÈÚÏãÇ ÞØÚÊ ÃæÕÇáå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ÇáÛäÇÆã ßÇäÊ á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ÎÇáÕ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5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ÛäíãÉ áãä ÔåÏ ÇáæÞÚ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ÃÈæÇå íåæÏÇäå æíäÕÑÇäå æíãÌÓÇä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ÅÐÇ ÓÃáÊã Çááå ÝÇÓÃáæå ÇáÝÑÏæ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ÅÐÇ ÞÇáæÇ : áÇ Åáå ÅáÇ Çá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ÝÃÐä ãÚäÇ Úáíøõ íæã ÇáäÍÑ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ÇÚÊÒá Êáß ÇáÝÑÞ ßáåÇ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ÐíÝ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ÃãÇ ãä ÇÈÊÛì æÌå Çááå æÃØÇÚ ÇáÅãÇ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Èä ÌÈ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ÝÅä ÃÚÔ -Åä ÔÇÁ Çááå- áã íÈÞ ÃÍÏ ãä ÇáãÓáãíä ÅáÇ ÓíÃÊíå ÍÞ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ÝÅä Çááå äÇÕÑßã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ãßä áßã ÍÊì ÊÊÎÐæÇ ÝíåÇ ãÓÇÌÏ 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ÃäÊ Ôå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4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ÝÃäÊ æãÇ ÓãÚÊ ã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Úáã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ÇØ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Åäí áÇ Âãä Ãä íäÇáå ÇáÚÏæ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ÝÏÇÁ ãäÓæÎ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6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ÑÃíÊ Ãä ÃÑÏå Úáì ÇáãÓáã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áÝÑÓ ãä ÇáäÝá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ÇáÓáÈ ãä ÇáäÝ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6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ÑÖ ÇáÌåÇÏ áÓÝß ÏãÇÁ ÇáãÔÑß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ÑÞæÇ Èíä ßá Ðí ãÍÑã ãä ÇáãÌæÓ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ÝÑÞæÇ Úä ÇáãäíÉ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ÇÌÚáæÇ ÇáÑÃÓ ÑÃÓ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ÝÖÇÆáåã ÚäÏ Çá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ÃãÇ åÐÇ ÇáãÚÇÔ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Öøá ÇáãåÇÌÑíä ÇáÃæáíä æÃåá ÇáÓÇÈÞÉ !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ÝØÝÞ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ÑßøÖ ÈÛáÊå ÞÈá ÇáßÝÇ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left="-57" w:right="-57" w:hanging="0"/>
              <w:jc w:val="left"/>
              <w:rPr>
                <w:szCs w:val="26"/>
              </w:rPr>
            </w:pPr>
            <w:r>
              <w:rPr>
                <w:spacing w:val="-8"/>
                <w:szCs w:val="26"/>
              </w:rPr>
              <w:t>ÇáÚÈÇÓ Èä ÚÈÏ ÇáãØá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ÚÑÝÊ Ãäå Óíßæä ÞÊÇ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ÝíåãÇ ãÌÇå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ÞÏ ÑÓæá Çááå ÍãÒÉ</w:t>
            </w:r>
            <w:r>
              <w:rPr>
                <w:szCs w:val="26"/>
                <w:rtl w:val="true"/>
              </w:rPr>
              <w:t xml:space="preserve"> ...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ÌÇÈÑ Èä </w:t>
            </w:r>
            <w:r>
              <w:rPr>
                <w:sz w:val="26"/>
                <w:szCs w:val="26"/>
              </w:rPr>
              <w:t>ÚÈÏ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ÝÞÏãåÇ -Ãí ÇáÑÈíÚ æßäÇäÉ-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ÝÖÑÈ ÃÚäÇÞåã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ßæÇ ÇáÚÇä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 ÇáÃÔÚ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48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áÇ ÊõÚúØöåö ãÇáó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4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áíÓ Ýí ÇáÃÑÖ ãÓáã ÅáÇ áå Ýí åÐÇ ÇáãÇ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9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ãÇ ÚãáÊ ÝíåÇ ¿ ... ßÐÈÊ</w:t>
            </w:r>
            <w:r>
              <w:rPr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ãä ÌÇåÏåã ÈíÏå Ýåæ ãÄã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äÇÁ ÃãÊí ÈÇáØÚä æÇáØÇÚæ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åí Ãæá ÂíÉ äÒáÊ Ýí ÇáÞÊÇ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ÝåÐå ÇÓÊæÚÈÊ ÇáäÇÓ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ÝíäÇ ãÚÔÑ ÃÕÍÇÈ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äÒáÊ Ííä ÇÎÊáÝäÇ </w:t>
            </w:r>
            <w:r>
              <w:rPr>
                <w:sz w:val="26"/>
                <w:szCs w:val="26"/>
              </w:rPr>
              <w:t>...</w:t>
            </w:r>
            <w:r>
              <w:rPr/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ÈÇÏÉ Èä ÇáÕÇãÊ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Êá -Ãí Úáí ÑÖí Çááå Úäå- ãÞÇÊáÊåã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ÇáØÝí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  </w:t>
            </w:r>
            <w:r>
              <w:rPr>
                <w:szCs w:val="26"/>
              </w:rPr>
              <w:t>61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 xml:space="preserve">ÞÊá ÇáäÈí </w:t>
            </w:r>
            <w:r>
              <w:rPr>
                <w:spacing w:val="-6"/>
                <w:sz w:val="26"/>
                <w:szCs w:val="26"/>
              </w:rPr>
              <w:t>s</w:t>
            </w:r>
            <w:r>
              <w:rPr>
                <w:spacing w:val="-6"/>
                <w:szCs w:val="26"/>
              </w:rPr>
              <w:t xml:space="preserve"> ÇãÑÃÉ ãä Èäí ÞÑíÖÉ áÍÏË ÃÍÏËÊå</w:t>
            </w:r>
            <w:r>
              <w:rPr>
                <w:spacing w:val="-6"/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ÊáæÇ æÓÑÞæÇ æÍÇÑÈæÇ Çááå æÑÓæá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ÞáÇÈ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ÞÏ ÃÌÑäÇ ãä ÃÌÑÊ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ãäÇ ãä ÃãäÊ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ÞÏ ÃÌÑäÇ ãä ÃÌÑÊ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ãäÇ ãä ÃãäÊ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4"/>
              </w:rPr>
              <w:t>Ãã åÇäÆ ÈäÊ ÃÈí ØÇáÈ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298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Cs w:val="26"/>
              </w:rPr>
              <w:t>29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ÞÏ ÃÛÇÑ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Úáì Èäí ÇáãÕØáÞ æåã ÛÇÑæä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Ï ÎÇáÝäÇ Ýí Ðáß ÞæãäÇ -íÚäí ÞÑíÔÇð-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ÞÏ ÛõÓøöá ÚãÑ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Ï ÞÇÊáÊ ÃäÇ æÃÕÍÇÈí ÍÊì ßÇä ÇáÏíä ßáå áá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ÞÓã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Óåã Ðí ÇáÞÑÈì áÈäí åÇÔ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ÈíÑ Èä ãØÚ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ÞÓã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æã ÎíÈÑ ááÝÑÓ Óåãíä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á áÎÇáÏ: áÇ ÊÞÊáäøó ÇãÑÃÉ æáÇ ÚÓíÝ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ÈÇÍ Èä ÑÈíÚ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spacing w:before="20" w:after="0"/>
              <w:rPr/>
            </w:pPr>
            <w:r>
              <w:rPr/>
              <w:t xml:space="preserve">ÞáãÇ ÎØÈäÇ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ÎØÈÉ ÅáÇ ÃãÑ ÝíåÇ ÈÇáÕÏÞÉ¡ æäåì Úä ÇáãËá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ã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ãä ÝÇäÕÑÝ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 ÒíÇÏ ÇáÃÔÌÚí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7</w:t>
            </w:r>
            <w:r>
              <w:rPr>
                <w:sz w:val="26"/>
                <w:szCs w:val="26"/>
              </w:rPr>
              <w:t>5Ê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6"/>
              </w:rPr>
              <w:t>Þã íÇ ÍãÒÉ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Þã íÇ Úáí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Þã íÇ ÚÈíÏÉ Èä ÇáÍÇÑË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í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ã íÇ ÚãÑ ÝäÇÏ: Ãäå áÇ íÏÎá ÇáÌäÉ ÅáÇ ÇáãÄãäæ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3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æã íÓÊäæä ÈÛíÑ ÓäÊ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ÐíÝ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æã íÞÑÄæä ÇáÞÑÂä ÈÃáÓäÊå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åá Èä Íäí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</w:t>
            </w:r>
            <w:r>
              <w:rPr>
                <w:sz w:val="26"/>
                <w:szCs w:val="26"/>
              </w:rPr>
              <w:t>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6"/>
              </w:rPr>
              <w:t xml:space="preserve">Þíá á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áæ ÃÊíÊ </w:t>
            </w: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Èíø</w:t>
            </w:r>
            <w:r>
              <w:rPr>
                <w:szCs w:val="26"/>
                <w:rtl w:val="true"/>
              </w:rPr>
              <w:t>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6"/>
              </w:rPr>
              <w:t>Þíá: íÇ ÑÓæá Çá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ãÇ ááÎáíÝÉ ãä ÈÚÏß</w:t>
            </w:r>
            <w:r>
              <w:rPr>
                <w:szCs w:val="26"/>
                <w:rtl w:val="true"/>
              </w:rPr>
              <w:t>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>ÓÚÏ Èä Êãíã ÇáÓßæä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 xml:space="preserve">ßÇä ÃÕÍÇÈ ÇáäÈí </w:t>
            </w:r>
            <w:r>
              <w:rPr>
                <w:spacing w:val="-6"/>
                <w:sz w:val="26"/>
                <w:szCs w:val="26"/>
              </w:rPr>
              <w:t>s</w:t>
            </w:r>
            <w:r>
              <w:rPr>
                <w:spacing w:val="-6"/>
                <w:szCs w:val="26"/>
              </w:rPr>
              <w:t xml:space="preserve"> íßÑåæä ÇáÕæÊ ÚäÏ ÇáÞÊÇá(Ë)</w:t>
            </w:r>
            <w:r>
              <w:rPr>
                <w:spacing w:val="-6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ÞíÓ Èä ÚÈÇ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spacing w:before="20" w:after="0"/>
              <w:rPr/>
            </w:pPr>
            <w:r>
              <w:rPr/>
              <w:t xml:space="preserve">ßÇäÊ ÇáåÏäÉ Èíä ÇáäÈí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æÃåá ãßÉ ÚÇã ÇáÍÏíÈíÉ ÃÑÈÚ Óäíä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6"/>
              </w:rPr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ÍÓä Çáä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spacing w:before="20" w:after="0"/>
              <w:rPr/>
            </w:pPr>
            <w:r>
              <w:rPr/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ÅÐÇ ÃãÑ ÃãíÑÇ Úáì ÌíÔ  Ãæ ÓÑíÉ ÃæÕÇå</w:t>
            </w:r>
            <w:r>
              <w:rPr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Ñí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1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175</w:t>
            </w:r>
            <w:r>
              <w:rPr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2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6"/>
              </w:rPr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ÅÐÇ ÈÚË ÓÑíÉ -Ãæ ÌíÔÇð- ÈÚËåã ãä Ãæá ÇáäåÇ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ÕÎÑ ÇáÛÇãÏ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ÅÐÇ ÓÇÝÑ ÝÃÞÈá Çááíá ÞÇá</w:t>
            </w:r>
            <w:r>
              <w:rPr>
                <w:szCs w:val="26"/>
                <w:rtl w:val="true"/>
              </w:rPr>
              <w:t xml:space="preserve">: 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1-6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6"/>
              </w:rPr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ÅÐÇ ÓÇÝÑ ÞÇá</w:t>
            </w:r>
            <w:r>
              <w:rPr>
                <w:szCs w:val="26"/>
                <w:rtl w:val="true"/>
              </w:rPr>
              <w:t xml:space="preserve"> :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8-67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6"/>
              </w:rPr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ÅÐÇ ÞÝá ãä ÇáÌíæÔ Ãæ ÇáÓÑÇí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spacing w:before="20" w:after="0"/>
              <w:rPr/>
            </w:pPr>
            <w:r>
              <w:rPr/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ÞáãÇ íÑíÏ ÛÒæÉ íÛÒæåÇ ÅáÇ æÑøì ÈÛíÑå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ÚÈ Èä ãÇá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174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Cs w:val="26"/>
              </w:rPr>
              <w:t>31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6"/>
              </w:rPr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áÇ íÞÇÊá Ýí ÇáÔåÑ ÇáÍÑÇã ÅáÇ Ãä íÛÒì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 Èä ÚÈÏ Çáá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ÈÏæ Åáì åÐå ÇáÊáÇÚ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>
                <w:spacing w:val="4"/>
              </w:rPr>
              <w:t xml:space="preserve">ßÇä ÑÓæá Çááå </w:t>
            </w:r>
            <w:r>
              <w:rPr>
                <w:spacing w:val="4"/>
                <w:sz w:val="26"/>
                <w:szCs w:val="26"/>
              </w:rPr>
              <w:t>s</w:t>
            </w:r>
            <w:r>
              <w:rPr>
                <w:spacing w:val="4"/>
              </w:rPr>
              <w:t xml:space="preserve"> íÊÎáÝ Ýí ÇáãÓíÑ</w:t>
            </w:r>
            <w:r>
              <w:rPr>
                <w:spacing w:val="4"/>
                <w:sz w:val="26"/>
                <w:szCs w:val="26"/>
              </w:rPr>
              <w:t>¡</w:t>
            </w:r>
            <w:r>
              <w:rPr>
                <w:spacing w:val="4"/>
              </w:rPr>
              <w:t xml:space="preserve"> ÝíÒÌí ÇáÖÚíÝ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ÌÇÈÑ Èä </w:t>
            </w:r>
            <w:r>
              <w:rPr>
                <w:sz w:val="26"/>
                <w:szCs w:val="26"/>
              </w:rPr>
              <w:t>ÚÈÏ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íÍËäÇ Úáì ÇáÕÏÞÉ æíäåÇäÇ Úä ÇáãËá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ãÑÉ Èä ÌäÏ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íÍËäÇ Úáì ÇáÕÏÞÉ æíäåÇäÇ Úä ÇáãõËúáÉ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Çä Èä ÇáÍÕí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íÚÑÖ Úáíå ÕÈíÇä ÇáãÏíäÉ ãä ÇáÃäÕÇ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ãÑÉ Èä ÌäÏ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7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ÛÒæ ÈÃã Óáí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íÞÓã ãÇ ÇÝÊÊÍ Úáì ÎãÓÉ ÃÎãÇ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ßÑå ÇáÔøßÇá ãä ÇáÎí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ÇäÊ ÃãæÇá Èäí ÇáäÖíÑ ããÇ ÃÝÇÁ Çááå Úáì ÑÓæ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6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ÇäÊ ÕÝíÉ ãä ÇáÕøÝí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ßÇä ÇáÌíÔ ÃáÝÇ æÎãÓ ãÆÉ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Ýíåã ËáÇË ãÆÉ ÝÇÑ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ÌãÚ Èä ÌÇÑíÉ ÇáÃäÕÇ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ò41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ßÇä ÇáÓáÈ áÇ íÎãøÓ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æßÇä Ãæá ÓáÈ ÎãøÓ Ýí ÇáÅÓáÇã ÓáÈ ÇáÈÑÇÁ Èä ãÇáß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7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Çä ÚËãÇä íÏÚæÇ ÇáãÑÊÏ ËáÇË ãÑÇÊ¡Ëã íÞÊá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áíãÇä Èä ãæÓ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ßÇä ÚãÑ -ÑÖí Çááå Úäå- ÅÐÇ ßÇä Ýí ÇáÓÝÑ ßÇä Ýí ÂÎÑ ÇáäÇÓ </w:t>
            </w:r>
            <w:r>
              <w:rPr>
                <w:sz w:val="26"/>
                <w:szCs w:val="26"/>
              </w:rPr>
              <w:t>...</w:t>
            </w:r>
            <w:r>
              <w:rPr/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ÅãÇã ãÇáß Èä 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2"/>
                <w:szCs w:val="26"/>
              </w:rPr>
              <w:t xml:space="preserve">ßÇä ÚåÏ Èíä ÑÓæá Çááå </w:t>
            </w:r>
            <w:r>
              <w:rPr>
                <w:spacing w:val="-2"/>
                <w:sz w:val="26"/>
                <w:szCs w:val="26"/>
              </w:rPr>
              <w:t>s</w:t>
            </w:r>
            <w:r>
              <w:rPr>
                <w:spacing w:val="-2"/>
                <w:szCs w:val="26"/>
              </w:rPr>
              <w:t xml:space="preserve"> æÈíä ÞÑíÔ ÃÑÈÚÉ ÃÔåÑ</w:t>
            </w:r>
            <w:r>
              <w:rPr>
                <w:spacing w:val="-2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ßÇä ÝÑÖ ÇáÌåÇÏ Ýí Ãæá ÇáÃãÑ Úáì ÌãíÚ ÇáãÓáãíä ßÇÝ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Çä ÇáäÇÓ ÅÐÇ äÒáæÇ ãäÒáÇ ÊÝÑÞæÇ Ýí ÇáÔÚ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ËÚáÈÉ ÇáÎÔä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Çä ÇáäÇÓ Ýí ÇáÛÒæ ÅÐÇ ÇÞÊÓãæÇ ÛäÇÆãåã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ÚíÏ Èä ÇáãÓí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ÇáäÇÓ íÓÃáæ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Úä ÇáÎí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ÐíÝ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Çä ÇáäÇÓ íÚØæä ãä ÇáÎãÓ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ÚíÏ Èä ÇáãÓí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6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ÇäÊ æÞÚÉ ÇáÃÍÒÇÈ ÈÚÏ ÃÍÏ ÈÓäÊ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Òå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ÅÐÇ ÃÑÇÏ Ãä íÓÊæÏÚ ÇáÌíÔ ÞÇá</w:t>
            </w:r>
            <w:r>
              <w:rPr>
                <w:szCs w:val="26"/>
                <w:rtl w:val="true"/>
              </w:rPr>
              <w:t xml:space="preserve"> :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ÇáÎØã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ÅÐÇ Õáì Úáì ÌäÇÒÉ ßÈøÑ ÚáíåÇ ÃÑÈÚÇ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ÅÐÇ ÛÒÇ ÞÇá</w:t>
            </w:r>
            <w:r>
              <w:rPr>
                <w:szCs w:val="26"/>
                <w:rtl w:val="true"/>
              </w:rPr>
              <w:t xml:space="preserve"> :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æÌíæÔå ÅÐÇ Úáæ ÇáËäÇíÇ ßÈÑæ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9Ê¡6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ÌãÚ Èíä ÇáÑÌáíä ãä ÞÊáì ÃÍÏ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 Èä ÚÈÏ Çáá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4-11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ÍÈ Ãä íÎÑÌ íæã ÇáÎãíÓ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ÚÈ Èä ãÇá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Ç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ÍËäÇ Úáì ÇáÕÏÞÉ æíäåÇäÇ Úä ÇáãËá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ãÑÉ Èä ÌäÏ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Çä ÇáæÇÍÏ áÚÔÑÉ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ØÇ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ßÇä íÌÇÁ ÈÞÊáì ÃÍÏ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ÊÓÚÉ æÍãÒÉ ÚÇÔÑ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Çáß ÇáÛÝÇ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Cs w:val="26"/>
              </w:rPr>
              <w:t>ßÊÈÊ ÊÓÃáäí : åá ßÇä ÑÓæá Çááå íÛÒæ ÈÇáäÓÇÁ¿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ßÊÈ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Åáì ãÚÇÐ Èä ÌÈá æåæ ÈÇáíãä Ãä íÃÎÐ ãä ßá ÍÇáã ÏíäÇÑ Çð</w:t>
            </w:r>
            <w:r>
              <w:rPr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</w:rPr>
              <w:t>54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ÊÈ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Åáì ãáæß ÇáßÝÑ íÏÚæåã Åáì ÇáÅÓáÇ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ßÊÈ ÚãÑ -ÑÖí Çááå Úäå- Åáì ÃÈí ÚÈíÏÉ Ãä ÃÓåã ááÝÑÓ Óåã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ÊÈ ÚãÑ Åáì ÃãÑÇÁ ÇáÌäÇÏ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áã ãæáì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ÊÈ ÚãÑ Åáì </w:t>
            </w:r>
            <w:r>
              <w:rPr>
                <w:sz w:val="26"/>
                <w:szCs w:val="26"/>
              </w:rPr>
              <w:t xml:space="preserve">ÚÈÏÇáÑÍãä </w:t>
            </w:r>
            <w:r>
              <w:rPr>
                <w:szCs w:val="26"/>
              </w:rPr>
              <w:t>Èä Ûäã Ííä ÕÇáÍ äÕÇÑì ÇáÔÇã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6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ßÐÈ ÃæáÆß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æáßäå ãä ÇáÐíä ÇÔÊÑæÇ ÇáÂÎÑÉ ÈÇáÏäíÇ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ßÑã ÇáÑÌá Ïíä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ÑæÁÊå ÚÞá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</w:t>
            </w:r>
            <w:r>
              <w:rPr>
                <w:sz w:val="26"/>
                <w:szCs w:val="26"/>
              </w:rPr>
              <w:t>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ßÑã ÇáãÄãä ÊÞæÇ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Ïíäå ÍÓÈå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ßÑã ÇáãÄãä ÊÞæÇ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ÑæÁÊå ÎáÞ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ßÑã ÇáãÄãä ÊÞæÇ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ÑæÁÊå ÚÞá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>ßÝøä ÚãÑ æÍäøØ æÛÓøöá</w:t>
            </w:r>
            <w:r>
              <w:rPr>
                <w:spacing w:val="-4"/>
                <w:sz w:val="26"/>
                <w:szCs w:val="26"/>
              </w:rPr>
              <w:t>¡</w:t>
            </w:r>
            <w:r>
              <w:rPr>
                <w:spacing w:val="-4"/>
                <w:szCs w:val="26"/>
              </w:rPr>
              <w:t xml:space="preserve"> æßÇä ãä ÃÝÖá ÇáÔåÏÇ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áÇ ! ÞÏ ÑÃíÊå Ýí ÇáäÇÑ ÈÚÈÇÁÉ ÞÏ ÛáøóåÇ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3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áÇ ! æÇáÐí äÝÓí ÈíÏå¡ Åä ÇáÔãáÉ ÇáÊí ÃÎÐå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5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á ÐÇÊ ÒæÌ ÅÊíÇäåÇ Òäì ÅáÇ ãÇ ÓÈíÊ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8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á ãÇ íáåæ Èå ÇáÑÌá ÇáãÓáã ÈÇØ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ÚÈÏÇááå </w:t>
            </w:r>
            <w:r>
              <w:rPr>
                <w:spacing w:val="-6"/>
                <w:szCs w:val="26"/>
              </w:rPr>
              <w:t xml:space="preserve">Èä </w:t>
            </w:r>
            <w:r>
              <w:rPr>
                <w:spacing w:val="-6"/>
                <w:sz w:val="26"/>
                <w:szCs w:val="26"/>
              </w:rPr>
              <w:t>ÚÈÏÇáÑÍãä Ç</w:t>
            </w:r>
            <w:r>
              <w:rPr>
                <w:spacing w:val="-6"/>
                <w:szCs w:val="26"/>
              </w:rPr>
              <w:t>Èä ÃÈí ÇáÍÓíä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á ÇáãÓáã Úáì ÇáãÓáã ÍÑÇ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ßá ÇáãíÊ íÎÊã Úáì Úã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ÅáÇ ÇáãÑÇÈØ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ÖÇáÉ Èä ÚÈ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áæÇ ÇáÔÇÉ æÑÏæÇ ÈåÇ Åáì ÇáãÛäã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Èä ÌÈ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ã áÈË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ÈãßÉ ¿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æ Èä ÏíäÇ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20Ê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>2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ßäÇ ÅÐÇ ÇÍãÑ ÇáÈÃÓ ÇÊÞíäÇ ÈÑÓæá Çááå </w:t>
            </w:r>
            <w:r>
              <w:rPr>
                <w:sz w:val="26"/>
                <w:szCs w:val="26"/>
              </w:rPr>
              <w:t>s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4-18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äÇ ÅÐÇ äÒáäÇ ãäÒáÇð¡ áÇ äÓÈÍ ÍÊì ÊÍá ÇáÑÍÇ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äÇ ãÚ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íæã ÇáÝÊÍ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55-15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ßäÇ äÛÒæ ãÚ ÇáäÈí </w:t>
            </w:r>
            <w:r>
              <w:rPr>
                <w:sz w:val="26"/>
                <w:szCs w:val="26"/>
              </w:rPr>
              <w:t>s¡</w:t>
            </w:r>
            <w:r>
              <w:rPr>
                <w:szCs w:val="26"/>
              </w:rPr>
              <w:t xml:space="preserve"> ÝäóÓúÞí ÇáÞæã æäÎÏã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ÑÈíÚ ÈäÊ ãÚæø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>ßäÇ æÇááå ÅÐÇ ÇÍãÑ ÇáÈÃÓ</w:t>
            </w:r>
            <w:r>
              <w:rPr>
                <w:spacing w:val="-4"/>
                <w:sz w:val="26"/>
                <w:szCs w:val="26"/>
              </w:rPr>
              <w:t>¡</w:t>
            </w:r>
            <w:r>
              <w:rPr>
                <w:spacing w:val="-4"/>
                <w:szCs w:val="26"/>
              </w:rPr>
              <w:t xml:space="preserve"> äÊøÞí Èå -íÚäí ÇáäÈí </w:t>
            </w:r>
            <w:r>
              <w:rPr>
                <w:spacing w:val="-4"/>
                <w:sz w:val="26"/>
                <w:szCs w:val="26"/>
              </w:rPr>
              <w:t>s</w:t>
            </w:r>
            <w:r>
              <w:rPr>
                <w:spacing w:val="-4"/>
                <w:szCs w:val="26"/>
                <w:rtl w:val="true"/>
              </w:rPr>
              <w:t xml:space="preserve">-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ÈÑÇÁ Èä ãÇá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3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äÇ äÕíÈ Ýí ãÛÇÒíäÇ ÇáÚÓá æÇáÚäÈ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äÊ ÊÈíÚÇð áØáÍÉ Èä ÚÈíÏ Çááå ÃÓÞí ÝÑÓ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áãÉ Èä ÇáÃßæ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8</w:t>
            </w:r>
            <w:r>
              <w:rPr>
                <w:sz w:val="26"/>
                <w:szCs w:val="26"/>
              </w:rPr>
              <w:t>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äÊ ÚÇÑÖÇ Úáíåã ÇáÈÇÈ ÇáÐí ÎÑÌæÇ ãä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ßäÊ Ýí ÌíÔ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ÍÇÕ ÇáäÇÓ ÍíÕÉ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ÃÚØíä ÇáÑÇíÉ ÛÏÇð ÑÌáÇð íÝÊÍ Çááå Úáì íÏí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åá Èä ÓÚ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ÃÝÖáäøåã Úáì ãä ÈÚÏåã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Ãä ÃÑÇÈØ áíáÉ Ýí ÓÈíá Çá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ÃÍÈ Åá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Ãä Ãßæä ÃÎÐÊåã ÓáøãÇð ÃÍÈ Åáí ããÇ ØáÚÊ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ÈË ÈÖÚ ÚÔÑÉ ÍÌ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ÊÃÎÐæÇ ãäÇÓß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 ÇáÍÕí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>áÛÏæÉ Ýí ÓÈíá Çááå Ãæ ÑæÍÉ ÎíÑ ãä ÇáÏäíÇ æãÇ ÝíåÇ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ÞÏ ÃÐßÑäí ÃãÑÇð ßäÊ ÞÏ ÃäÓíÊ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ÞÏ ÍßãÊ Ýíåã ÈÍßã Çáãá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6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ÞÏ ÑÃíÊ ÚÇÆÔÉ æÃã Óáíã ÊäÞÒÇä ÇáÞÑÈ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áÞÏ ÑÃíÊäÇ íæã ÈÏÑ æäÍä äáæÐ È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áÞáøãÇ ßÇä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ÅÐÇ ÎÑÌ Ýí ÓÝÑ ÅáÇ íæã ÇáÎãíÓ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ßÚÈ Èä ãÇá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ßá ÛÇÏÑ áæÇÁ íæã ÇáÞíÇ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ßä ÃÝÖá ÇáÌåÇÏ : ÍÌ ãÈÑæÑ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áÔåíÏ ÚäÏ Çááå ÓÊ ÎÕÇ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5"/>
              </w:rPr>
              <w:t>ÇáãÞÏÇã Èä ãÚÏí ßÑ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2-10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áÛÇÒí ÃÌÑå¡ æááÌÇÚá ÃÌÑå æÃÌÑ ÇáÛÇÒ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127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Cs w:val="26"/>
              </w:rPr>
              <w:t>12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áãÇ ÎÑÌ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ä ãßÉ ÞÇá ÃÈæ ÈßÑ :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1-2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áãÇ ßÇä íæã ÃÍÏ¡ ÇäåÒã ÇáäÇÓ Úä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ã ÊõÑÇÚæÇ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áã ÊõÑÇÚæ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áã íÞÊá -Ãí: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- ãä äÓÇÆåã -íÚäí: Èäí ÞÑíÙÉ- ÅáÇ ÇãÑÃÉ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3Ê¡61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áã íÞÊá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íæã ÈÏÑ ÕÈÑÇð ÅáÇ</w:t>
            </w:r>
            <w:r>
              <w:rPr>
                <w:rtl w:val="true"/>
              </w:rPr>
              <w:br/>
            </w:r>
            <w:r>
              <w:rPr/>
              <w:t>ÚÞÈÉ Èä ÃÈí ãÚíØ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6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áã íÞÓã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áÈäí ÚÈÏ ÔãÓ æáÇ áÈäí äæÝ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ÈíÑ Èä ãØÚ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6Ê¡51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áã íßä ÔíÁ ÃÍÈ Åáì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ÈÚÏ ÇáäÓÇÁ ãä ÇáÎí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ä íÈÑÍ åÐÇ ÇáÏíä ÞÇÆãÇð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íÞÇÊá Úáíå ÚÕÇÈ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 Èä Óã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ä íÛáÈ ÇËäÇ ÚÔÑ ÃáÝÇð ãä Þáø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16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21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å ÓáÈå ÃÌãÚ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áãÉ Èä ÇáÃßæÚ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æ ÃãÑÊ ÈÔíÁò áã ÃÓúÊóÃãöÑúßõãÇ Ýí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ÚíÏ Èä ÇáãÓí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áæ ÝÚá ÇáäÇÓ ãËá ãÇ ÝÚáÊ¡ ãÇ ÃÛáÞÊ Ããß ÚáíåÇ ÈÇÈåÇ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áæ ßÇä ÇáãØÚã Èä ÚÏí ÍíÇ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Ëã ßáãäí Ýí åÄáÇÁ ÇáäÊäì</w:t>
            </w:r>
            <w:r>
              <w:rPr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ÈíÑ Èä ãØÚ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6-34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æ ßäÊ ÃäÇ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áã ÃÍÑøÞåã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left="-57" w:right="-113" w:hanging="0"/>
              <w:jc w:val="right"/>
              <w:rPr>
                <w:szCs w:val="26"/>
              </w:rPr>
            </w:pPr>
            <w:r>
              <w:rPr>
                <w:szCs w:val="26"/>
              </w:rPr>
              <w:t>602-603Ê¡ 60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áæáÇ Ãä ÃÔÞ Úáì ÃãÊí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áÃÍÈÈÊ Ãä áÇ ÃÊÎáÝ Úä ÓÑí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2-3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æáÇ Ãä ÃßÊã ÚáãÇ ãÇ ßÊÈÊ Åáí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æ íÚáã ÇáäÇÓ ãÇ Ýí ÇáäÏÇÁ æÇáÕÝ ÇáÃæ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íÎÑÌ ãä ßá ÑÌáíä ÑÌá</w:t>
            </w:r>
            <w:r>
              <w:rPr>
                <w:szCs w:val="26"/>
                <w:rtl w:val="true"/>
              </w:rPr>
              <w:t xml:space="preserve"> 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íÓ ÈåÐÇ ÃãÑäÇ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6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íÓ Úáì ãÓáã ÌÒí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íÓ áÚÑÞ ÙÇáã ÍÞ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ÚíÏ Èä Ò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27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42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íÓ áß Ðáß¡ åÐÇ æÞÏ ÃãäÊ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ãä Ýí ÔÚÈ ãä ÇáÔÚÇÈ¡ íÊÞí Çáá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Äãäæä ÊÊßÇÝÃ ÏãÇÄ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6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402</w:t>
            </w:r>
            <w:r>
              <w:rPr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Äãäæä íÏñ Úáì ãä ÓæÇå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ãä íÌÇåÏ ÈäÝÓå æãÇáå Ýí ÓÈíá Çá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ãä íÌÇåÏ Ýí ÓÈíá Çááå ÈäÝÓå æãÇá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ÌÏ áå Ýí ÛÒæÊå åÐå Ýí ÇáÏäíÇ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Úáì ÇÈä ãäí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8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óÍóÏñ ÅáÇ æáå Ýí åÐÇ ÇáãÇ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ÍÏ íÏÎá ÇáÌäÉ íÍÈ Ãä íÑÌÚ Åáì ÇáÏäí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ÎÑÌßä¿ æÈÃãÑ ãä ÎÑÌÊä</w:t>
            </w:r>
            <w:r>
              <w:rPr>
                <w:szCs w:val="26"/>
                <w:rtl w:val="true"/>
              </w:rPr>
              <w:t>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 ÒíÇÏ ÇáÃÔÌÚí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7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ÑÇßã ÊäÊåæä íÇ ãÚÔÑ ÞÑíÔ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3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Cs w:val="26"/>
              </w:rPr>
              <w:t xml:space="preserve">ãÇ ÃÕÇÈ ÇáãÔÑßæä ãä ãÇá ÇáãÓáãíä </w:t>
            </w:r>
            <w:r>
              <w:rPr>
                <w:sz w:val="26"/>
                <w:szCs w:val="26"/>
              </w:rPr>
              <w:t>...</w:t>
            </w:r>
            <w:r>
              <w:rPr>
                <w:szCs w:val="26"/>
              </w:rPr>
              <w:t>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6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ÇÛÈÑÊ ÞÏãÇ ÚÈÏò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ÚÈ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ÊÚÏøæä ÇáÔåíÏ Ýíßã</w:t>
            </w:r>
            <w:r>
              <w:rPr>
                <w:szCs w:val="26"/>
                <w:rtl w:val="true"/>
              </w:rPr>
              <w:t xml:space="preserve"> 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9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ãÇ ÑÃíÊ ÃÍÏÇð ÃßËÑ ãÔæÑÉ áÃÕÍÇÈå ãä</w:t>
            </w:r>
            <w:r>
              <w:rPr>
                <w:rtl w:val="true"/>
              </w:rPr>
              <w:br/>
            </w:r>
            <w:r>
              <w:rPr/>
              <w:t xml:space="preserve">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-113" w:right="-113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szCs w:val="26"/>
              </w:rPr>
            </w:pPr>
            <w:r>
              <w:rPr>
                <w:szCs w:val="26"/>
              </w:rPr>
              <w:t>139-14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 xml:space="preserve">ãÇ ÑÃíÊ ÑÌáÇ ÃßËÑ ÇÓÊÔÇÑÉ ááÑÌÇá ãä ÑÓæá Çááå </w:t>
            </w:r>
            <w:r>
              <w:rPr>
                <w:sz w:val="26"/>
                <w:szCs w:val="26"/>
              </w:rPr>
              <w:t>s</w:t>
            </w:r>
            <w:r>
              <w:rPr/>
              <w:t xml:space="preserve">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ÒÇáÊ ÇáãáÇÆßÉ ÊÙáå ÈÃÌäÍÊåÇ ÍÊì ÑÝÚÊãæ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Úáíßã Ãä áÇ ÊÝÚáæÇ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ÙåÑ ÇáÛáæá Ýí Þæã ÞØ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3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ÝÚá ÇáäÝÑ ãä ÈßÑ Èä æÇÆ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ßÇä ÃßËÑ ãä ÝÑÓíä áã íÓåã á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ÇáÍÇÑË Èä </w:t>
            </w:r>
            <w:r>
              <w:rPr>
                <w:sz w:val="26"/>
                <w:szCs w:val="26"/>
              </w:rPr>
              <w:t>ÚÈÏÇááå Ç</w:t>
            </w:r>
            <w:r>
              <w:rPr>
                <w:szCs w:val="26"/>
              </w:rPr>
              <w:t>Èä ßÚ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ßÇäÊ åÐå áÊÞÇÊá</w:t>
            </w:r>
            <w:r>
              <w:rPr>
                <w:szCs w:val="26"/>
                <w:rtl w:val="true"/>
              </w:rPr>
              <w:t xml:space="preserve"> !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ÈÇÍ Èä ÑÈíÚ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9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23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áí ããÇ ÃÝÇÁ Çááå Úáíßã ÅáÇ ÇáÎãÓ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ä ÑÌá ÃÚÊÞ ãÓáãÇð ÅáÇ ÌÚá Çááå ßá ÚÖæ ãäå ÝßÇß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Ð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ä ÚÈÏ ãÓáã íäÝÞ ãä ßá ãÇá 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Ð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0-10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ä ÛÇÒíÉ -Ãæ ÓÑíÉ- ÊÎÝÞ æÊÕÇ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ä ÛÇÒíÉ ÊÛÒæ Ýí ÓÈíá Çááå¡ ÝíÕíÈæä ÛäíãÉ</w:t>
            </w:r>
            <w:r>
              <w:rPr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ä ÝÑÓ ÚÑÈí ÅáÇ íÄÐä áå</w:t>
            </w:r>
            <w:r>
              <w:rPr>
                <w:szCs w:val="26"/>
                <w:rtl w:val="true"/>
              </w:rPr>
              <w:t xml:space="preserve"> ...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Ð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3-14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ä ãÓáã íäÝÞ ãä ßá ãÇá áå ÒæÌíä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Ð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ä ãÓáãíä íãæÊ ÈíäåãÇ ËáÇËÉ ãä ÃæáÇÏåãÇ</w:t>
            </w:r>
            <w:r>
              <w:rPr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Ð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ä ãæáæÏ ÅáÇ íæáÏ Úáì ÇáÝØÑ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ä ãæáæÏ ÅáÇ íæáÏ Úáì åÐå ÇáãáÉ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7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ãä äÈí ÈÚËå Çááå Ýí ÃãÉ ÞÈá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Ç íÌÏ ÇáÔåíÏ ãä ãÓ ÇáÞÊ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6-10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ÌÇåÏ ãä ÌÇåÏ äÝÓ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ÝÖÇáÉ Èä ÚÈ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ÌäæÈ ÔåíÏ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ÏíäÉ ÍÑÇã ãÇ Èíä ÚÇÆÑ Åáì Ëæ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ÑÊÏÉ Úä ÇáÅÓáÇã ÊÍÈÓ æáÇ ÊÞÊ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áãÓáã ÃÎæ ÇáãÓáã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áÇ íÙáãå æáÇ íÎÐ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áãÓáã ÃÎæ ÇáãÓáã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áÇ íÙáãå æáÇ íÓáã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Óáã ãä Óáã ÇáãÓáãæä ãä áÓÇäå æíÏ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Óáãæä ÊÊßÇÝÃ ÏãÇÄå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0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Øá ÇáÛäí Ùá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Çááå Ãä íÊÍÏË ÇáäÇÓ Ãäí ÃÞÊá ÃÕÍÇÈ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Úí ãä ÊÑæ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ÍÈ ÇáÍÏíË Åáí ÃÕÏÞ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ÇáãÓæÑ Èä ãÎÑãÉ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ÑæÇä Èä ÇáÍ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Âãä ÈÇááå æÑÓæ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ÞÇã ÇáÕáÇ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ÇÍÊÈÓ ÝÑÓÇ Ýí ÓÈíá Çáá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ÃÍíÇ ÃÑÖÇð ãíÊÉ Ýåí á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ÚíÏ Èä Ò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2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ãä ÃÑÇÏ Ãä íÓÃá Úä ÇáÞÑÂä ÝáíÃÊ ÃÈí</w:t>
            </w:r>
            <w:r>
              <w:rPr>
                <w:rtl w:val="true"/>
              </w:rPr>
              <w:t xml:space="preserve"> </w:t>
              <w:br/>
            </w:r>
            <w:r>
              <w:rPr/>
              <w:t>ÇÈä ßÚÈ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ÃÑÇÏ Ãä íÝÑÞ ÃãÑ åÐå ÇáÃãÉ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ÑÝÌ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ÃÓáã ÝáÇ ÌÒíÉ Úáí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ÃØÇÚäí ÝÞÏ ÃØÇÚ Çá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ÇÛÈÑÊ ...  ÍÑãå Çááå Úáì ÇáäÇ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ÚÈ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ÇäÊåÈ¡ ÝáíÓ ãäÇ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ä ÃäÝÞ ÒæÌíä Ýí ÓÈíá Çá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ÏÚÇå ÎÒäÉ ÇáÌäÉ</w:t>
            </w:r>
            <w:r>
              <w:rPr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ÃäÝÞ ÒæÌíä Ýí ÓÈíá Çá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9-100</w:t>
            </w:r>
            <w:r>
              <w:rPr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2"/>
                <w:szCs w:val="26"/>
              </w:rPr>
              <w:t>ãä ÃäÝÞ äÝÞÉ Ýí ÓÈíá Çááå</w:t>
            </w:r>
            <w:r>
              <w:rPr>
                <w:spacing w:val="-2"/>
                <w:sz w:val="26"/>
                <w:szCs w:val="26"/>
              </w:rPr>
              <w:t>¡</w:t>
            </w:r>
            <w:r>
              <w:rPr>
                <w:spacing w:val="-2"/>
                <w:szCs w:val="26"/>
              </w:rPr>
              <w:t xml:space="preserve"> ßÊÈÊ ÈÓÈÚ ãÆÉ ÖÚÝ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ÎÑíã Èä ÝÇÊ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ÈÇíÚ ÅãÇãÇ¡ ÝÃÚØÇå ÕÝÞÉ íÏå æËãÑÉ ÞáÈ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ÈÏá Ïíäå ÝÇÞÊáæ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left="-57" w:right="-57" w:hanging="0"/>
              <w:jc w:val="right"/>
              <w:rPr/>
            </w:pPr>
            <w:r>
              <w:rPr>
                <w:spacing w:val="-4"/>
                <w:szCs w:val="26"/>
              </w:rPr>
              <w:t>603Ê¡605</w:t>
            </w:r>
            <w:r>
              <w:rPr>
                <w:spacing w:val="-4"/>
                <w:sz w:val="26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left="-57" w:right="-57" w:hanging="0"/>
              <w:jc w:val="right"/>
              <w:rPr>
                <w:szCs w:val="26"/>
              </w:rPr>
            </w:pPr>
            <w:r>
              <w:rPr>
                <w:rFonts w:eastAsia="MCS P_Mohammad." w:cs="MCS P_Mohammad."/>
                <w:spacing w:val="-4"/>
                <w:szCs w:val="26"/>
                <w:rtl w:val="true"/>
              </w:rPr>
              <w:t xml:space="preserve"> </w:t>
            </w:r>
            <w:r>
              <w:rPr>
                <w:spacing w:val="-4"/>
                <w:szCs w:val="26"/>
              </w:rPr>
              <w:t>61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ÊÑß ãÇáÇ ÝáæÑËÊ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ä ÌÇãÚ ÇáãÔÑß æÓßä ãÚ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Åäå ãË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ãÑÉ Èä ÌäÏ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-6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ÌÇåÏ ÈÞáÈå Ýåæ ãÄã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ÌåÒ ÛÇÒíÇ Ýí ÓÈíá Çááå ÝÞÏ ÛÒ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ÒíÏ Èä ÎÇá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Íãá ÚáíäÇ ÇáÓáÇÍ ÝáíÓ ãä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3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ÎÑÌ ãÌÇåÏÇ Ýí ÓÈíá Çáá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Êíß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9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ä ÎÑÌ ãä ÇáØÇÚÉ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ÝÇÑÞ ÇáÌãÇÚÉ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ÑÃì ãä ÃãíÑå ÔíÆÇð íßÑå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ÑÃì ãäßã ãäßÑÇð ÝáíÛíÑå ÈíÏ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17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Cs w:val="26"/>
              </w:rPr>
              <w:t>20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ÑÈø åÐÇ ÇáÌãá</w:t>
            </w:r>
            <w:r>
              <w:rPr>
                <w:szCs w:val="26"/>
                <w:rtl w:val="true"/>
              </w:rPr>
              <w:t xml:space="preserve">¿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ÌÚÝ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ãä ÓÃá Çááå ÇáÔåÇÏÉ ÈÕÏÞ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ÈáøÛå Çááå</w:t>
            </w:r>
            <w:r>
              <w:rPr>
                <w:rtl w:val="true"/>
              </w:rPr>
              <w:br/>
            </w:r>
            <w:r>
              <w:rPr/>
              <w:t>ãäÇÒá ÇáÔåÏÇÁ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åá Èä Íäí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ä ÓÃá Çááå ÇáÞÊá Ýí ÓÈíá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ÕÇÏÞÇð ãä ÞáÈå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Èä ÌÈ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Óáø ÚáíäÇ ÇáÓáÇÍ ÝáíÓ ãä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áãÉ Èä ÇáÃßæÚ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3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ØáÈ ÇáÔåÇÏÉ ÕÇÏÞÇð¡ ÃÚØíåÇ æáã áã ÊÕÈ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ä Úóáöãó ÇáÑãí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Ëã ÊÑßå ÝáíÓ ãä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ÞÈÉ Èä ÚÇ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ÛíÑ Ïíäå ÝÇÖÑÈæÇ ÚäÞ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ÒíÏ Èä ÃÓá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2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ÝÕá Ýí ÓÈíá Çááå ÝãÇ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Çáß ÇáÃÔÚ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4-105</w:t>
            </w:r>
            <w:r>
              <w:rPr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9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ÇÊá Ýí ÓÈíá Çááå ÝæÇÞ äÇÞ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Èä ÌÈ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3-10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ÇÊá áÊßæä ßáãÉ Çááå åí ÇáÚáíÇ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 ÇáÃÔÚ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Ïæä ãÇáå Ýåæ ÔåíÏ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ÈÏÇááå Èä ÚãÑ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4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ÇáÑÌá</w:t>
            </w:r>
            <w:r>
              <w:rPr>
                <w:szCs w:val="26"/>
                <w:rtl w:val="true"/>
              </w:rPr>
              <w:t>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ÓáãÉ Èä ÇáÃßæ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ÚÕÝæÑÇð ÚóÈóËÇð¡ ÚÌøó Åáì Çáá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ÔÑí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ÚÕÝæÑÇð ÝãÇ ÝæÞåÇ ÈÛíÑ ÍÞå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ÈÏÇááå Èä ÚãÑ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9Ê¡25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Ýí ÓÈíá Çááå Ýåæ Ôå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9</w:t>
            </w:r>
            <w:r>
              <w:rPr>
                <w:sz w:val="26"/>
                <w:szCs w:val="26"/>
              </w:rPr>
              <w:t>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ÞÊíáÇð Ýáå ÓáÈ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ÞÊÇ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szCs w:val="26"/>
              </w:rPr>
            </w:pPr>
            <w:r>
              <w:rPr>
                <w:szCs w:val="26"/>
              </w:rPr>
              <w:t>474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479Ê</w:t>
            </w:r>
            <w:r>
              <w:rPr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left="-57" w:right="-57" w:hanging="0"/>
              <w:jc w:val="right"/>
              <w:rPr>
                <w:szCs w:val="26"/>
              </w:rPr>
            </w:pPr>
            <w:r>
              <w:rPr>
                <w:szCs w:val="26"/>
              </w:rPr>
              <w:t>48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ÞÊíáÇð Ýáå ßÐÇ ßÐ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5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ÞÊíáÇð áå Úáíå ÈíäÉ Ýáå ÓáÈ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ÞÊÇ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74Ê¡475</w:t>
            </w:r>
            <w:r>
              <w:rPr>
                <w:spacing w:val="-4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left="-57" w:right="-57" w:hanging="0"/>
              <w:jc w:val="righ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479</w:t>
            </w:r>
            <w:r>
              <w:rPr>
                <w:spacing w:val="-4"/>
                <w:szCs w:val="26"/>
                <w:rtl w:val="true"/>
              </w:rPr>
              <w:t>¡</w:t>
            </w:r>
            <w:r>
              <w:rPr>
                <w:spacing w:val="-4"/>
                <w:szCs w:val="26"/>
              </w:rPr>
              <w:t>483Ê</w:t>
            </w:r>
            <w:r>
              <w:rPr>
                <w:spacing w:val="-4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left="-57" w:right="-57" w:hanging="0"/>
              <w:jc w:val="right"/>
              <w:rPr>
                <w:szCs w:val="26"/>
              </w:rPr>
            </w:pPr>
            <w:r>
              <w:rPr>
                <w:spacing w:val="-4"/>
                <w:szCs w:val="26"/>
              </w:rPr>
              <w:t>48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ãÚÇåÏÇð Ýí ÛíÑ ßäåå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É</w:t>
            </w:r>
            <w:r>
              <w:rPr>
                <w:szCs w:val="26"/>
                <w:rtl w:val="true"/>
              </w:rPr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3-29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ãÚÇåÏÇ áã íÑÍ ÑÇÆÍÉ ÇáÌä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3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59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ÞÊá åÐå</w:t>
            </w:r>
            <w:r>
              <w:rPr>
                <w:szCs w:val="26"/>
                <w:rtl w:val="true"/>
              </w:rPr>
              <w:t>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ä ßÇä Èíäå æÈíä Þæã ÚåÏ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áÇ íÔÏ ÚÞÏÉ</w:t>
            </w:r>
            <w:r>
              <w:rPr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æ Èä ÚÈÓ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4-29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ä ßÇä íÄãä ÈÇááå æÇáíæã ÇáÂÎÑ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áÇ íÑßÈ ÏÇÈÉ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æíÝÚ Èä ËÇÈÊ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2-44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áßÚÈ Èä ÇáÃÔÑÝ ¿ ÝÅäå ÞÏ ÂÐì Çááå æÑÓæ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ÌÇÈÑ Èä </w:t>
            </w:r>
            <w:r>
              <w:rPr>
                <w:sz w:val="26"/>
                <w:szCs w:val="26"/>
              </w:rPr>
              <w:t>ÚÈÏ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313</w:t>
            </w:r>
            <w:r>
              <w:rPr>
                <w:spacing w:val="-4"/>
                <w:szCs w:val="26"/>
                <w:rtl w:val="true"/>
              </w:rPr>
              <w:t>¡</w:t>
            </w:r>
            <w:r>
              <w:rPr>
                <w:spacing w:val="-4"/>
                <w:szCs w:val="26"/>
              </w:rPr>
              <w:t>314Ê</w:t>
            </w:r>
            <w:r>
              <w:rPr>
                <w:spacing w:val="-4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left="-57" w:right="-57" w:hanging="0"/>
              <w:jc w:val="right"/>
              <w:rPr>
                <w:szCs w:val="26"/>
              </w:rPr>
            </w:pPr>
            <w:r>
              <w:rPr>
                <w:spacing w:val="-4"/>
                <w:szCs w:val="26"/>
              </w:rPr>
              <w:t>63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áã íÛÒ¡ Ãæ íÌåÒ ÛÇÒíÇ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ãÇ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áí ãä ÎÇáÏ Èä äÈí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äí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ãÇÊ æáã íÛÒ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áã íÍÏË äÝÓå ÈÛÒæ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-4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ãä äÒá ãäÒáÇ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Ëã ÞÇá</w:t>
            </w:r>
            <w:r>
              <w:rPr>
                <w:szCs w:val="26"/>
                <w:rtl w:val="true"/>
              </w:rPr>
              <w:t xml:space="preserve"> :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ÎæáÉ ÈäÊ Íßí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æÌÏ ÏÇÈÉð ÞÏ ÚÌÒ ÚäåÇ ÃåáåÇ Ãä íÚáÝæåÇ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ÔÚÈ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6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 íÃÊíäí ÈÎÈÑ ÇáÞæã</w:t>
            </w:r>
            <w:r>
              <w:rPr>
                <w:szCs w:val="26"/>
                <w:rtl w:val="true"/>
              </w:rPr>
              <w:t xml:space="preserve">  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ÑÇË ÇáãÑÊÏ áæáÏ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ÒáÊ Ýí ÇáÐíä ÊÈÇÑÒæÇ íæã ÈÏ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ÒáÊ Ýí ÇáÐíä ÊÈÇÑÒæÇ íæã ÈÏ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ÐÑ ÇáÛÝÇ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ÒáÊ Ýí ÈÏ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6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ÒáÊ Ýí Èäí ÇáäÖí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6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äÒáÊ Ýí </w:t>
            </w: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ÍÐÇÝÉ ÇáÓåãí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ÒáÊ Ýí ÇáäÝÞ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ÐíÝ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ÒáÊ åÐå ÇáÂíÉ Ýí ÇáãÔÑß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3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ÚãøóÇ ÑÃíÊ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äÚã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ÅáÇ ÇáÏøóíú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ßÐáß ÞÇá áí ÌÈÑíá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ÞÊÇ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Úã ÇáÌåÇÏ ÇáÍ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Úã ! ÏÚÇÉ Úáì ÃÈæÇÈ Ìåä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ÐíÝ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Úã ÕæãÚÉ ÇáãÑÁ ÇáãÓáã ÈíÊ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ÇáÏÑÏÇ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äÚã ... ßíÝ ÞáÊ</w:t>
            </w:r>
            <w:r>
              <w:rPr>
                <w:szCs w:val="26"/>
                <w:rtl w:val="true"/>
              </w:rPr>
              <w:t xml:space="preserve">¿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ÞÊÇ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äÚã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Ýíå ÏÎ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ÐíÝ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äÝá -Ãí ÇáäÈí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>- Ãåá ÇáÓÑíÉ ÈÚíÑÇð ÈÚíÑÇ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äåì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Ãä ÊÕÈÑ ÇáÈåÇÆ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4"/>
                <w:szCs w:val="26"/>
              </w:rPr>
              <w:t xml:space="preserve">äåì ÑÓæá Çááå </w:t>
            </w:r>
            <w:r>
              <w:rPr>
                <w:spacing w:val="-4"/>
                <w:sz w:val="26"/>
                <w:szCs w:val="26"/>
              </w:rPr>
              <w:t>s</w:t>
            </w:r>
            <w:r>
              <w:rPr>
                <w:spacing w:val="-4"/>
                <w:szCs w:val="26"/>
              </w:rPr>
              <w:t xml:space="preserve"> Ãä íÓÇÝÑ ÈÇáÞÑÂä Åáì ÃÑÖ ÇáÚÏæ</w:t>
            </w:r>
            <w:r>
              <w:rPr>
                <w:spacing w:val="-4"/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äåì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Úä ÔÑÇÁ ÇáãÛÇäã ÍÊì ÊÞÓ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8-40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äåì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Úä ÞÊá ÇáäÓÇÁ æÇáÕÈíÇ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äåì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Úä ÞÊá ÇáäÓÇÁ æÇáÕÈíÇ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5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22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ÄáÇÁ ÃÔåÏ Úáí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åÄáÇÁ ÍãÞì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ÑÖæÇ ÈÇáãÚäì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ÃÈæÇ ÇáÅÓã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4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ÈáÊ ÇáæÇÏÚí Ãã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1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åÐÇ ßÇä íåæÏíÇ ÝÃÓáã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Ëã ÑÌÚ Åáì Ïíä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 ÇáÃÔÚ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Ðå ÇáËáÇËÉ ÇáÏäÇäíÑ ÍÙå æäÕíÈå ãä ÛÒæÊ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ÑÍãä </w:t>
            </w:r>
            <w:r>
              <w:rPr>
                <w:szCs w:val="26"/>
              </w:rPr>
              <w:t>Èä ÚæÝ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8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ßÐÇ ÇÝÚáæÇ ÈÇááÞØ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á ÊÏÑí ßíÝ Íßã Çááå Ýíãä ÈÛì ãä åÐå ÇáÃãÉ</w:t>
            </w:r>
            <w:r>
              <w:rPr>
                <w:szCs w:val="26"/>
                <w:rtl w:val="true"/>
              </w:rPr>
              <w:t xml:space="preserve"> 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á ÊÓÊØíÚ ÅÐÇ ÎÑÌ ÇáãÌÇåÏ Ãä ÊÏÎá ãÓÌÏ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á ÊÔÊåæä ÔíÆÇ ¿ (ÍÏíË ÞÏÓí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ãÓÚæ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á ßÇä Ýíßã ãä ãÛÑøöÈÉ ÎÈÑ ¿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á áß ÃÍÏ ÈÇáíãä</w:t>
            </w:r>
            <w:r>
              <w:rPr>
                <w:szCs w:val="26"/>
                <w:rtl w:val="true"/>
              </w:rPr>
              <w:t xml:space="preserve"> 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åá áß ãä Ãã</w:t>
            </w:r>
            <w:r>
              <w:rPr>
                <w:szCs w:val="4"/>
              </w:rPr>
              <w:t xml:space="preserve"> </w:t>
            </w:r>
            <w:r>
              <w:rPr>
                <w:szCs w:val="26"/>
              </w:rPr>
              <w:t>¿... ÝÇáÒãåÇ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Åä ÇáÌäÉ ÚäÏ ÑÌáíå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åãÉ ÇáÓáã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áã Åáì ÇáÃÑÖ ÇáãÞÏÓÉ 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ÇáÏÑÏÇ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ã ÔÑ ÇáÎáÞ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ÓÚíÏ ÇáÎÏ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4-65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ã ÚÊÞÇÁ Çá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34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43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ã ãä ÂÈÇÆåã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ÕÚÈ Èä ÌËÇ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8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23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ã ãä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ÕÚÈ Èä ÌËÇã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2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27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åæ Ýí ÇáäÇ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4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æÇÚáãæÇ Ãä ÇáÌäÉ ÊÍÊ ÙáÇá ÇáÓíæÝ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Èí ÃæÝ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æÇÚáãæÇ Ãä ßá ÃÓíÑ ãä ÃÓÇÑì ÇáãÓáã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æÇáÐí áÇ Åáå ÛíÑå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áÇ íÍá Ïã ÑÌá ãÓáã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ÓÚæ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2"/>
                <w:szCs w:val="26"/>
              </w:rPr>
              <w:t>æÇáÐí äÝÓí ÈíÏå¡ ãÇ ãä ßáã íßáã Ýí ÓÈíá Çááå</w:t>
            </w:r>
            <w:r>
              <w:rPr>
                <w:spacing w:val="-2"/>
                <w:szCs w:val="26"/>
                <w:rtl w:val="true"/>
              </w:rPr>
              <w:t xml:space="preserve"> </w:t>
            </w:r>
            <w:r>
              <w:rPr>
                <w:spacing w:val="-2"/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æÇááå Åäß áÎíÑ ÃÑÖ Çáá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pacing w:val="-2"/>
                <w:szCs w:val="26"/>
              </w:rPr>
              <w:t>æÇááå áÇ ÃÞÓãåÇ ÍÊì ÃßÊÈ Åáì ÃãíÑ ÇáãÄãä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æ Èä ÇáÚÇÕ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æÇááå áÃÞÇÊáä ãä ÝÑÞ Èíä ÇáÕáÇÉ æÇáÒßÇÉ ...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 ÇáÕÏíÞ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æÇááå áÊÞÓãäåÇ¡ ßãÇ ÞÓã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</w:rPr>
              <w:t xml:space="preserve"> ÎíÈ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ÒÈíÑ Èä ÇáÚæÇ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æÇááå áæ Ãä ÃÍÏßã ÃÔÇÑ ÈÃÕÈÚå Åáì ÇáÓãÇ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æÇááå ãÇ ÃäÓì ÚÌÈí ãä ØíÈ äÝÓåÇ æßËÑÉ ÖÍßåÇ 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æÇááå ãÇ ãä ÃÍÏ ãä ÇáãÓáãíä ÅáÇ æáå ÍÞ Ýí åÐÇ ÇáãÇ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 xml:space="preserve">æÌÏÊ ÇãÑÃÉ ãÞÊáæÉ Ýí ãÛÇÒí ÑÓæá Çááå </w:t>
            </w:r>
            <w:r>
              <w:rPr>
                <w:sz w:val="26"/>
                <w:szCs w:val="26"/>
              </w:rPr>
              <w:t>s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æÌÏäÇå ÈÍÑÇð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æÍÏÉ ÎíÑ ãä ÌáíÓ ÇáÓæ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ÐÑ ÇáÛÝÇ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3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66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æÏÏÊ Ãäí ÃÞÇÊá Ýí ÓÈíá Çááå ÝÃÞÊ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æíáß ! æãä íÚÏá ÅÐÇ áã ÃÚÏá</w:t>
            </w:r>
            <w:r>
              <w:rPr>
                <w:szCs w:val="26"/>
                <w:rtl w:val="true"/>
              </w:rPr>
              <w:t xml:space="preserve"> ¿ !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ÃÌÏ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ÃÌáÓ ÍÊì íÞÊá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Ð Èä ÌÈ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ÃÔíã ÓíÝÇð Óáøóå Çááå Úáì ÇáãÔÑß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 ÇáÕÏíÞ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8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Åáå ÅáÇ Çááå æÍÏå áÇ ÔÑíß 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ÈÃÓ Úáíß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áÇ ÊÍá ÇáÕÏÞÉ áÂá ãÍãÏ </w:t>
            </w:r>
            <w:r>
              <w:rPr>
                <w:sz w:val="26"/>
                <w:szCs w:val="26"/>
              </w:rPr>
              <w:t>s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ÍÓä Èä Úá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9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ÑÇÁì äÇÑÇåãÇ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ÌÑíÑ Èä </w:t>
            </w:r>
            <w:r>
              <w:rPr>
                <w:sz w:val="26"/>
                <w:szCs w:val="26"/>
              </w:rPr>
              <w:t>ÚÈÏÇááå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75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7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ÓÇÝÑæÇ ÈÇáÞÑÂ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ÔÊÑå æÅä ÃÚØÇßå ÈÏÑåã æÇÍ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5-12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ÕáÍ ÞÈáÊÇä Ýí ÃÑÖ æÇÍ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557-558</w:t>
            </w:r>
            <w:r>
              <w:rPr>
                <w:sz w:val="26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6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ÚÐÈæÇ ÈÚÐÇÈ Çá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3Ê¡60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ÞÇÊá Ãåá ÇáÞÈá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ÞÊá ÇáãÑÃÉ ÅÐÇ ÇÑÊÏÊ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ÞÊáä ÇãÑÃÉ æáÇ ÕÈíÇ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 ÇáÕÏíÞ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ÞÊáæÇ Ãåá ÇáÕæÇãÚ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ÞÊáæÇ ÔíÎÇð ÝÇäíÇð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2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Ç ÊÞÊáæÇ ãÏÈÑÇ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áÇ ÊÐÝÝæÇ Úáì ÌÑíÍ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ÞØÚ ÔÌÑÉ ãËãÑ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ÞÇÓ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ÞØÚä ÔÌÑÇð ãËãÑðÇ 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 ÇáÕÏí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0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Ç ÊÛáæÇ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áÇ ÊÛÏÑæÇ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áÇ ÊãËáæ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Ñí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47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Ç ÊßÐÈæÇ Úáíøó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Åäå ãä íßÐÈ Úáíøó íáÌ ÇáäÇ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3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ãÓßæÇ Úä ÇáÅäÝÇÞ Ýí ÓÈíá Çáá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2-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Ç ÊãäæÇ áÞÇÁ ÇáÚÏæ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ÝÅÐÇ áÞíÊãæåã ÝÇÕÈÑæ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äÞØÚ ãÇ ÌæåÏ ÇáÚÏæ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ÌÇÁ Èä Ííæ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äÞØÚ ÇáåÌÑÉ ÍÊì ÊäÞØÚ ÇáÊæÈ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ÚÇæí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äÞØÚ ÇáåÌÑÉ ãÇ ÞæÊá ÇáÚÏæ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ÊäÞØÚ ÇáåÌÑÉ ãÇ ÞæÊá ÇáßÝÇ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ãÏ Èä ÍÈíÈ ÇáãÕ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Þ á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6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ãìð ÅáÇ ááå æáÑÓæá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ÕÚÈ Èä ÌËÇ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38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23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ÔÛÇÑ Ýí ÇáÅÓáÇ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ËÚáÈÉ Èä ÇáÍ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ÔíÁ 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ãÇãÉ ÇáÈÇåá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ÚÞÑ Ýí ÇáÅÓáÇ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ËÚáÈÉ Èä ÇáÍ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5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! ãÇ ÃÞÇãæÇ Ýíßã ÇáÕáÇ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left="-57" w:right="-113" w:hanging="0"/>
              <w:jc w:val="center"/>
              <w:rPr>
                <w:szCs w:val="26"/>
              </w:rPr>
            </w:pPr>
            <w:r>
              <w:rPr>
                <w:spacing w:val="-6"/>
                <w:szCs w:val="26"/>
              </w:rPr>
              <w:t>ÚæÝ Èä ãÇáß ÇáÃÔÌÚ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! ãÇ Õáøæ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 Óáã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äÌíÑ ãä ÃÌÇ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ÎÇáÏ Èä Çáæáí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äÌíÑ ãä ÃÌÇ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æ Èä ÚÈÓ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äÓÊÚãá Úáì ÚãáäÇ ãä ÃÑÇÏ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 ÇáÃÔÚ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1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Ç äæÑË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ãÇ ÊÑßäÇ ÕÏÞ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 ÇáÕÏíÞ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1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åÌÑÉ ÈÚÏ ÇáÝÊ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Cs w:val="26"/>
              </w:rPr>
              <w:t>30</w:t>
            </w:r>
            <w:r>
              <w:rPr>
                <w:sz w:val="26"/>
                <w:szCs w:val="26"/>
                <w:rtl w:val="true"/>
              </w:rPr>
              <w:t>¡</w:t>
            </w:r>
            <w:r>
              <w:rPr>
                <w:szCs w:val="26"/>
              </w:rPr>
              <w:t>6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åÌÑÉ ÈÚÏ ÇáÝÊÍ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åÌÑÉ ÈÚÏ ÇáÝÊÍ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åÌÑÉ ÈÚÏ ÇáÝÊÍ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ÕÝæÇä Èä Ããí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åÌÑÉ ÈÚÏ ÇáÝÊÍ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ÛÒíÉ Èä ÇáÍÇÑË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åÌÑÉ ÈÚÏ ÇáÝÊÍ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7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 ! æÇáÐí ÝáÞ ÇáÍÈøóÉ æÈÑÃ ÇáäÓãÉ 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áÇ ! æáßä ÇáÑÌá íÐäÈ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ÝíáÞí ÈíÏå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æíÞæá: áÇ ÊæÈÉ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ÈÑÇÁ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9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! æáßäåã ÅÎæÇääÇ ÈÛæÇ ÚáíäÇ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2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ÊÈÚ ãÏÈ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ÌÇæÒ ÅíãÇäåã ÍäÇÌÑ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7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áÇ íÌÊãÚ ÛÈÇÑ Ýí ÓÈíá Çááå æÏÎÇä Ìåäã Ýí ãäÎÑí ãÓáã ÃÈÏÇð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ÌÊãÚ ßÇÝÑ æÞÇÊáå Ýí ÇáäÇÑ ÃÈÏÇ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ÌåÒ Úáì ÌÑíÍåÇ</w:t>
            </w:r>
            <w:r>
              <w:rPr>
                <w:szCs w:val="26"/>
                <w:rtl w:val="true"/>
              </w:rPr>
              <w:t xml:space="preserve"> 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ÍÌ ÈÚÏ ÇáÚÇã ãÔÑ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szCs w:val="26"/>
              </w:rPr>
            </w:pPr>
            <w:r>
              <w:rPr>
                <w:spacing w:val="-4"/>
                <w:szCs w:val="26"/>
              </w:rPr>
              <w:t>38Ê¡295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Íá Ïã ÑÌá ãÓáã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ÓÚæÏ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Íá áÃÍÏ Ãä íÞÇÊá ÃÍÏÇð Ýí ÇáÍÑã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-3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Íá áÃÍÏ Ìåá ÇáÝÑÖ æÇáÓä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áã Èä ÇáÚáÇÁ  Èä ÇáÍÖÑã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Íá áÇãÑìÁ íÄãä ÈÇááå æÇáíæã ÇáÂÎÑ Ãä íÓÞí ãÇÁå ÒÑÚ ÛíÑ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æíÝÚ Èä ËÇÈÊ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Ç íÐÝÝ Úáì ÌÑíÍ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áÇ íåÊß ÓÊÑ . 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6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ÑË ÇáãÓáã ÇáßÇÝ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ÓÇãÉ Èä Òí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2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Ç íÓåã ááÚÈÏ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áíÓ áå Ýí ÇáÛäíãÉ äÕíÈ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7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áÇ íÓåã ááÚÈÏ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æáíÓ áå Ýí ÇáÛäíãÉ äÕíÈ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7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ÞÊá ãÄãä ÈßÇÝ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9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áÇ íáÌ ÇáäÇÑ ÑÌá Èßì ãä ÎÔíÉ Çáá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Ç ÃÈÇ ãæÓì¡ ÃáÇ ÃÏáß Úáì ßáãÉ ãä ßäÒ ÇáÌäÉ</w:t>
            </w:r>
            <w:r>
              <w:rPr>
                <w:szCs w:val="26"/>
                <w:rtl w:val="true"/>
              </w:rPr>
              <w:t>¿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 ÇáÃÔÚ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Ç ÃÑÖ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ÑÈí æÑÈß Çááå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ãÑ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íÇ ÃÓÇãÉ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Ôõäøó ÇáÛÇÑÉ Úáì Ãåá ÃÈäì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ãäÐÑ Èä ÇáÌ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54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Ç ÃãíÑ ÇáãÄãäíä! Þæã ÇÑÊÏæÇ Úä ÇáÅÓáÇã..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ä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6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íÇ ÃíåÇ ÇáäÇÓ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ÇÑÈÚæÇ Úáì ÃäÝÓß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 ÇáÃÔÚÑí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íÇ ÃíåÇ ÇáäÇÓ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áÇ ÊÊãäæÇ áÞÇÁ ÇáÚÏæ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ÃÈí ÃæÝ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8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íÇ ÎáíÝÉ ÑÓæá Çááå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ÊÓæí Èíä ÃÕÍÇÈ ÑÓæá Çááå æÓæÇåã ãä ÇáäÇÓ ¿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 Èä ÇáÎØÇ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0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íÇ Èäí ÃÈí ÇáÍÞíÞ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ÞÏ ÚÑÝÊ ÚÏÇæÊßã ááå æáÑÓæáå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íãæä Èä ãåÑÇä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3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íÇ Èäí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áÇ ÊÏÚæä ÃÍÏÇð Åáì ÇáãÈÇÑÒÉ . .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8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Ç ÑÓæá Çááå ÃÑÃíÊ Åä ÌÇÁ ÑÌá íÑíÏ ÃÎÐ ãÇáí</w:t>
            </w:r>
            <w:r>
              <w:rPr>
                <w:szCs w:val="26"/>
                <w:rtl w:val="true"/>
              </w:rPr>
              <w:t xml:space="preserve">¿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49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Ç ÑÓæá Çááå¡ Ðáß ÇáÐí áÇ Êæì Úáíå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 ÇáÕÏíÞ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9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íÇ ÑÓæá Çááå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ãÇ Úáì ãä íÏÚí ãä åÐå ÇáÃÈæÇÈ ãä ÖÑæÑÉ !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 ÇáÕÏí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Ç ÚÇÆÔÉ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ÇÑÝÞ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ÇÆÔ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íÇ ÚãÑæ Èä ÇáÚÇÕ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ÇÞÓãåÇ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áÒÈíÑ Èä ÇáÚæÇ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4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íÇ ÝáÇ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åÐÇ ÝáÇä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ÎÐ ãä ÍÓäÇÊå ãÇ ÔÆÊ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ÈÑí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4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/>
              <w:t>íÇ ãÚÔÑ ÇáãåÇÌÑíä æÇáÃäÕÇÑ</w:t>
            </w:r>
            <w:r>
              <w:rPr>
                <w:sz w:val="26"/>
                <w:szCs w:val="26"/>
              </w:rPr>
              <w:t>¡</w:t>
            </w:r>
            <w:r>
              <w:rPr/>
              <w:t xml:space="preserve"> Åä ãä ÅÎæÇäßã ÞæãÇð áíÓ áåã ãÇ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ÌÇÈ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ÈæÁ ÈÅËãå æÅËã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ÌíÑ Úáì ÃãÊí ÃÏäÇ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ÌíÑ Úáì ÇáãÓáãíä ÃÏäÇ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ãÑæ Èä ÇáÚÇÕ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ÌíÑ Úáì ÇáãÓáãíä ÈÚÖ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ÚÈíÏ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29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ÌíÑ Úáíåã ÃÏäÇ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22"/>
              <w:rPr/>
            </w:pPr>
            <w:r>
              <w:rPr>
                <w:spacing w:val="2"/>
              </w:rPr>
              <w:t>íÑßÈ ÃÍÏßã ÇáÏÇÈÉ</w:t>
            </w:r>
            <w:r>
              <w:rPr>
                <w:spacing w:val="2"/>
                <w:sz w:val="26"/>
                <w:szCs w:val="26"/>
              </w:rPr>
              <w:t>¡</w:t>
            </w:r>
            <w:r>
              <w:rPr>
                <w:spacing w:val="2"/>
              </w:rPr>
              <w:t xml:space="preserve"> ÍÊì ÅÐÇ äÞÕåÇ ÑÏøåÇ Ýí ÇáãÞÇÓã !!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ÑæíÝÚ Èä ËÇÈÊ</w:t>
            </w:r>
            <w:r>
              <w:rPr>
                <w:szCs w:val="26"/>
                <w:rtl w:val="true"/>
              </w:rPr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43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ÓÊÊÇÈ ÇáãÑÊÏ ËáÇËÇ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ËãÇä Èä ÚÝÇ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07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ÓÊÚãá Úáíßã ÃãÑÇ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ã ÓáãÉ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1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ÓøöÑÇ æáÇ ÊÚÓøöÑ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ãæÓì ÇáÃÔÚÑ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4-57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ÓÚì ÈÐãÊåã ÃÏäÇ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1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ÚÞÏ Úáíåã ÃÏäÇåã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rFonts w:eastAsia="MCS P_Mohammad." w:cs="MCS P_Mohammad.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0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ÚãÏ Åáì ÓíÝå¡ ÝíÏÞ Úáì ÍÏøöå ÈÍÌ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Èß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6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íÛÝÑ ááÔåÏÇÁ ßá ÐäÈ</w:t>
            </w:r>
            <w:r>
              <w:rPr>
                <w:sz w:val="26"/>
                <w:szCs w:val="26"/>
              </w:rPr>
              <w:t>¡</w:t>
            </w:r>
            <w:r>
              <w:rPr>
                <w:szCs w:val="26"/>
              </w:rPr>
              <w:t xml:space="preserve"> ÅáÇ ÇáÏøóíúä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ÚÈÏÇááå </w:t>
            </w:r>
            <w:r>
              <w:rPr>
                <w:szCs w:val="26"/>
              </w:rPr>
              <w:t>Èä ÚãÑæ Èä ÇáÚÇÕ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ãÑÞæä ãä ÇáÏíä ßãÇ íãÑÞ ÇáÓåã ãä ÇáÑãí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654</w:t>
            </w:r>
            <w:r>
              <w:rPr>
                <w:szCs w:val="26"/>
                <w:rtl w:val="true"/>
              </w:rPr>
              <w:t>¡</w:t>
            </w:r>
            <w:r>
              <w:rPr>
                <w:szCs w:val="26"/>
              </w:rPr>
              <w:t>67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ãÔæä ÈåÇ ãõáóÈøóÈí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2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ãÔæä ÈåÇ æåã ßÇÑåæä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72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ãä ÇáÎíá Ýí ÔÞÑå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ÇÈä ÚÈÇÓ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5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æã ÇáÍÌ ÇáÃßÈÑ : íæã ÇáäÍ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ÃÈæ åÑíÑÉ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39Ê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íæã ÇáÍÌ ÇáÃßÈÑ: íæã ÇáäÍÑ (Ë)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Úáí Èä ÃÈí ØÇáÈ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4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tl w:val="true"/>
        </w:rPr>
        <w:t>*****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2268" w:right="2268" w:gutter="0" w:header="720" w:top="2665" w:footer="720" w:bottom="2495"/>
      <w:pgNumType w:start="70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/>
        <w:t>ÑãÒäÇ ááÃËÑ ÈÍÑÝ (Ë)¡ æãÇ ßÇä ãä ÇáÃÍÇÏíË æÇáÂËÇÑ Ýí ÇáÊÚáíÞ ÑãÒäÇ áå ÈÇáÍÑÝ (Ê) ÈÚÏ ÑÞã ÇáÕÝÍÉ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jc w:val="right"/>
      <w:rPr/>
    </w:pPr>
    <w:r>
      <w:rPr>
        <w:rFonts w:eastAsia="R_Al-Mohannad4_crl" w:cs="R_Al-Mohannad4_crl"/>
        <w:sz w:val="18"/>
        <w:szCs w:val="18"/>
        <w:rtl w:val="true"/>
      </w:rPr>
      <w:t xml:space="preserve">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tl w:val="true"/>
        <w:rStyle w:val="PageNumber"/>
        <w:szCs w:val="32"/>
        <w:rFonts w:eastAsia="R_Al-Mohannad4_crl" w:cs="R_Al-Mohannad4_crl"/>
      </w:rPr>
      <w:instrText xml:space="preserve"> PAGE </w:instrText>
    </w:r>
    <w:r>
      <w:rPr>
        <w:rtl w:val="true"/>
        <w:rStyle w:val="PageNumber"/>
        <w:szCs w:val="32"/>
        <w:rFonts w:eastAsia="R_Al-Mohannad4_crl" w:cs="R_Al-Mohannad4_crl"/>
      </w:rPr>
      <w:fldChar w:fldCharType="separate"/>
    </w:r>
    <w:r>
      <w:rPr>
        <w:rtl w:val="true"/>
        <w:rStyle w:val="PageNumber"/>
        <w:szCs w:val="32"/>
        <w:rFonts w:eastAsia="R_Al-Mohannad4_crl" w:cs="R_Al-Mohannad4_crl"/>
      </w:rPr>
      <w:t>763</w:t>
    </w:r>
    <w:r>
      <w:rPr>
        <w:rtl w:val="true"/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                                                </w:t>
    </w:r>
    <w:r>
      <w:rPr>
        <w:rFonts w:eastAsia="R_Al-Mohannad4_crl" w:cs="R_Al-Mohannad4_crl"/>
        <w:sz w:val="18"/>
        <w:szCs w:val="18"/>
      </w:rPr>
      <w:t>ÇáÅäÌÇÏ: ÝåÑÓ ÇáÃÍÇÏíË æ</w:t>
    </w:r>
    <w:r>
      <w:rPr>
        <w:rFonts w:eastAsia="R_Al-Mohannad4_crl" w:cs="R_Al-Mohannad4_crl"/>
      </w:rPr>
      <w:t>ÇáÂËÇ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rPr/>
    </w:pPr>
    <w:r>
      <w:rPr>
        <w:rFonts w:eastAsia="R_Al-Mohannad4_crl" w:cs="R_Al-Mohannad4_crl"/>
        <w:sz w:val="18"/>
        <w:szCs w:val="18"/>
      </w:rPr>
      <w:t>ÇáÅäÌÇÏ: ÝåÑÓ ÇáÃÍÇÏíË æÇáÂËÇÑ</w:t>
    </w:r>
    <w:r>
      <w:rPr>
        <w:rFonts w:eastAsia="R_Al-Mohannad4_crl" w:cs="R_Al-Mohannad4_crl"/>
        <w:sz w:val="18"/>
        <w:szCs w:val="18"/>
        <w:rtl w:val="true"/>
      </w:rPr>
      <w:t xml:space="preserve">                                                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Style w:val="PageNumber"/>
        <w:szCs w:val="32"/>
        <w:rFonts w:eastAsia="R_Al-Mohannad4_crl" w:cs="R_Al-Mohannad4_crl"/>
      </w:rPr>
      <w:instrText xml:space="preserve"> PAGE </w:instrText>
    </w:r>
    <w:r>
      <w:rPr>
        <w:rStyle w:val="PageNumber"/>
        <w:szCs w:val="32"/>
        <w:rFonts w:eastAsia="R_Al-Mohannad4_crl" w:cs="R_Al-Mohannad4_crl"/>
      </w:rPr>
      <w:fldChar w:fldCharType="separate"/>
    </w:r>
    <w:r>
      <w:rPr>
        <w:rStyle w:val="PageNumber"/>
        <w:szCs w:val="32"/>
        <w:rFonts w:eastAsia="R_Al-Mohannad4_crl" w:cs="R_Al-Mohannad4_crl"/>
      </w:rPr>
      <w:t>764</w:t>
    </w:r>
    <w:r>
      <w:rPr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right"/>
      <w:pPr>
        <w:tabs>
          <w:tab w:val="num" w:pos="708"/>
        </w:tabs>
        <w:ind w:left="708" w:hanging="0"/>
      </w:pPr>
    </w:lvl>
    <w:lvl w:ilvl="1">
      <w:start w:val="1"/>
      <w:pStyle w:val="Heading2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2">
      <w:start w:val="1"/>
      <w:pStyle w:val="Heading3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3">
      <w:start w:val="1"/>
      <w:pStyle w:val="Heading4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4">
      <w:start w:val="1"/>
      <w:pStyle w:val="Heading5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5">
      <w:start w:val="1"/>
      <w:pStyle w:val="Heading6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6">
      <w:start w:val="1"/>
      <w:pStyle w:val="Heading7"/>
      <w:numFmt w:val="lowerLetter"/>
      <w:lvlText w:val=""/>
      <w:lvlJc w:val="right"/>
      <w:pPr>
        <w:tabs>
          <w:tab w:val="num" w:pos="708"/>
        </w:tabs>
        <w:ind w:left="708" w:hanging="0"/>
      </w:pPr>
    </w:lvl>
    <w:lvl w:ilvl="7">
      <w:start w:val="1"/>
      <w:pStyle w:val="Heading8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8">
      <w:start w:val="1"/>
      <w:pStyle w:val="Heading9"/>
      <w:numFmt w:val="lowerLetter"/>
      <w:lvlText w:val=""/>
      <w:lvlJc w:val="right"/>
      <w:pPr>
        <w:tabs>
          <w:tab w:val="num" w:pos="708"/>
        </w:tabs>
        <w:ind w:left="708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8"/>
      <w:ind w:firstLine="567"/>
      <w:jc w:val="both"/>
    </w:pPr>
    <w:rPr>
      <w:rFonts w:ascii="MCS P_Mohammad." w:hAnsi="MCS P_Mohammad." w:eastAsia="Rateb lotus20" w:cs="Rateb lotus20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1416" w:hanging="0"/>
      <w:outlineLvl w:val="0"/>
    </w:pPr>
    <w:rPr>
      <w:rFonts w:ascii="Arial" w:hAnsi="Arial" w:eastAsia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2124" w:hanging="0"/>
      <w:outlineLvl w:val="1"/>
    </w:pPr>
    <w:rPr>
      <w:rFonts w:ascii="Arial" w:hAnsi="Arial" w:eastAsia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left="2832" w:hanging="0"/>
      <w:outlineLvl w:val="2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240" w:after="60"/>
      <w:ind w:left="354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</w:tabs>
      <w:spacing w:before="240" w:after="60"/>
      <w:ind w:left="4248" w:hanging="0"/>
      <w:outlineLvl w:val="4"/>
    </w:pPr>
    <w:rPr>
      <w:rFonts w:ascii="Arial" w:hAnsi="Arial" w:eastAsia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spacing w:before="240" w:after="60"/>
      <w:ind w:left="4956" w:hanging="0"/>
      <w:outlineLvl w:val="5"/>
    </w:pPr>
    <w:rPr>
      <w:rFonts w:ascii="Arial" w:hAnsi="Arial" w:eastAsia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</w:tabs>
      <w:spacing w:before="240" w:after="60"/>
      <w:ind w:left="566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</w:tabs>
      <w:spacing w:before="240" w:after="60"/>
      <w:ind w:left="6372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</w:tabs>
      <w:spacing w:before="240" w:after="60"/>
      <w:ind w:left="7080" w:hanging="0"/>
      <w:outlineLvl w:val="8"/>
    </w:pPr>
    <w:rPr>
      <w:rFonts w:ascii="Arial" w:hAnsi="Arial" w:eastAsia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color w:val="000000"/>
      <w:sz w:val="24"/>
      <w:szCs w:val="24"/>
    </w:rPr>
  </w:style>
  <w:style w:type="paragraph" w:styleId="1">
    <w:name w:val="Ú1"/>
    <w:basedOn w:val="Normal"/>
    <w:qFormat/>
    <w:pPr>
      <w:spacing w:lineRule="auto" w:line="240" w:before="120" w:after="120"/>
      <w:ind w:hanging="0"/>
      <w:jc w:val="center"/>
    </w:pPr>
    <w:rPr>
      <w:rFonts w:eastAsia="R_Al-Mohannad4_crl" w:cs="R_Al-Mohannad4_crl"/>
      <w:color w:val="000000"/>
      <w:szCs w:val="34"/>
    </w:rPr>
  </w:style>
  <w:style w:type="paragraph" w:styleId="2">
    <w:name w:val="Ú2"/>
    <w:basedOn w:val="Normal"/>
    <w:qFormat/>
    <w:pPr>
      <w:spacing w:lineRule="auto" w:line="240"/>
      <w:ind w:hanging="0"/>
    </w:pPr>
    <w:rPr>
      <w:rFonts w:eastAsia="AF_Hijaz" w:cs="AF_Hijaz"/>
      <w:color w:val="000000"/>
      <w:szCs w:val="36"/>
    </w:rPr>
  </w:style>
  <w:style w:type="paragraph" w:styleId="3">
    <w:name w:val="Ú3"/>
    <w:basedOn w:val="2"/>
    <w:qFormat/>
    <w:pPr/>
    <w:rPr>
      <w:rFonts w:eastAsia="MCS Taybah S_U normal." w:cs="MCS Taybah S_U normal.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5">
    <w:name w:val="ÇáÃÈæÇÈ"/>
    <w:basedOn w:val="Normal"/>
    <w:qFormat/>
    <w:pPr>
      <w:spacing w:lineRule="atLeast" w:line="280" w:before="80" w:after="80"/>
      <w:jc w:val="center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6">
    <w:name w:val="ÇáÚäÇæíä"/>
    <w:basedOn w:val="Normal"/>
    <w:qFormat/>
    <w:pPr>
      <w:spacing w:lineRule="atLeast" w:line="280" w:before="80" w:after="80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7">
    <w:name w:val="ÇáÈÇÈ"/>
    <w:basedOn w:val="Style5"/>
    <w:qFormat/>
    <w:pPr>
      <w:spacing w:lineRule="auto" w:line="240" w:before="1080" w:after="120"/>
      <w:ind w:hanging="0"/>
    </w:pPr>
    <w:rPr>
      <w:rFonts w:eastAsia="MCS Taybah S_U 3d." w:cs="MCS Taybah S_U 3d."/>
      <w:szCs w:val="38"/>
    </w:rPr>
  </w:style>
  <w:style w:type="paragraph" w:styleId="Style8">
    <w:name w:val="ÔÔ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9">
    <w:name w:val="ÔÍ"/>
    <w:basedOn w:val="Footnote"/>
    <w:qFormat/>
    <w:pPr>
      <w:ind w:hanging="0"/>
    </w:pPr>
    <w:rPr/>
  </w:style>
  <w:style w:type="paragraph" w:styleId="11">
    <w:name w:val="Í1"/>
    <w:basedOn w:val="Footnote"/>
    <w:qFormat/>
    <w:pPr>
      <w:ind w:left="397" w:hanging="397"/>
    </w:pPr>
    <w:rPr>
      <w:color w:val="auto"/>
    </w:rPr>
  </w:style>
  <w:style w:type="paragraph" w:styleId="12">
    <w:name w:val="Úä1"/>
    <w:basedOn w:val="Normal"/>
    <w:qFormat/>
    <w:pPr/>
    <w:rPr/>
  </w:style>
  <w:style w:type="paragraph" w:styleId="13">
    <w:name w:val="Ú1Ï"/>
    <w:basedOn w:val="Normal"/>
    <w:qFormat/>
    <w:pPr/>
    <w:rPr/>
  </w:style>
  <w:style w:type="paragraph" w:styleId="21">
    <w:name w:val="Í2"/>
    <w:basedOn w:val="Footnote"/>
    <w:qFormat/>
    <w:pPr/>
    <w:rPr>
      <w:rFonts w:ascii="Times New Roman" w:hAnsi="Times New Roman" w:eastAsia="Times New Roman" w:cs="Times New Roman"/>
      <w:spacing w:val="-6"/>
      <w:sz w:val="20"/>
      <w:szCs w:val="20"/>
    </w:rPr>
  </w:style>
  <w:style w:type="paragraph" w:styleId="14">
    <w:name w:val="ÇáÈÇÈ1"/>
    <w:basedOn w:val="Normal"/>
    <w:qFormat/>
    <w:pPr>
      <w:spacing w:lineRule="atLeast" w:line="500" w:before="0" w:after="480"/>
      <w:ind w:hanging="0"/>
      <w:jc w:val="center"/>
    </w:pPr>
    <w:rPr>
      <w:rFonts w:ascii="Times New Roman" w:hAnsi="Times New Roman" w:eastAsia="R_Al-Mohannad5_plus" w:cs="R_Al-Mohannad5_plus"/>
      <w:szCs w:val="34"/>
    </w:rPr>
  </w:style>
  <w:style w:type="paragraph" w:styleId="Style10">
    <w:name w:val="ÊÑæíÓÉ"/>
    <w:basedOn w:val="Header"/>
    <w:qFormat/>
    <w:pPr>
      <w:pBdr>
        <w:bottom w:val="single" w:sz="12" w:space="1" w:color="000000"/>
      </w:pBdr>
      <w:spacing w:lineRule="auto" w:line="240" w:before="60" w:after="0"/>
      <w:ind w:hanging="0"/>
    </w:pPr>
    <w:rPr>
      <w:rFonts w:eastAsia="R_Al-Mohannad4_crl" w:cs="R_Al-Mohannad4_crl"/>
      <w:sz w:val="18"/>
      <w:szCs w:val="18"/>
    </w:rPr>
  </w:style>
  <w:style w:type="paragraph" w:styleId="15">
    <w:name w:val="ÊÑæíÓÉ1"/>
    <w:basedOn w:val="Style10"/>
    <w:qFormat/>
    <w:pPr>
      <w:spacing w:before="0" w:after="0"/>
      <w:jc w:val="right"/>
    </w:pPr>
    <w:rPr/>
  </w:style>
  <w:style w:type="paragraph" w:styleId="Style11">
    <w:name w:val="ãÎØæØ"/>
    <w:basedOn w:val="Normal"/>
    <w:qFormat/>
    <w:pPr>
      <w:widowControl/>
      <w:spacing w:lineRule="auto" w:line="232"/>
      <w:ind w:hanging="0"/>
      <w:jc w:val="center"/>
    </w:pPr>
    <w:rPr>
      <w:rFonts w:ascii="Times New Roman" w:hAnsi="Times New Roman" w:eastAsia="Times New Roman" w:cs="Times New Roman"/>
      <w:bCs/>
      <w:sz w:val="20"/>
      <w:szCs w:val="24"/>
    </w:rPr>
  </w:style>
  <w:style w:type="paragraph" w:styleId="Style12">
    <w:name w:val="Ó"/>
    <w:basedOn w:val="Normal"/>
    <w:qFormat/>
    <w:pPr>
      <w:spacing w:lineRule="auto" w:line="240" w:before="60" w:after="60"/>
      <w:ind w:hanging="0"/>
      <w:jc w:val="center"/>
    </w:pPr>
    <w:rPr>
      <w:rFonts w:eastAsia="Rateb lotusb22" w:cs="Rateb lotusb22"/>
      <w:b/>
      <w:bCs/>
      <w:szCs w:val="28"/>
      <w:u w:val="single"/>
    </w:rPr>
  </w:style>
  <w:style w:type="paragraph" w:styleId="22">
    <w:name w:val="22"/>
    <w:basedOn w:val="Normal"/>
    <w:qFormat/>
    <w:pPr>
      <w:spacing w:lineRule="auto" w:line="240"/>
      <w:ind w:right="170" w:hanging="0"/>
    </w:pPr>
    <w:rPr>
      <w:spacing w:val="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LOAY\WOORD6\TEMPLATE\A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7:22:00Z</dcterms:created>
  <dc:creator>���</dc:creator>
  <dc:description/>
  <dc:language>en-US</dc:language>
  <cp:lastModifiedBy>g2553</cp:lastModifiedBy>
  <cp:lastPrinted>1980-01-03T00:38:00Z</cp:lastPrinted>
  <dcterms:modified xsi:type="dcterms:W3CDTF">1980-01-04T11:27:00Z</dcterms:modified>
  <cp:revision>292</cp:revision>
  <dc:subject/>
  <dc:title>��� ������ ������ ������</dc:title>
</cp:coreProperties>
</file>