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rPr>
          <w:szCs w:val="2"/>
        </w:rPr>
      </w:pPr>
      <w:r>
        <w:rPr>
          <w:szCs w:val="2"/>
          <w:rtl w:val="tru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720" w:top="2665" w:footer="720" w:bottom="2495"/>
          <w:pgNumType w:start="766" w:fmt="decimal"/>
          <w:cols w:num="2" w:space="708" w:equalWidth="true" w:sep="true"/>
          <w:formProt w:val="false"/>
          <w:textDirection w:val="lrTb"/>
        </w:sectPr>
      </w:pPr>
    </w:p>
    <w:p>
      <w:pPr>
        <w:pStyle w:val="1"/>
        <w:rPr/>
      </w:pPr>
      <w:r>
        <w:rPr/>
        <w:t>ÝåÑÓ ÇáãÕØáÍÇÊ ÇáæÇÑÏÉ Ýí ÇáßÊÇÈ</w:t>
      </w:r>
      <w:r>
        <w:rPr>
          <w:rStyle w:val="FootnoteCharacters"/>
          <w:rFonts w:eastAsia="Rateb lotus20" w:cs="Rateb lotus20"/>
          <w:szCs w:val="24"/>
          <w:rtl w:val="true"/>
        </w:rPr>
        <w:t>(</w:t>
      </w:r>
      <w:r>
        <w:rPr>
          <w:rStyle w:val="FootnoteCharacters"/>
          <w:rStyle w:val="FootnoteAnchor"/>
          <w:rFonts w:eastAsia="Rateb lotus20" w:cs="Rateb lotus20"/>
          <w:szCs w:val="24"/>
          <w:rtl w:val="true"/>
        </w:rPr>
        <w:footnoteReference w:id="2"/>
      </w:r>
      <w:r>
        <w:rPr>
          <w:rStyle w:val="FootnoteCharacters"/>
          <w:rFonts w:eastAsia="Rateb lotus20" w:cs="Rateb lotus20"/>
          <w:szCs w:val="24"/>
          <w:rtl w:val="true"/>
        </w:rPr>
        <w:t>)</w:t>
      </w:r>
      <w:r>
        <w:rPr>
          <w:rtl w:val="true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268" w:right="2268" w:gutter="0" w:header="720" w:top="2665" w:footer="720" w:bottom="2495"/>
          <w:formProt w:val="false"/>
          <w:textDirection w:val="lrTb"/>
        </w:sectPr>
      </w:pPr>
    </w:p>
    <w:p>
      <w:pPr>
        <w:pStyle w:val="Normal"/>
        <w:spacing w:lineRule="auto" w:line="232"/>
        <w:ind w:hanging="0"/>
        <w:rPr/>
      </w:pPr>
      <w:r>
        <w:rPr>
          <w:szCs w:val="26"/>
          <w:rtl w:val="true"/>
        </w:rPr>
        <w:t xml:space="preserve">- </w:t>
      </w:r>
      <w:r>
        <w:rPr>
          <w:szCs w:val="26"/>
        </w:rPr>
        <w:t>ÇÊÞíäÇ ÈÑÓæá Çááøå s: 1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ËÎä (ÇáÅËÎÇä): 2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ÍãÑø ÇáÈÃÓ: 1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ÎÝÞ (ÇáÅÎÝÇÞ): 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ÏÑÈ (ÇáÅÏÑÇÈ): 393Ê¡ 39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Ïåã (ÇáÝÑÓ ÇáÃÏåã): 14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ÑËã (ÇáÝÑÓ ÇáÃÑËã): 14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Ñãáæ: 13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ÇÓÊÍíÇÁ: 2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ÓáÇá = áÇ ÅÓáÇá: 33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pacing w:val="-8"/>
          <w:szCs w:val="26"/>
        </w:rPr>
      </w:pPr>
      <w:r>
        <w:rPr>
          <w:spacing w:val="-8"/>
          <w:szCs w:val="26"/>
          <w:rtl w:val="true"/>
        </w:rPr>
        <w:t xml:space="preserve">- </w:t>
      </w:r>
      <w:r>
        <w:rPr>
          <w:spacing w:val="-8"/>
          <w:szCs w:val="26"/>
        </w:rPr>
        <w:t>ÇáÃÔÞÑ = ÇáÔøõÞÑ (ÇáÝÑÓ ÇáÃÔÞÑ): 145Ê</w:t>
      </w:r>
      <w:r>
        <w:rPr>
          <w:spacing w:val="-8"/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ÚÊáÌ ÇáÞæã = ÇáãÚÇáÌÉ: 34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ÚÌÝ (ÇáÝÑÓ ÇáÃÚÌÝ)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ÛÑ (ÇáÝÑÓ ÇáÃÛÑ): 14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ÛáÇá = áÇ ÅÛáÇá: 33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ÞÑÍ (ÇáÝÑÓ ÇáÃÞÑÍ): 14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ÅßÇã: 21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ßËóÈó (ÃßËÈæßã): 15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õßõÝ: 5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äÇ ÝÆÊßã: 20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äÝÞ ÇáßÑíãÉ: 13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åá ÇáÐãÉ: 55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åá ÇáÕáÍ: 55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åá ÇáÚäæÉ:55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æÌÝ (ÇáÅíÌÇÝ): 392¡ 49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 Ýõá = Ýõáú: 9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ÈÑÐæä: 415-416Ê¡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ÈõæóíúÑÉ: 22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ÈíÇÐÞÉ: 15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ÊßÇÝÃ ÏãÇÄåã: 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ÍÊ ÑÇíÉ ÚõãøöíøÉ = ÑÇíÉ ÚõãøöíøóÉ = ÚõãíøöÉ: 65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ÊÍÑÝ ááÞÊÇá: 209¡ 2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ÊÍíÒ Åáì ÝÆÉ: 209-2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õÏÆÈå: 14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Ïåá: áÇ ÊÏåá: 3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ÒÝÑ = ÒÝÑ = íÒÝÑ: 50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ÊÚÈÆÉ: 1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ÝíÁ = ÇáÝíÆÉ: 6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áËæÇ = áÇ ÊõáöËæÇ: 8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Êæì = áÇ Êæì Úáíå: 9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Ëóæóì: 2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Èä åÇáÚ = åÇáÚ: 18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óÑóÊ Úáíå ÇáãæÇÓí: 554 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ÌÒíÉ: 4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õãÚ (ÇáãÑÃÉ ÊãæÊ ÈöÌõãúÚ): 109Ê¡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ãæÍ: 48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pacing w:val="-4"/>
          <w:szCs w:val="26"/>
          <w:rtl w:val="true"/>
        </w:rPr>
        <w:t xml:space="preserve">- </w:t>
      </w:r>
      <w:r>
        <w:rPr>
          <w:spacing w:val="-4"/>
          <w:szCs w:val="26"/>
        </w:rPr>
        <w:t>ÇáÌäÈ=</w:t>
      </w:r>
      <w:r>
        <w:rPr>
          <w:spacing w:val="-4"/>
          <w:szCs w:val="20"/>
        </w:rPr>
        <w:t xml:space="preserve"> </w:t>
      </w:r>
      <w:r>
        <w:rPr>
          <w:spacing w:val="-4"/>
          <w:szCs w:val="26"/>
        </w:rPr>
        <w:t>ÐÇÊ ÇáÌäÈ</w:t>
      </w:r>
      <w:r>
        <w:rPr>
          <w:spacing w:val="-4"/>
          <w:szCs w:val="20"/>
        </w:rPr>
        <w:t xml:space="preserve"> </w:t>
      </w:r>
      <w:r>
        <w:rPr>
          <w:spacing w:val="-4"/>
          <w:szCs w:val="26"/>
        </w:rPr>
        <w:t>=</w:t>
      </w:r>
      <w:r>
        <w:rPr>
          <w:spacing w:val="-4"/>
          <w:szCs w:val="18"/>
        </w:rPr>
        <w:t xml:space="preserve"> </w:t>
      </w:r>
      <w:r>
        <w:rPr>
          <w:spacing w:val="-4"/>
          <w:szCs w:val="26"/>
        </w:rPr>
        <w:t xml:space="preserve">ÇáãÌäæÈ: </w:t>
      </w:r>
      <w:r>
        <w:rPr>
          <w:spacing w:val="-2"/>
          <w:szCs w:val="26"/>
        </w:rPr>
        <w:t>110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óåóÏ: ÇáÌåÇÏ: 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ÇÆÔ äÎá: 14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ÇÕ = ÍÇÕ ÇáäÇÓ ÍíÕÉ: 20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Çáã= Ãí ãÍÊáã: 5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Èá ÇáÍÈáÉ (ÍÊì íÛÒæ ãäåÇ ÍÈá ÇáÍÈáÉ): 3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ÌóÈóäõ: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óÑóÏ: 4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õÓøÑ: 156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Øíã (ÇáÝÑÓ ÇáÍØíã)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ÞÈ (ÇäÊÒÚ ØáÞÇð ãä ÍóÞÈå): 4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ÎÇÆØ æÇáãÎíØ: 444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áÚ = ÎÇáÚ (ÔÍ ÎÇáÚ): 18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óÊóÑ: 43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>ÇáÎõÑËí = ÎÑËí ÇáãÊÇÚ: 374¡ 374Ê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æøóáÊäí: 14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ÏöäúíóÉð: 57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Ïåá = ÊÏåá = áÇ ÊÏåá: 3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ÏíÈÇÌ: 16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ÐÇÊ ÇáÌäÈ = ÕÇÍÈ ÐÇÊ ÇáÌäÈ = ÇáãÌäæÈ: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ÐøóÝÑì ãä ÇáÈÚíÑ: 14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ÐÝøóÝ = áÇ íõÐóÝøóÝ Úáì ÌÑíÍ: 6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ÑÃä: 48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ÑÇÒÍ (ÇáÝÑÓ ÇáÑÇÒÍ)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ÑÇíÉ ÚõãøíÉ = ÇáÚóãóÉõ = ÚãíøÉ= ÊÍÊ ÑÇíÉ ÚãíÉ: 658¡ 65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ÑåíÕ (ÇáÝÑÓ ÇáÑåíÕ): 391Ê¡ 39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ÒÝÑ = íÒÝÑ = ÊÒÝÑ: 50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ÒäÏíÞ: 625-62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ÓøÇÞÉ: 39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ÓøóÈúÎÉ (ÇáÃÑÖ ÇáÓøóÈúÎÉ): 65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ÈæÍ: 48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ÓÑÇÉ (ÓÑÇÉ Èäí áÄí): 22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ÓøÑíøóÉ: 33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ÓøáÈ: 456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ÓøäÉ (ÓÇÝÑÊã Ýí ÇáÓøäÉ): 149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óåãñ ÛÑÈñ: 108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Çßå ãÔÇßåÉð: 18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Í ÎÇáÚ: 18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ÑÎ (ÔÑÎ ÇáÔÈÇÈ): 226¡ 2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øößÇá ãä ÇáÎíá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28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øóäÇÑ: 44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øöíÉ: 14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íæÎ (ÔíæÎ ÇáãÔÑßíä): 2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ÇÍÈ ÐÇÊ ÇáÌäÈ = ÐÇÊ ÇáÌäÈ = ÇáãÌäæÈ: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2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ÈÑ ÇáÈåÇÆã: 25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ÕøÚíÏ: 48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ÕøÝöíø: 5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ÕøóáÈ = ÕáíÈ: 64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ÖøóÑÚ (ÇáÝÑÓ ÇáÖøÑÚ)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ØøóáÞ (ÇäÊÒÚ ØáÞÇð ãä ÍÞÈå): 4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ØáÞ Çáíãíä: 14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Øøöæá æÇáØøöíá: 79¡ 8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ÙåÑÇð æÈØäÇð: 234Ê¡ 61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ÚÇäí (ÝõßøæÇ ÇáÚÇäí): 2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ä (ÌóãÚõ ÚÈÏò): 43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ÚÊíÞ (ÝÑÓ ÚÊíÞ):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óÌøó: 25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Ïáå: 5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>ÇáÚÑÈí (ÇáÝÑÓ ÇáÚÑÈí): 415-</w:t>
      </w:r>
      <w:r>
        <w:rPr>
          <w:szCs w:val="26"/>
        </w:rPr>
        <w:t>416Ê¡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ÑÖÇð: 5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ÚöÑÞ ÇáÙÇáã: 4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ÚÓíÝ = ÇáÚõÓÝÇÁ: 229¡ 48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ÚßøÇÑ = ÇáÚßÇÑæä: 207Ê¡ 208¡ 2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õãíøöÉ = ÑÇíÉ ÚãíÉ = ÊÍÊ ÑÇíÉ ÚãíÉ: 658¡ 65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ÛóÑúÈñ (Óåã ÛóÑÈñ): 10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ÛäíãÉ: 343Ê¡ 463¡ 489¡ 4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ÛíáÉ: 59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ÝóÕóá = ÝÇÕáÇð: 39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ÃÚÌÝ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ÈÑÐæä: 415-416Ê¡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ÍØíã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ÑÇÒÍ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ÑøóåíÕ: 391Ê¡ 39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ÖøóÑúÚ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ÚÊíÞ: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ÚÑÈí: 415-416Ê¡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ÞóÍúã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ßõãíÊ: 14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ãÍÌøá: 14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</w:t>
      </w:r>
      <w:r>
        <w:rPr>
          <w:spacing w:val="-2"/>
          <w:szCs w:val="26"/>
        </w:rPr>
        <w:t>ÑÓ: ÇáãõÚÑÈ: 415-416Ê¡ 419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ãõÞúÑöÝ: 415-416Ê¡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: ÇáäøÈØí: 415-41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ÑÓ ÇáåÌíä: 415-416Ê¡ 42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Ýõá (Ãí Ýõá): 9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ÝæÇÞ ÇáäÇÞÉ: 10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ÝíÁ: 456¡ 463¡ 489¡ 4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Ýí ÛíÑ ßäåå: 294Ê¡ 29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ÞÇÓØ: 57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ÞÊá ÇáÛíáÉ: 59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ÞÍã (ÝÑÓ ÞÍã): 4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ßãíÊ (ÝÑÓ ßãíÊ): 14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äå ÇáÔíÁ = Ýí Ûí ßäåå: 294Ê¡ 29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áÇ ÅÓáÇá: 33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áÇ ÅÛáÇá: 33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áÇ ÊáËæÇ: 8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áÇ Êæì Úáíå: 9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áÇ äÓÈøÍ: 148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áÇ íÐÝÝ Úáì ÌÑíÍ: 6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áÇ íÛãÓæÇ ÃæáÇÏåã: 54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ÈØæä: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óÊøóÑúÓ: 306¡ 3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ÊÓÑøöí: 402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ÈØæä = ÇáãÍÈæä: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ÌäæÈ = ÕÇÍÈ ÐÇÊ ÇáÌäÈ = ÐÇÊ ÇáÌäÈ: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ÍÌøóá (ÇáÝÑÓ ÇáãÍÌøóá): 14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ÑøãÉ (äÇÞÉ ãÍÑøãÉ): 574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ÍÕäÇÊ: 288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ÎíØ: 444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ÑÃÉ ÊãæÊ ÈÌãÚ = ÌãÚ: 109Ê¡ 1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ÓÇáÍ (ÇáãÓáÍÉ): 39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öÓóäø: 3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ÔÇßåÉ: ÔÇßå ãÔÇßåÉð: 18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õÔöÏø: 402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õÖÚöÝ: 402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ØÚæä: 1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ÚÇÝÑ: 5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ÚÇáÌÉ (ÇÚÊáÌ ÇáÞæã): 33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ÚÇåÏ (ãä ÞÊá ãÚÇåÏÇð): 29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ÚÑÈ = ÇáÝÑÓ ÇáãÚÑÈ: 415-416Ê¡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óÚÑøóÉ: 24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ÚÖøóá: 21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ÚãÚÉ ÇáÞÊÇá (ÇáãÚãÚÉ): 482¡ 48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ÞÑÝ (ÇáÝÑÓ ÇáãÞÑÝ): 415-416Ê¡ 4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ÞÓØ: 57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äÇØÞ (ãäÇØÞåã): 5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õäÈøöáå: ÇáãäÈøöá: 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ä ÌÑÊ Úáíå ÇáãæÇÓí: 55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äæøÞÉ = äÇÞÉ ãäæøÞÉ: 36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æÇÊíÇ: 2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äÇÆÑÉ: 59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äÇÞÉ ãäæøÞÉ: 36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äÇÞÉ ãÍÑøãÉ: 574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>ÇáäÈØí (ÇáÝÑÓ ÇáäÈØí): 415-</w:t>
      </w:r>
      <w:r>
        <w:rPr>
          <w:szCs w:val="26"/>
        </w:rPr>
        <w:t>41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äÊÖÍøóì: 4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äóÏóÑ (ÖÑÈ ÑÃÓ ÇáÑÌá ÝóäóÏÑ): 4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>-</w:t>
      </w:r>
      <w:r>
        <w:rPr>
          <w:szCs w:val="26"/>
        </w:rPr>
        <w:t>ÇáäøóÝá: 455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äßÇÍ: 286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ÇáÚ (ÌÈä åÇáÚ): 18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åÌíä (ÝÑÓ åÌíä): 415-416Ê¡ 42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ÐÇ ÎíÑ: 101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åãíÇä: 48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ã íÏñ Úáì ãä ÓæÇåã: 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ÌíÑ Úáíåã ÃÞÕÇåã = íÑÏø Úáíåã ÃÞÕÇåã: 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õÒÌí: 140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ÓÊäø: 79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ÓÚì ÈÐãÊåã ÃÏäÇåã: 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ãä ÇáÎíá Ýí ÔÞÑåÇ: 14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2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äÈÐ Åáíåã Úáì ÓæÇÁ: 29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"/>
        </w:rPr>
      </w:pPr>
      <w:r>
        <w:rPr>
          <w:szCs w:val="2"/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268" w:right="2268" w:gutter="0" w:header="720" w:top="2665" w:footer="720" w:bottom="2495"/>
          <w:cols w:num="2" w:space="708" w:equalWidth="true" w:sep="true"/>
          <w:formProt w:val="false"/>
          <w:textDirection w:val="lrTb"/>
        </w:sectPr>
      </w:pPr>
    </w:p>
    <w:p>
      <w:pPr>
        <w:pStyle w:val="1"/>
        <w:rPr/>
      </w:pPr>
      <w:r>
        <w:rPr/>
        <w:t>ÝåÑÓ ÇáãÐÇåÈ ÇáãÐßæÑÉ Ýí ãÊä ÇáßÊÇÈ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268" w:right="2268" w:gutter="0" w:header="720" w:top="2665" w:footer="720" w:bottom="2495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ÕÍÇÈ ÃÈí ÍäíÝÉ (ÇáÍäÝíÉ)/ æÇäÙÑ: [ÃÕÍÇÈ ÇáÑÃí] æ[ÇáßæÝíæä]/ 216¡ 218¡ 218¡ 228¡ 249¡ 372¡ 384¡ 498¡ 508¡ 590¡ 59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 </w:t>
      </w:r>
      <w:r>
        <w:rPr>
          <w:szCs w:val="26"/>
        </w:rPr>
        <w:t>ÃÕÍÇÈ ÇáÔÇÝÚí (ÇáÔÇÝÚíÉ)/ æÇäÙÑ: [ÇáÔÇÝÚíÉ]: 372¡ 405¡ 498¡ [522- ÈÚÖ ÃÕÍÇÈ ÇáÔÇÝÚí]</w:t>
      </w:r>
      <w:r>
        <w:rPr>
          <w:szCs w:val="26"/>
          <w:rtl w:val="true"/>
        </w:rPr>
        <w:t>¡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ÕÍÇÈ ÇáÑÃí (ÇáÍäÝíÉ): 161¡ 308¡ 328¡ 358¡ 359¡ 403¡ 431¡ 554¡ 555¡ 608¡ 612¡ 666¡ 671¡ 67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ÕÍÇÈ ãÇáß (ÇáãÇáßíÉ/æÇäÙÑ: ÇáãÇáßíÉ): 235¡ 249¡ 305¡ 316¡ 434¡ 325¡ 346¡ 349¡ 381¡ 388¡ 394¡ 395¡ 404¡ 405¡ 428¡ 436¡ 437¡ 471¡ 497¡ 58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br w:type="column"/>
      </w:r>
      <w:r>
        <w:rPr>
          <w:szCs w:val="26"/>
          <w:rtl w:val="true"/>
        </w:rPr>
        <w:t xml:space="preserve">- </w:t>
      </w:r>
      <w:r>
        <w:rPr>
          <w:szCs w:val="26"/>
        </w:rPr>
        <w:t>Ãåá ÇáÙÇåÑ: 205¡ 207¡ 212¡ 226¡ 257¡ 337¡ 351¡ 363¡ 370¡ 371¡ 376¡ 413¡ 430¡ 463¡ 473¡ 476¡ 506¡ 514¡ 515¡ 535¡ 614¡ 627¡ 630¡ 63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ÇÝÚíÉ: 210¡ 343¡ 389¡ 400¡ 427¡ 583¡ 67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ßæÝíæä: 129¡ 350¡ 5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ÇáßíÉ: 270¡ 289¡ 322¡ 342¡ 356¡ 379- ÈÚÖ ÇáãÇáßíÉ¡ 357- ÃßËÑ ÇáãÇáßíÉ¡ 382¡ 389¡ 407¡ 435¡ 495¡ 531- ÈÚÖ ÃÕÍÇÈ ãÐåÈ ãÇáß¡ 552- ÃÕÍÇÈ ãÐåÈ ãÇáß¡ 580- ÈÚÖ ÇáãÇáßíÉ¡ 62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raditional Arabic" w:cs="Traditional Arabic"/>
          <w:sz w:val="20"/>
          <w:szCs w:val="26"/>
          <w:lang w:val="en-US"/>
        </w:rPr>
      </w:pPr>
      <w:r>
        <w:rPr>
          <w:rFonts w:eastAsia="Traditional Arabic" w:cs="Traditional Arabic" w:ascii="Times New Roman" w:hAnsi="Times New Roman"/>
          <w:sz w:val="20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11170</wp:posOffset>
                </wp:positionH>
                <wp:positionV relativeFrom="paragraph">
                  <wp:posOffset>821690</wp:posOffset>
                </wp:positionV>
                <wp:extent cx="1555115" cy="541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4"/>
                                <w:rFonts w:ascii="MCS P_Mohammad." w:hAnsi="MCS P_Mohammad." w:eastAsia="Rateb lotus20" w:cs="Rateb lotus20"/>
                                <w:color w:val="auto"/>
                                <w:lang w:val="en-US"/>
                              </w:rPr>
                              <w:t>****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7.1pt;margin-top:64.7pt;width:122.4pt;height:42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4"/>
                          <w:rFonts w:ascii="MCS P_Mohammad." w:hAnsi="MCS P_Mohammad." w:eastAsia="Rateb lotus20" w:cs="Rateb lotus20"/>
                          <w:color w:val="auto"/>
                          <w:lang w:val="en-US"/>
                        </w:rPr>
                        <w:t>****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notePr>
        <w:numFmt w:val="decimal"/>
        <w:numRestart w:val="eachPage"/>
      </w:footnotePr>
      <w:type w:val="continuous"/>
      <w:pgSz w:w="11906" w:h="16838"/>
      <w:pgMar w:left="2268" w:right="2268" w:gutter="0" w:header="720" w:top="2665" w:footer="720" w:bottom="2495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410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 xml:space="preserve">(?) </w:t>
      </w:r>
      <w:r>
        <w:rPr>
          <w:spacing w:val="-2"/>
        </w:rPr>
        <w:t>ãÇ ßÇä ÃãÇãå ÍÑÝ (Ê) Ýåæ Ýí ÇáÊÚáíÞ</w:t>
      </w:r>
      <w:r>
        <w:rPr>
          <w:spacing w:val="-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jc w:val="right"/>
      <w:rPr/>
    </w:pP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tl w:val="true"/>
        <w:rStyle w:val="PageNumber"/>
        <w:szCs w:val="32"/>
        <w:rFonts w:eastAsia="R_Al-Mohannad4_crl" w:cs="R_Al-Mohannad4_crl"/>
      </w:rPr>
      <w:instrText xml:space="preserve"> PAGE </w:instrText>
    </w:r>
    <w:r>
      <w:rPr>
        <w:rtl w:val="true"/>
        <w:rStyle w:val="PageNumber"/>
        <w:szCs w:val="32"/>
        <w:rFonts w:eastAsia="R_Al-Mohannad4_crl" w:cs="R_Al-Mohannad4_crl"/>
      </w:rPr>
      <w:fldChar w:fldCharType="separate"/>
    </w:r>
    <w:r>
      <w:rPr>
        <w:rtl w:val="true"/>
        <w:rStyle w:val="PageNumber"/>
        <w:szCs w:val="32"/>
        <w:rFonts w:eastAsia="R_Al-Mohannad4_crl" w:cs="R_Al-Mohannad4_crl"/>
      </w:rPr>
      <w:t>771</w:t>
    </w:r>
    <w:r>
      <w:rPr>
        <w:rtl w:val="true"/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                                                                 </w:t>
    </w:r>
    <w:r>
      <w:rPr>
        <w:rFonts w:eastAsia="R_Al-Mohannad4_crl" w:cs="R_Al-Mohannad4_crl"/>
        <w:sz w:val="18"/>
        <w:szCs w:val="18"/>
      </w:rPr>
      <w:t>ÇáÅäÌÇÏ: ÝåÑÓ ÚÇ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rPr/>
    </w:pPr>
    <w:r>
      <w:rPr>
        <w:rFonts w:eastAsia="R_Al-Mohannad4_crl" w:cs="R_Al-Mohannad4_crl"/>
        <w:sz w:val="18"/>
        <w:szCs w:val="18"/>
      </w:rPr>
      <w:t>ÇáÅäÌÇÏ: ÝåÑÓ ÚÇã</w:t>
    </w:r>
    <w:r>
      <w:rPr>
        <w:rFonts w:eastAsia="R_Al-Mohannad4_crl" w:cs="R_Al-Mohannad4_crl"/>
        <w:sz w:val="18"/>
        <w:szCs w:val="18"/>
        <w:rtl w:val="true"/>
      </w:rPr>
      <w:t xml:space="preserve">                                                                 [</w:t>
    </w:r>
    <w:r>
      <w:rPr>
        <w:rStyle w:val="PageNumber"/>
        <w:rFonts w:eastAsia="R_Al-Mohannad4_crl" w:cs="R_Al-Mohannad4_crl"/>
        <w:rtl w:val="true"/>
      </w:rPr>
      <w:fldChar w:fldCharType="begin"/>
    </w:r>
    <w:r>
      <w:rPr>
        <w:rStyle w:val="PageNumber"/>
        <w:rFonts w:eastAsia="R_Al-Mohannad4_crl" w:cs="R_Al-Mohannad4_crl"/>
      </w:rPr>
      <w:instrText xml:space="preserve"> PAGE </w:instrText>
    </w:r>
    <w:r>
      <w:rPr>
        <w:rStyle w:val="PageNumber"/>
        <w:rFonts w:eastAsia="R_Al-Mohannad4_crl" w:cs="R_Al-Mohannad4_crl"/>
      </w:rPr>
      <w:fldChar w:fldCharType="separate"/>
    </w:r>
    <w:r>
      <w:rPr>
        <w:rStyle w:val="PageNumber"/>
        <w:rFonts w:eastAsia="R_Al-Mohannad4_crl" w:cs="R_Al-Mohannad4_crl"/>
      </w:rPr>
      <w:t>772</w:t>
    </w:r>
    <w:r>
      <w:rPr>
        <w:rStyle w:val="PageNumber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600" w:after="360"/>
      <w:ind w:hanging="0"/>
      <w:jc w:val="center"/>
    </w:pPr>
    <w:rPr>
      <w:rFonts w:eastAsia="R_Al-Mohannad4_crl" w:cs="R_Al-Mohannad4_crl"/>
      <w:color w:val="000000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ÊÑæíÓÉ"/>
    <w:basedOn w:val="Header"/>
    <w:qFormat/>
    <w:pPr>
      <w:pBdr>
        <w:bottom w:val="single" w:sz="12" w:space="1" w:color="000000"/>
      </w:pBdr>
      <w:spacing w:lineRule="auto" w:line="240" w:before="60" w:after="0"/>
      <w:ind w:hanging="0"/>
    </w:pPr>
    <w:rPr>
      <w:rFonts w:eastAsia="R_Al-Mohannad4_crl" w:cs="R_Al-Mohannad4_crl"/>
      <w:sz w:val="18"/>
      <w:szCs w:val="18"/>
    </w:rPr>
  </w:style>
  <w:style w:type="paragraph" w:styleId="11">
    <w:name w:val="ÊÑæíÓÉ1"/>
    <w:basedOn w:val="Style5"/>
    <w:qFormat/>
    <w:pPr>
      <w:spacing w:before="0" w:after="0"/>
      <w:jc w:val="right"/>
    </w:pPr>
    <w:rPr/>
  </w:style>
  <w:style w:type="paragraph" w:styleId="2">
    <w:name w:val="Ú2"/>
    <w:basedOn w:val="Normal"/>
    <w:qFormat/>
    <w:pPr>
      <w:spacing w:lineRule="auto" w:line="240" w:before="60" w:after="0"/>
      <w:ind w:hanging="0"/>
    </w:pPr>
    <w:rPr>
      <w:rFonts w:eastAsia="AF_Hijaz" w:cs="AF_Hijaz"/>
      <w:color w:val="000000"/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Style6">
    <w:name w:val="ÇáÃÈæÇÈ"/>
    <w:basedOn w:val="Normal"/>
    <w:qFormat/>
    <w:pPr>
      <w:spacing w:lineRule="atLeast" w:line="280" w:before="80" w:after="80"/>
      <w:jc w:val="center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7">
    <w:name w:val="ÇáÚäÇæíä"/>
    <w:basedOn w:val="Normal"/>
    <w:qFormat/>
    <w:pPr>
      <w:spacing w:lineRule="atLeast" w:line="280" w:before="80" w:after="80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8">
    <w:name w:val="ÇáÈÇÈ"/>
    <w:basedOn w:val="Style6"/>
    <w:qFormat/>
    <w:pPr>
      <w:spacing w:lineRule="auto" w:line="240" w:before="1080" w:after="120"/>
      <w:ind w:hanging="0"/>
    </w:pPr>
    <w:rPr>
      <w:rFonts w:eastAsia="MCS Taybah S_U 3d." w:cs="MCS Taybah S_U 3d."/>
      <w:szCs w:val="38"/>
    </w:rPr>
  </w:style>
  <w:style w:type="paragraph" w:styleId="Style9">
    <w:name w:val="ÔÔ"/>
    <w:basedOn w:val="Normal"/>
    <w:qFormat/>
    <w:pPr>
      <w:spacing w:lineRule="auto" w:line="240" w:before="6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">
    <w:name w:val="ÔÍ"/>
    <w:basedOn w:val="Footnote"/>
    <w:qFormat/>
    <w:pPr>
      <w:ind w:hanging="0"/>
    </w:pPr>
    <w:rPr/>
  </w:style>
  <w:style w:type="paragraph" w:styleId="12">
    <w:name w:val="Í1"/>
    <w:basedOn w:val="Footnote"/>
    <w:qFormat/>
    <w:pPr>
      <w:ind w:left="397" w:hanging="397"/>
    </w:pPr>
    <w:rPr>
      <w:color w:val="auto"/>
    </w:rPr>
  </w:style>
  <w:style w:type="paragraph" w:styleId="13">
    <w:name w:val="Úä1"/>
    <w:basedOn w:val="Normal"/>
    <w:qFormat/>
    <w:pPr>
      <w:spacing w:lineRule="auto" w:line="237" w:before="60" w:after="0"/>
    </w:pPr>
    <w:rPr/>
  </w:style>
  <w:style w:type="paragraph" w:styleId="14">
    <w:name w:val="Ú1Ï"/>
    <w:basedOn w:val="Normal"/>
    <w:qFormat/>
    <w:pPr>
      <w:spacing w:lineRule="auto" w:line="237" w:before="60" w:after="0"/>
    </w:pPr>
    <w:rPr/>
  </w:style>
  <w:style w:type="paragraph" w:styleId="21">
    <w:name w:val="Í2"/>
    <w:basedOn w:val="Footnote"/>
    <w:qFormat/>
    <w:pPr/>
    <w:rPr>
      <w:rFonts w:ascii="Times New Roman" w:hAnsi="Times New Roman" w:eastAsia="Times New Roman" w:cs="Times New Roman"/>
      <w:spacing w:val="-6"/>
      <w:sz w:val="20"/>
      <w:szCs w:val="20"/>
    </w:rPr>
  </w:style>
  <w:style w:type="paragraph" w:styleId="15">
    <w:name w:val="ÇáÈÇÈ1"/>
    <w:basedOn w:val="Normal"/>
    <w:qFormat/>
    <w:pPr>
      <w:spacing w:lineRule="atLeast" w:line="500" w:before="60" w:after="48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Style11">
    <w:name w:val="ãÎØæØ"/>
    <w:basedOn w:val="Normal"/>
    <w:qFormat/>
    <w:pPr>
      <w:widowControl/>
      <w:spacing w:lineRule="auto" w:line="232"/>
      <w:ind w:hanging="0"/>
      <w:jc w:val="center"/>
    </w:pPr>
    <w:rPr>
      <w:rFonts w:ascii="Times New Roman" w:hAnsi="Times New Roman" w:eastAsia="Times New Roman" w:cs="Times New Roman"/>
      <w:bCs/>
      <w:sz w:val="20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LOAY\WOORD6\TEMPLATE\A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6:50:00Z</dcterms:created>
  <dc:creator>��� ���� ���� ���</dc:creator>
  <dc:description/>
  <dc:language>en-US</dc:language>
  <cp:lastModifiedBy>g2553</cp:lastModifiedBy>
  <cp:lastPrinted>1980-01-03T00:42:00Z</cp:lastPrinted>
  <dcterms:modified xsi:type="dcterms:W3CDTF">1980-01-04T11:36:00Z</dcterms:modified>
  <cp:revision>17</cp:revision>
  <dc:subject/>
  <dc:title>��� ������ ������ ������</dc:title>
</cp:coreProperties>
</file>