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before="0" w:after="0"/>
        <w:rPr/>
      </w:pPr>
      <w:r>
        <w:rPr>
          <w:rtl w:val="true"/>
        </w:rPr>
      </w:r>
    </w:p>
    <w:p>
      <w:pPr>
        <w:pStyle w:val="1"/>
        <w:rPr/>
      </w:pPr>
      <w:r>
        <w:rPr/>
        <w:t>ÝåÑÓ ÇáÂËÇÑ æÇáÃÞæÇá ãÑÊÈÉ åÌÇÆíÇð Úáì ÃÓãÇÁ ÞÇÆáíåÇ</w:t>
      </w:r>
    </w:p>
    <w:tbl>
      <w:tblPr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3"/>
        <w:gridCol w:w="1383"/>
      </w:tblGrid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_Al-Mohannad4_crl" w:cs="R_Al-Mohannad4_crl"/>
                <w:u w:val="single"/>
              </w:rPr>
            </w:pPr>
            <w:r>
              <w:rPr>
                <w:rFonts w:eastAsia="R_Al-Mohannad4_crl" w:cs="R_Al-Mohannad4_crl"/>
                <w:u w:val="single"/>
              </w:rPr>
              <w:t>ÃÓãÇÁ ÇáÑÌÇá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u w:val="single"/>
              </w:rPr>
              <w:t>ÃÓáã¡ ãæáì ÚãÑ Èä ÇáÎØÇÈ</w:t>
            </w:r>
          </w:p>
        </w:tc>
      </w:tr>
      <w:tr>
        <w:trPr/>
        <w:tc>
          <w:tcPr>
            <w:tcW w:w="620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ä ÚãÑ -ÑÖí Çááøå Úäå- ßÊÈ Åáì ÃãÑÇÁ ÇáÃÌäÇÏ</w:t>
            </w:r>
            <w:r>
              <w:rPr>
                <w:sz w:val="26"/>
                <w:szCs w:val="26"/>
                <w:rtl w:val="true"/>
              </w:rPr>
              <w:t xml:space="preserve"> ... 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Ê</w:t>
            </w:r>
          </w:p>
        </w:tc>
      </w:tr>
      <w:tr>
        <w:trPr/>
        <w:tc>
          <w:tcPr>
            <w:tcW w:w="620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ã íÒá ÃÈæ ÃíæÈ íÌÇåÏ Ýí ÓÈíá Çááøå ÍÊì ÏÝä ÈÇáÞÓØäØíäíÉ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/>
        <w:tc>
          <w:tcPr>
            <w:tcW w:w="75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ÃäÓ</w:t>
            </w:r>
          </w:p>
        </w:tc>
      </w:tr>
      <w:tr>
        <w:trPr/>
        <w:tc>
          <w:tcPr>
            <w:tcW w:w="620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äø Ãõãø Óõáíã ÇÊÎÐÊ íæã Íäíä ÎäÌÑÇð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</w:tr>
      <w:tr>
        <w:trPr/>
        <w:tc>
          <w:tcPr>
            <w:tcW w:w="620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ÈÚËäí ÃÈæ ãæÓì ÈÝÊÍ ÊõÓÊÑ Åáì ÚãÑ</w:t>
            </w:r>
            <w:r>
              <w:rPr>
                <w:sz w:val="26"/>
                <w:szCs w:val="26"/>
                <w:rtl w:val="true"/>
              </w:rPr>
              <w:t xml:space="preserve"> ... 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Ê</w:t>
            </w:r>
          </w:p>
        </w:tc>
      </w:tr>
      <w:tr>
        <w:trPr/>
        <w:tc>
          <w:tcPr>
            <w:tcW w:w="620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4"/>
                <w:sz w:val="26"/>
                <w:szCs w:val="26"/>
              </w:rPr>
              <w:t>ßÇä ÇáÓáÈ áÇ íÎãøÓ¡ æßÇä Ãæøá ÓáÈ ÎãøÓ Ýí ÇáÅÓáÇã ÓáÈ ÇáÈÑÇÁ Èä</w:t>
            </w:r>
            <w:r>
              <w:rPr>
                <w:spacing w:val="-4"/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pacing w:val="-4"/>
                <w:sz w:val="26"/>
                <w:szCs w:val="26"/>
              </w:rPr>
              <w:t>ãÇáß</w:t>
            </w:r>
            <w:r>
              <w:rPr>
                <w:spacing w:val="-4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Ê</w:t>
            </w:r>
          </w:p>
        </w:tc>
      </w:tr>
      <w:tr>
        <w:trPr/>
        <w:tc>
          <w:tcPr>
            <w:tcW w:w="620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ßäÇ ÅÐÇ äÒáäÇ ãäÒáÇð¡ áÇ äÓÈøÍ ÍÊì ÊÍáø ÇáÑÍÇá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</w:tr>
      <w:tr>
        <w:trPr/>
        <w:tc>
          <w:tcPr>
            <w:tcW w:w="620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ÞÏ ÑÃíÊ ÚÇÆÔÉ æÃã Óáíã ÊäÞÒÇä ÇáÞÑÈ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</w:tr>
      <w:tr>
        <w:trPr/>
        <w:tc>
          <w:tcPr>
            <w:tcW w:w="620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ã íßä ÔíÁ ÃÍÈø Åáì ÑÓæá Çááøå s ÈÚÏ ÇáäÓÇÁ ãä ÇáÎíá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</w:tr>
      <w:tr>
        <w:trPr/>
        <w:tc>
          <w:tcPr>
            <w:tcW w:w="620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íÓ áß Ðáß¡ åÐÇ æÞÏ ÃãøäÊå</w:t>
            </w:r>
            <w:r>
              <w:rPr>
                <w:sz w:val="26"/>
                <w:szCs w:val="26"/>
                <w:rtl w:val="true"/>
              </w:rPr>
              <w:t>!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Ê</w:t>
            </w:r>
          </w:p>
        </w:tc>
      </w:tr>
      <w:tr>
        <w:trPr/>
        <w:tc>
          <w:tcPr>
            <w:tcW w:w="75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ÇáÃæÒÇÚí</w:t>
            </w:r>
          </w:p>
        </w:tc>
      </w:tr>
      <w:tr>
        <w:trPr/>
        <w:tc>
          <w:tcPr>
            <w:tcW w:w="620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ä ÑÓæá Çááøå s ßÇä íÓåã ááÎíá</w:t>
            </w:r>
            <w:r>
              <w:rPr>
                <w:sz w:val="26"/>
                <w:szCs w:val="26"/>
                <w:rtl w:val="true"/>
              </w:rPr>
              <w:t xml:space="preserve"> ...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Ê</w:t>
            </w:r>
          </w:p>
        </w:tc>
      </w:tr>
      <w:tr>
        <w:trPr/>
        <w:tc>
          <w:tcPr>
            <w:tcW w:w="75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ÇáÈÑÇÁ</w:t>
            </w:r>
          </w:p>
        </w:tc>
      </w:tr>
      <w:tr>
        <w:trPr/>
        <w:tc>
          <w:tcPr>
            <w:tcW w:w="620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Ç! æáßä ÇáÑÌá íÐäÈ¡ ÝíáÞí ÈíÏå¡ æíÞæá: áÇ ÊæÈÉ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</w:tr>
      <w:tr>
        <w:trPr/>
        <w:tc>
          <w:tcPr>
            <w:tcW w:w="75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ÇáÈÑÇÁ Èä ãÇáß</w:t>
            </w:r>
          </w:p>
        </w:tc>
      </w:tr>
      <w:tr>
        <w:trPr/>
        <w:tc>
          <w:tcPr>
            <w:tcW w:w="620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ßäøÇ æÇááå ÅÐÇ ÇÍãÑø ÇáÈÃÓ¡ äÊøÞí Èå -íÚäí ÇáäÈí s</w:t>
            </w: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</w:tr>
      <w:tr>
        <w:trPr/>
        <w:tc>
          <w:tcPr>
            <w:tcW w:w="75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ÇáÍÇÑË Èä ÚÈÏÇááå Èä ßÚÈ</w:t>
            </w:r>
          </w:p>
        </w:tc>
      </w:tr>
      <w:tr>
        <w:trPr/>
        <w:tc>
          <w:tcPr>
            <w:tcW w:w="620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ã íÓãÚ Ãä ÑÓæá Çááøå s ÖÑóÈ áãä ßÇä ãÚå ãä ÇáÎíá áäÝÓå¡ ÅáÇ</w:t>
            </w:r>
            <w:r>
              <w:rPr>
                <w:sz w:val="26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sz w:val="26"/>
                <w:szCs w:val="26"/>
              </w:rPr>
              <w:t>áÝÑÓ æÇÍÏ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Ê</w:t>
            </w:r>
          </w:p>
        </w:tc>
      </w:tr>
      <w:tr>
        <w:trPr/>
        <w:tc>
          <w:tcPr>
            <w:tcW w:w="620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Ç ßÇä ÃßËÑ ãä ÝÑÓíä áã íÓåã áå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Ê</w:t>
            </w:r>
          </w:p>
        </w:tc>
      </w:tr>
    </w:tbl>
    <w:p>
      <w:pPr>
        <w:pStyle w:val="Normal"/>
        <w:jc w:val="left"/>
        <w:rPr>
          <w:szCs w:val="2"/>
        </w:rPr>
      </w:pPr>
      <w:r>
        <w:br w:type="page"/>
      </w:r>
      <w:r>
        <w:rPr>
          <w:szCs w:val="2"/>
          <w:rtl w:val="true"/>
        </w:rPr>
      </w:r>
    </w:p>
    <w:tbl>
      <w:tblPr>
        <w:tblW w:w="7586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03"/>
        <w:gridCol w:w="1383"/>
      </w:tblGrid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ÍÇÑËÉ Èä ãÖÑøöÈ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äå -Ãí ÚãÑ- ÈÚË ÚËãÇä Èä ÍäíÝ ÈæÖÚ ÇáÌÒíÉ</w:t>
            </w:r>
            <w:r>
              <w:rPr>
                <w:sz w:val="26"/>
                <w:szCs w:val="26"/>
                <w:rtl w:val="true"/>
              </w:rPr>
              <w:t xml:space="preserve"> ...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Ê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ÇáÍÓä ÇáÈÕÑí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íÓ ÇáÝÑÇÑ ãä ÇáÒÍÝ ãä ÇáßÈÇÆÑ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ãÑåã Ãä íÕÈÑæÇ Úáì Ïíäåã</w:t>
            </w:r>
            <w:r>
              <w:rPr>
                <w:sz w:val="26"/>
                <w:szCs w:val="26"/>
                <w:rtl w:val="true"/>
              </w:rPr>
              <w:t xml:space="preserve">...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ÇáÍÓä Èä Úáí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ÚÞáÊ ãäå -Ãí ÇáäÈí s- ÇáÕáæÇÊ ÇáÎãÓ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Ê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ÍÐíÝÉ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äÒáÊ Ýí ÇáäÝÞÉ¡ íÚäí Þæáå -ÊÚÇáì: {</w:t>
            </w:r>
            <w:r>
              <w:rPr>
                <w:b/>
                <w:bCs/>
                <w:color w:val="000000"/>
                <w:szCs w:val="26"/>
              </w:rPr>
              <w:t>æóÃóäúÝöÞõæÇú Ýöí ÓóÈöíáö Çááøóåö æóáÇó ÊõáúÞõæÇú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b/>
                <w:bCs/>
                <w:color w:val="000000"/>
                <w:szCs w:val="26"/>
              </w:rPr>
              <w:t>ÈöÃóíúÏöíßõãú Åöáóì ÇáÊøóåúáõßóÉö</w:t>
            </w:r>
            <w:r>
              <w:rPr>
                <w:sz w:val="26"/>
                <w:szCs w:val="26"/>
                <w:rtl w:val="true"/>
              </w:rPr>
              <w:t xml:space="preserve">}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83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pacing w:val="-2"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ÎÇáÏ Èä ÇáæáíÏ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Ç äÌíÑ ãä ÃÌÇÑ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Ê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ÏÇæÏ Èä ßÑÏæÓ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ÕÇáÍ ÚãÑ -ÑÖí Çááøå Úäå- Èäí ÊÛáÈ Úáì Ãä íõÖÇÚÝ Úáíåã ÇáÕÏÞÉ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Ê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ÑæíÝÚ Èä ËÇÈ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íÑßÈ ÃÍÏßã ÇáÏÇÈÉ¡ ÍÊì ÅÐÇ äÞÕåÇ ÑÏøåÇ Ýí ÇáãÞÇÓã</w:t>
            </w:r>
            <w:r>
              <w:rPr>
                <w:sz w:val="26"/>
                <w:szCs w:val="26"/>
                <w:rtl w:val="true"/>
              </w:rPr>
              <w:t xml:space="preserve">!!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Ê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ÇáÒÈíÑ Èä ÇáÚæÇã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æÇááå áÊÞÓãäåÇ ßãÇ ÞÓã ÑÓæá Çááøå s ÎíÈÑ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íÇ ÚãÑæ Èä ÇáÚÇÕ¡ ÇÞÓãåÇ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Ê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ÇáÒåÑí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ÚØì ÑÓæá Çááøå s ÕÝæÇä Èä ÃãíÉ ãÆÉð ãä ÇáÛäã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ä ÇáäÈí s ÕÇáÍ ÚÈÏÉ ÇáÃæËÇä Úáì ÇáÌÒíÉ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ßÇäÊ æÞÚÉ ÇáÃÍÒÇÈ ÈÚÏ ÃÍÏ ÈÓäÊíä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ÓÚíÏ Èä ÇáãÓíøÈ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ÍÌ ÇáÃßÈÑ: Çáíæã ÇáËÇäí ãä íæã ÇáäÍÑ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ßÇä ÇáäÇÓ Ýí ÇáÛÒæ ÅÐÇ ÇÞÊÓãæÇ ÛäÇÆãåã¡ íÚÏáæä ÇáÈÚíÑ ÈÚÔÑ ÔíÇå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ßÇä ÇáäÇÓ íõÚØæä ãä ÇáÎãÓ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Ç äÝá Ýí ÛäÇÆã ÇáãÓáãíä¡ ÅáÇ Ýí ÎãÓ ÇáÎãÓ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Ê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ÓáãÇä ÇáÝÇÑÓí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Cs w:val="26"/>
              </w:rPr>
              <w:t>Åä ÇáÃÑÖ áÇ ÊÞÏÓ ÃÍÏÇ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Ê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ÓáãÉ Èä ÇáÃßæÚ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ßäÊ ÊÈíÚÇð áØáÍÉ Èä ÚÈíÏ Çááå¡ ÃÓÞí ÝÑÓå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Ê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ÓáíãÇä Èä ãæÓì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ä ÚËãÇä ÏÚÇ ãÑÊÏÇð Åáì ÇáÅÓáÇã ËáÇËÇ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Ê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ÇáÔÚÈí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ä ÔÆÊó ÚÏÏÊ áß ßÐÇ æßÐÇ ãä ÃÕÍÇÈ ÑÓæá Çááøå s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Õáì ÑÓæá Çááå s íæã ÃÍÏò ÓÈÚíä ÕáÇÉ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Õáøì Úáíøñ Úáì ÚãøÇÑ Èä íÇÓÑ¡ æåÇÔã Èä ÚÊÈÉ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í áãä ÃÍíÇåÇ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ØáÍÉ Èä ÚÈíÏ Çááøå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Þá ÇáÚíÈ Úáì ÇáãÑÁ¡ Ãä íÌáÓ Ýí ÏÇÑå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ÚÈÇÏÉ Èä ÇáÕÇãÊ</w:t>
            </w: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 xml:space="preserve"> 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äÇ ÃÚáã ÇáäÇÓ ÈÇáäÝá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ÝíäÇ -ãÚÔÑ ÃÕÍÇÈ ÑÓæá Çááøå s- äÒáÊ¡ Ííä ÇÎÊáÝäÇ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ÇáÚÈÇÓ Èä ÚÈÏÇáãØáÈ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äå æÝÇØãÉ ÃÊíÇ ÃÈÇ ÈßÑ íáÊãÓÇä ãíÑÇËåãÇ ãä ÑÓæá Çááøå s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Ê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ÚÈÏÇááå Èä ÎÈÇÈ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áÇ ÃÏáßã Úáì ãÇ åæ ÃÚÙã ÍÑãÉð ãä åÐÇ</w:t>
            </w:r>
            <w:r>
              <w:rPr>
                <w:sz w:val="26"/>
                <w:szCs w:val="26"/>
                <w:rtl w:val="true"/>
              </w:rPr>
              <w:t>¿!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ÚÈÏÇááå Èä ÚÈÇÓ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ÞÊáåã ãÇ ßÇäÊ áåã ÝÆÉñ íÑÌÚæä ÅáíåÇ</w:t>
            </w:r>
            <w:r>
              <w:rPr>
                <w:sz w:val="26"/>
                <w:szCs w:val="26"/>
                <w:rtl w:val="true"/>
              </w:rPr>
              <w:t xml:space="preserve"> ...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7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äÊã ÊÞæáæä ßãÇ ÞÇá Ãåá ÇáßÊÇÈ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ä ÝÑø ÑÌá ãä ÑÌáíä ÝÞÏ ÝÑø</w:t>
            </w:r>
            <w:r>
              <w:rPr>
                <w:sz w:val="26"/>
                <w:szCs w:val="26"/>
                <w:rtl w:val="true"/>
              </w:rPr>
              <w:t xml:space="preserve"> ...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ä áã íÌÏ ÅáÇ ãÔÞÕÇð ÝáíÌåÒ Èå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ä æÌÏÊå Ýí ÇáãÛäã ÝÎÐå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ÌÈÑ -Ãí ÇáãÑÊÏÉ- Úáì ÇáÅÓáÇã</w:t>
            </w:r>
            <w:r>
              <w:rPr>
                <w:sz w:val="26"/>
                <w:szCs w:val="26"/>
                <w:rtl w:val="true"/>
              </w:rPr>
              <w:t xml:space="preserve"> ...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ÌÈÑ æáÇ ÊõÞÊá -Ãí ÇáãÑÊÏÉ</w:t>
            </w:r>
            <w:r>
              <w:rPr>
                <w:sz w:val="26"/>
                <w:szCs w:val="26"/>
                <w:rtl w:val="true"/>
              </w:rPr>
              <w:t>-.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ÍÈÓ æáÇ ÊÞÊá -Ãí ÇáãÑÊÏÉ</w:t>
            </w:r>
            <w:r>
              <w:rPr>
                <w:sz w:val="26"/>
                <w:szCs w:val="26"/>
                <w:rtl w:val="true"/>
              </w:rPr>
              <w:t xml:space="preserve">-.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</w:t>
            </w:r>
            <w:r>
              <w:rPr>
                <w:sz w:val="26"/>
                <w:szCs w:val="26"/>
                <w:rtl w:val="true"/>
              </w:rPr>
              <w:t xml:space="preserve">¡ </w:t>
            </w:r>
            <w:r>
              <w:rPr>
                <w:sz w:val="26"/>
                <w:szCs w:val="26"/>
              </w:rPr>
              <w:t>615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õÓÊÍíÇ -Ãí ÇáãÑÊÏÉ</w:t>
            </w:r>
            <w:r>
              <w:rPr>
                <w:sz w:val="26"/>
                <w:szCs w:val="26"/>
                <w:rtl w:val="true"/>
              </w:rPr>
              <w:t>-.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äÝÑ ØÇÆÝÉ æÊãßË ØÇÆÝÉ ãÚ ÇáäÈí s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ÊæÈÉ åí ÇáÝÇÖÍÉ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ÌÇåÏ ÇáßÝÇÑ ÈÇáÓíÝ æÇáãäÇÝÞíä ÈÇááÓÇä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ÌõÚöáó Úáì ÇáãÓáãíä Úáì ÇáÑÌá ÚÔÑÉ ãä ÇáßÝÇÑ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ÏÎáÊ Úáì ÚõãÑ Ííä ØõÚä¡ ÝÓãÚÊå íÞæá</w:t>
            </w:r>
            <w:r>
              <w:rPr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MCS P_Mohammad." w:cs="MCS P_Mohammad.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83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Ðáß íæã ÈÏÑ¡ æÇáãÓáãæä íæãÆÐò Þáíá</w:t>
            </w:r>
            <w:r>
              <w:rPr>
                <w:sz w:val="26"/>
                <w:szCs w:val="26"/>
                <w:rtl w:val="true"/>
              </w:rPr>
              <w:t xml:space="preserve"> ...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ÓÜÃáÊó Úä ÇáãÑÃÉ æÇáÚÈÏ¡ åá ßÇä áåã Óåã ãÚáæã</w:t>
            </w:r>
            <w:r>
              <w:rPr>
                <w:sz w:val="26"/>
                <w:szCs w:val="26"/>
                <w:rtl w:val="true"/>
              </w:rPr>
              <w:t xml:space="preserve">¿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ÓáÈ ãä ÇáäÝá¡ æÇáäÝá Ýíå ÇáÎãÓ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ÛäÇÆã ßÇäÊ áÑÓæá Çááøå s ÎÇáÕÉ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ÝÏÇÁ ãäÓæÎ</w:t>
            </w:r>
            <w:r>
              <w:rPr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ÝÑÓ ãä ÇáäÝá¡ æÇáÓáÈ ãä ÇáäÝá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Ýåí Ãæá ÂíÉ äÒáÊ Ýí ÇáÞÊÇá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ÞÏ ÎÇáÝäÇ Ýí Ðáß ÞæãäÇ -íÚäí ÞÑíÔÇð</w:t>
            </w:r>
            <w:r>
              <w:rPr>
                <w:sz w:val="26"/>
                <w:szCs w:val="26"/>
                <w:rtl w:val="true"/>
              </w:rPr>
              <w:t xml:space="preserve">-.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ßÇä ÝÑÖ ÇáÌåÇÏ Ýí Ãæá ÇáÃãÑ Úáì ÌãíÚ ÇáãÓáãíä ßÇÝÉ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ßÊÈÊó ÊÓÃáäí: åá ßÇä ÑÓæá Çááøå íÛÒæ ÈÇáäÓÇÁ</w:t>
            </w:r>
            <w:r>
              <w:rPr>
                <w:sz w:val="26"/>
                <w:szCs w:val="26"/>
                <w:rtl w:val="true"/>
              </w:rPr>
              <w:t xml:space="preserve">¿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ßá ÐÇÊ ÒæÌ ÅÊíÇäåÇ Òäì ÅáÇ ãÇ ÓõÈíÊ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ÈË -Ãí ÇáäÈí s- ÈÖÚ ÚÔÑÉ ÍÌøÉ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ãÇ ÃÎÑÌ ÇáäÈí s ãä ãßÉ ÞÇá ÃÈæ ÈßÑ</w:t>
            </w:r>
            <w:r>
              <w:rPr>
                <w:sz w:val="26"/>
                <w:szCs w:val="26"/>
                <w:rtl w:val="true"/>
              </w:rPr>
              <w:t xml:space="preserve">: ...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2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æ ßäÊ ÃäÇ¡ áã ÃÍÑøöÞåã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-603Ê¡ 605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æáÇ Ãä ÃßÊã ÚáãÇð ãÇ ßÊÈÊ Åáíå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Ç ÊÞÇÊá Ãåá ÇáÞÈáÉ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661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Ç ÊãÓßæÇ Úä ÇáÅäÝÇÞ Ýí ÓÈíá Çááøå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82-83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Ç íÓåã ááÚÈÏ¡ æáíÓ áå Ýí ÇáÛäíãÉ äÕíÈ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íÓ Úáì ãÓáã ÌÒíÉ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Ç ÙåÑ ÇáÛáæá Ýí Þæã ÞØ¡ ÅáÇ ÃáÞí Ýí ÞáæÈåã ÇáÑÚÈ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ãÑÊÏÉ Úä ÇáÅÓáÇã ÊÍÈÓ æáÇ ÊÞÊá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äÒáÊ Ýí ÈÏÑ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464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äÒáÊ Ýí Èäí ÇáäÖíÑ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464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äÒáÊ Ýí ÚÈÏÇááå Èä ÍÐÇÝÉ ÇáÓåãí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35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äÒáÊ åÐå ÇáÂíÉ Ýí ÇáãÔÑßíä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634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íãÔæä ÈåÇ ãõáóÈøóÈíä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íãÔæä ÈåÇ æåã ßÇÑåæä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Ê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ÚÈÏÇááå Èä ÚãÑ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ÐÇ ÈáÛÊó æÇÏí ÇáÞÑì ÝÔÃäß Èå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ÐÇ ÌÇæÒÊ æÇÏí ÇáÞÑì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ãÇ Åä ÇáÍÌø ãä ÓÈíá Çááøå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  <w:r>
              <w:rPr>
                <w:sz w:val="26"/>
                <w:szCs w:val="26"/>
                <w:rtl w:val="true"/>
              </w:rPr>
              <w:t>¡</w:t>
            </w:r>
            <w:r>
              <w:rPr>
                <w:sz w:val="26"/>
                <w:szCs w:val="26"/>
              </w:rPr>
              <w:t>123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äí ÃÍÈ Ãä ÃÚíäß ÈØÇÆÝÉ ãä ãÇáí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ÝõÑöÖó ÇáÌåÇÏ áÓÝß ÏãÇÁ ÇáãÔÑßíä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ÞÏ ÛõÓøöá ÚãÑ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ÞÏ ÞÇÊáÊ ÃäÇ æÃÕÍÇÈí ÍÊì ßÇä ÇáÏíä ßáå ááøå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ßõÝøöä ÚãÑ æÍõäøöØ æÛÓøöá¡ æßÇä ãä ÃÝÖá ÇáÔåÏÇÁ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ßäÇ äÕíÈ Ýí ãÛÇÒíäÇ ÇáÚÓá æÇáÚäÈ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ßäÊ Ýí ÌíÔ¡ ÝÍÇÕ ÇáäÇÓ ÍíÕÉ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æ ÝÚá ÇáäÇÓ ãËá ãÇÝÚáÊó¡ ãÇ ÃÛáÞÊ Ããß ÚáíåÇ ÈÇÈåÇ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íÓ ÈåÐÇ ÃãÑäÇ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Ê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ÚÈÏÇááå Èä ÚãíÑ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ÑÃíÊ ÃÈÇ ãæÓì ÃíÇã ÇáÝÊäÉ íÎÑÌ ãä ÏÇÑå¡ ÝíÕáøí ãÚ ÇáÅãÇã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ÚÈÏÇááå Èä ãÓÚæÏ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äø ÃÚÝ ÇáäÇÓ ÞöÊáÉð: Ãåá ÇáÅíãÇä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ßÐÇ ÇÝÚáæÇ ÈÇááÞØÉ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Ê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ÚÈÏÇáÑÍãä Èä ãåÏí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íäÈÛí  Ãä äÖÚó åÐÇ ÇáÍÏíË Ýí ßá ÈÇÈ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ÚËãÇä Èä ÚÝøÇä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íÓÊÊÇÈ ÇáãÑÊÏ ËáÇËÇð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Ê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ÚØÇÁ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ßÇä ÇáæÇÍÏ áÚÔÑÉ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Ê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ÚßÑãÉ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ä ÚáíÇð ÍÑøóÞ ÞæãÇ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Ê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ÚáÞãÉ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íÓ ÃÍÏñ ÃÍÓä ÞÊáÉð ãä ÇáãÓáã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Ê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Úáí Èä ÃÈí ØÇáÈ</w:t>
            </w: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 xml:space="preserve"> 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ÞíÏæäÇ ÈÚÈÏÇááå Èä ÎÈÇÈ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áøå ÃßÈÑ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äÇ Ãæá ãä íÌËæ Èíä íÏí ÇáÑÍãä ááÎÕæãÉ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äå Õáøì Úáì ÚãÇÑ Èä íÇÓÑ æåÇÔã Èä ÚÊÈÉ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äí äÙÑÊ Ýí ßÊÇÈ Çááøå -ÚÒ æÌá</w:t>
            </w:r>
            <w:r>
              <w:rPr>
                <w:sz w:val="26"/>
                <w:szCs w:val="26"/>
                <w:rtl w:val="true"/>
              </w:rPr>
              <w:t>- ...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óæóßáßã ÞÊáå</w:t>
            </w:r>
            <w:r>
              <w:rPr>
                <w:sz w:val="26"/>
                <w:szCs w:val="26"/>
                <w:rtl w:val="true"/>
              </w:rPr>
              <w:t>¿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ÊÞÏã -íÚäí ÚÊÈÉ Èä ÑÈíÚÉ- .. æäÇÏì: ãä íÈÇÑÒ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-197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ÕÏÞ ÇÈä ÚÈÇÓ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ÚÞá¡ æÝßÇß ÇáÃÓíÑ¡ æÃä áÇ íÞÊá ãÓáã ÈßÇÝÑ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ßäøÇ ÅÐÇ ÃÍãÑø ÇáÈÃÓ ÇÊÞíäÇ ÈÑÓæá Çááøå s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-185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ÞÏ ÑÃíÊäÇ íæã ÈÏÑò¡ æäÍä äáæÐ ÈÑÓæá Çááøå s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íÑÇË ÇáãÑÊÏ áæáÏå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äÒáÊ Ýí ÇáÐíä ÊÈÇÑÒæÇ íæã ÈÏÑ .. íÚäí Þæáå -ÊÚÇáì-: {</w:t>
            </w:r>
            <w:r>
              <w:rPr>
                <w:b/>
                <w:bCs/>
                <w:color w:val="000000"/>
                <w:szCs w:val="26"/>
              </w:rPr>
              <w:t>åóÜÐóÇäö ÎóÕúãóÇäö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b/>
                <w:bCs/>
                <w:color w:val="000000"/>
                <w:szCs w:val="26"/>
              </w:rPr>
              <w:t>ÇÎúÊóÕóãõæÇú Ýöí ÑóÈøöåöãú</w:t>
            </w:r>
            <w:r>
              <w:rPr>
                <w:sz w:val="26"/>
                <w:szCs w:val="26"/>
                <w:rtl w:val="true"/>
              </w:rPr>
              <w:t>}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Ç ÊÞÊáæÇ ãÏÈÑÇð¡ æáÇ ÊÐÝÝæÇ Úáì ÌÑíÍ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Ç æÇáÐí ÝáÞ ÇáÍÈÉ æÈÑÃ ÇáäÓãÉ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Ç¡ æáßäåã ÅÎæÇääÇ ÈÛæÇ ÚáíäÇ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Ç íÊÈÚ  ãÏÈÑ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Ç íÍá áÃÍÏò Ãä íÞÇÊá ÃÍÏÇð Ýí ÇáÍÑã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-35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Ç íÐÝÝ Úáì ÌÑíÍ¡ æáÇ íåÊß ÓÊÑ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íÇ Èäí¡ áÇ ÊÏÚæäøó ÃÍÏÇð Åáì ÇáãÈÇÑÒÉ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íæã ÇáÍÌ ÇáÃßÈÑ: íæã ÇáäÍÑ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ÚãøÇÑ Èä íÇÓÑ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ÏÝäæäí Ýí ËíÇÈí¡ ÝÅäí ãÎÇÕã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Ê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ÚãÑ Èä ÇáÎØÇÈ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ÊÏÚ åÐÇ ÇáÐí íÚÐÈ ÈÚÐÇÈ Çááå</w:t>
            </w:r>
            <w:r>
              <w:rPr>
                <w:sz w:val="26"/>
                <w:szCs w:val="26"/>
                <w:rtl w:val="true"/>
              </w:rPr>
              <w:t>¿!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ÐÇ áÞí ÇáÑÌá ÇáÑÌá¡ ÝÞÇá: ãðÊøóÑÓ¡ ÝÞÏ Ããøäå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Óåã áãä ÃÊÇß ÞÈá Ãä íóÊÝÞøóÃ ÞÊáì ÝÇÑÓ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ØÚãæåã ãä ØÚÇãßã ÇáÐí ÊÃßáæä ÃäÊã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ÚáãæÇ Ãä ßá ÃÓíÑ ãä ÃÓÇÑì ÇáãÓáãíä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ÝáÇ ÍÈÓÊãæå ËáÇËÇð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ÞÑøåÇ ÍÊì íÛÒæ ãäåÇ ÍÈá ÇáÍÈáÉ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áåã Åäí áã ÃÍÖÑ æáã ÂãÑ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ãÇ ÈÚÏ¡ ÝÅä ÃÔÇÑ ÑÌá Åáì ÚÏæå ÈíÏå Åáì ÇáÓãÇÁ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ãÇ æÇáÐí äÝÓí ÈíÏå¡ áæáÇ Ãä  ÃÊÑß ÂÎÑ ÇáäÇÓ ÈÈøÇäÇ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ã ÓáíØ ÃÍÞ¡ æÃã ÓáíØ ãä äÓÇÁ ÇáÃäÕÇÑ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äÇ ÝÆÉ ßá ãÓáã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äÇ ÝÆÉ ãä ÊÍíøÒ Åáíø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ä ÃÓåã áãä ÃÊÇß ÞÈá Ãä íÊÝÞÃ ÞÊáì ÝÇÑÓ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ä ÃÚÔ -Åä ÔÇÁ Çááå- áã íÈÞ ÃÍÏñ ãä ÇáãÓáãíä ÅáÇ ÓíÃÊíå ÍÞøå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ä ÎÇáÝæÇ ÔíÆÇð ããÇ ÔÑØæå ÝáÇ ÐãÉ áåã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</w:t>
            </w:r>
            <w:r>
              <w:rPr>
                <w:sz w:val="26"/>
                <w:szCs w:val="26"/>
                <w:rtl w:val="true"/>
              </w:rPr>
              <w:t xml:space="preserve">¡ </w:t>
            </w:r>
            <w:r>
              <w:rPr>
                <w:sz w:val="26"/>
                <w:szCs w:val="26"/>
              </w:rPr>
              <w:t>584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ä ÏÚåÇ ÍÊì íÛÒæ ãäåÇ ÍÈá ÇáÍÈáÉ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äÇ ÚÇåÏäÇåã Úáì ÅÚØÇÁ ÇáÌÒíÉ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äÇ ßäøÇ áÇ äÎãÓ ÇáÓáÈ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äå Ãæøá ãä Ïæøä ÇáÏæÇæíä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äå ÃãÑ ÈÕáÈ ÇáÚáÌ ÇáÐí ÊÚãÏ ßÔÝ ÇáãÑÃÉ ÇáãÓáãÉ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äå ÖÑÈ ÇáÌÒíÉ Úáì Ãåá ÇáÐåÈ ÃÑÈÚÉ ÏäÇäíÑ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-545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äå ÝÚáå -Ãí: ÇáÒíÇÏÉ Ýí ÇáÌÒíÉ- ÈÃåá ÇáÓæÇÏ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äå áãøÇ Ïæøä ÇáÏæÇíä ÞÇá: Èãä ÊÑæä ÃÈÏÃ</w:t>
            </w:r>
            <w:r>
              <w:rPr>
                <w:sz w:val="26"/>
                <w:szCs w:val="26"/>
                <w:rtl w:val="true"/>
              </w:rPr>
              <w:t xml:space="preserve">¿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äí ÃÑíÏ Ãä ÃÖÚ åÐÇ ÇáÝíÁ ãæÖÚå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äí ÈÇÏò ÈÃÒæÇÌ ÇáäÈí s¡ Ëã ÇáãåÇÌÑíä ÇáÃæáíä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äí æÌÏÊ ÂíÉ Ýí ßÊÇÈ Çááøå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æÕí ÇáÎáíÝÉ ãä ÈÚÏí ÈßÐÇ æßÐÇ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</w:t>
            </w:r>
            <w:r>
              <w:rPr>
                <w:sz w:val="26"/>
                <w:szCs w:val="26"/>
                <w:rtl w:val="true"/>
              </w:rPr>
              <w:t>¡</w:t>
            </w:r>
            <w:r>
              <w:rPr>
                <w:sz w:val="26"/>
                <w:szCs w:val="26"/>
              </w:rPr>
              <w:t>577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Èá ÃÈÏÃ ÈÇáÃÞÑÈ ÝÇáÃÞÑÈ ãä ÑÓæá Çááøå s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Èãä ÊÑæä ÃÈÏÃ</w:t>
            </w:r>
            <w:r>
              <w:rPr>
                <w:sz w:val="26"/>
                <w:szCs w:val="26"/>
                <w:rtl w:val="true"/>
              </w:rPr>
              <w:t>¿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ÍãáÊ Úáì ÝÑÓò Ýí ÓÈíá Çááøå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Ðáß ÇÔÊÑì ÇáÂÎÑÉ ÈÇáÏäíÇ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ÝÑøÞæÇ Èíä ßá Ðí ãÍÑã ãä ÇáãÌæÓ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ÝÑøÞæÇ Úä ÇáãäíÉ¡ æÇÌÚáæÇ ÇáÑÃÓ ÑÃÓíä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ÝÖøá ÇáãåÇÌÑíä ÇáÓÇÈÞíä æÃåá ÇáÓÇÈÞÉ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ÛäíãÉ áãä ÔåÏ ÇáæÞÚÉ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ÝåÐå ÇÓÊæÚÈÊ ÇáäÇÓ¡ æáã íÈÞ ÃÍÏñ ãä ÇáãÓáãíä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ßÇä ÅÐÇ ßÇä Ýí ÇáÓÝÑ¡ ßÇä Ýí ÂÎÑ ÇáäÇÓ¡ ÍÊì íÞÏã ÇáãÚÊáøõ ÈÚíÑå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ßÇäÊ ÃãæÇá Èäí ÇáäÖíÑ ããÇ ÃÝÇÁ Çááøå Úáì ÑÓæáå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ßÊÈ Åáì ÃÈí ÚÈíÏÉ: Çä ÃÓåã ááÝÑÓ Óåãíä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ßÊÈ Åáì ÚÈÏÇáÑÍãä Èä Ûäã Ííä ÕÇáÍ äÕÇÑì ÇáÔÇã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ßÐÈ ÃæáÆß¡ æáßäå ãä ÇáÐíä ÇÔÊÑæÇ ÇáÂÎÑÉ ÈÇáÏäíÇ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ßÑã ÇáãÄãä ÊÞæÇå¡ æÏíäå ÍÓÈå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ßäÊ ÚÇÑÖÇð Úáíåã ÇáÈÇÈ ÇáÐí ÎÑÌæÇ ãäå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Ç ÈÃÓ Úáíß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Ç ÍÞø áå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Ç íÓåã ááÚÈÏ¡ æáíÓ áå Ýí ÇáÛäíãÉ äÕíÈ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ÃÝÖáäøåã Úáì ãä ÈÚÏåã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Ãä Ãßæä ÃÎÐÊåã ÓáãÇð ÃÍÈø Åáíø ããÇ ØáÚÊ Úáíå ÇáÔãÓ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ÞÏ ÃÐßÑäí ÃãÑÇð ßäÊ ÃäÓíÊå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íÓ Ýí ÇáÃÑÖ ãÓáã ÅáÇ áå Ýí åÐÇ ÇáãÇá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Ç ÃÍÏñ ÅáÇ æáå Ýí åÐÇ ÇáãÇá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Ç ÃÕÇÈ ÇáãÔÑßæä ãä ãÇá ÇáãÓáãíä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Ç ÝÚá ÇáäÝÑ ãä ÈßÑ Èä æÇÆá</w:t>
            </w:r>
            <w:r>
              <w:rPr>
                <w:sz w:val="26"/>
                <w:szCs w:val="26"/>
                <w:rtl w:val="true"/>
              </w:rPr>
              <w:t>¿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ä ÃÑÇÏ Ãä íÓÃá Úä ÇáÞÑÂä¡ ÝáíÃÊ ÃÈíø Èä ßÚÈ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äöÚãøÇ ÑÃíÊ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ÈáÊ ÇáæÇÏÚíø Ããøå¡ áÞÏ ÃÐßÑÊ Èå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á ßÇä Ýíßã ãä ãÛÑøöÈÉò ÎÈÑð</w:t>
            </w:r>
            <w:r>
              <w:rPr>
                <w:sz w:val="26"/>
                <w:szCs w:val="26"/>
                <w:rtl w:val="true"/>
              </w:rPr>
              <w:t>¿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æÇÚáãæÇ Ãäø ßá ÃÓíÑ ãä ÃÓÇÑì ÇáãÓáãíä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æÇááå áæ Ãäø ÃÍÏßã ÃÔÇÑ ÈÃÕÈÚå Åáì ÇáÓãÇÁ Åáì ãÔÑß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æÇááå ãÇ ãä ÃÍÏò ãä ÇáãÓáãíä ÅáÇ æáå ÍÞ Ýí åÐÇ ÇáãÇá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rtl w:val="true"/>
              </w:rPr>
              <w:t xml:space="preserve">- </w:t>
            </w:r>
            <w:r>
              <w:rPr>
                <w:spacing w:val="-4"/>
                <w:sz w:val="26"/>
                <w:szCs w:val="26"/>
              </w:rPr>
              <w:t>íÇ ÎáíÝÉ ÑÓæá Çááå¡ ÊÓæíø Èíä ÃÕÍÇÈ ÑÓæá Çááøå s æÓæÇåã ãä ÇáäÇÓ</w:t>
            </w:r>
            <w:r>
              <w:rPr>
                <w:spacing w:val="-4"/>
                <w:sz w:val="26"/>
                <w:szCs w:val="26"/>
                <w:rtl w:val="true"/>
              </w:rPr>
              <w:t>!!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Ê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ÚãÑæ Èä ÇáÚÇÕ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æÇááå áÇ ÃÞÓãåÇ ÍÊì ÃßÊÈ Åáì ÃãíÑ ÇáãÄãäíä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Ê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ÚãÑæ Èä ÚÈÓÉ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áøå ÃßÈÑ¡ Çááøå ÃßÈÑ¡ æÝÇÁ áÇ ÛÏÑ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</w:t>
            </w:r>
            <w:r>
              <w:rPr>
                <w:sz w:val="26"/>
                <w:szCs w:val="26"/>
                <w:rtl w:val="true"/>
              </w:rPr>
              <w:t>¡</w:t>
            </w:r>
            <w:r>
              <w:rPr>
                <w:sz w:val="26"/>
                <w:szCs w:val="26"/>
              </w:rPr>
              <w:t>294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Ç äÌíÑ ãä ÃÌÇÑ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Ê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ÚæÝ Èä ãÇáß ÇáÃÔÌÚí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ä ÑÌáÇð íåæÏíÇð Ãæ äÕÑÇäíÇð äÎÓ ÈÇãÑÃÉò ãÓáãÉ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Ê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ÞÊÇÏÉ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ÕÇÈÑæÇ Úáì ØÇÚÉ Çááå¡ æÕÇÈÑæÇ Ãåá ÇáÖáÇáÉ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ßÇä ÚåÏ Èíä ÑÓæá Çááøå s æÈíä ÞÑíÔ ÃÑÈÚÉ ÃÔåÑ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ßÚÈ Èä ãÇáß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ÞáøãÇ ßÇä ÑÓæá Çááøå s íÎÑÌ ÅÐÇ ÎÑÌ Ýí ÓÝÑò ÅáÇ íæã ÇáÎãíÓ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ãÇáß Èä ÃäÓ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ßÇä ÚãÑ ÅÐÇ ßÇä Ýí ÇáÓÝÑ¡ ßÇä Ýí ÂÎÑ ÇáäÇÓ¡ ÍÊì íÞÏã ÇáãÚÊá ÈÚíÑå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ãÍãÏ Èä ãÓáãÉ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ÆÐä áí ÝáÃÞá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ãÚÇÐ Èä ÌÈá</w:t>
            </w: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 xml:space="preserve"> 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ßáæÇ áÍã ÇáÔÇÉ¡ æÑÏøõæÇ ÈåÇ Åáì ÇáãÛäã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Ç ÃÌáÓ ÍÊì íÞÊá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ãÚÇæíÉ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ÍÓä æÇááå¡ áÃä Ãßæä ÃÝÊíÊå ÈåÇ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Ê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äÇÝÚ ãæáì ÇÈä ÚãÑ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äå -Ãí ÇÈä ÚãÑ- ÅäãÇ ÊÑß ÇáÛÒæ áæÕÇíÇ ÚãÑ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_Al-Mohannad4_crl" w:cs="R_Al-Mohannad4_crl"/>
                <w:sz w:val="26"/>
                <w:szCs w:val="26"/>
                <w:u w:val="single"/>
              </w:rPr>
            </w:pPr>
            <w:r>
              <w:rPr>
                <w:rFonts w:eastAsia="R_Al-Mohannad4_crl" w:cs="R_Al-Mohannad4_crl"/>
                <w:sz w:val="26"/>
                <w:szCs w:val="26"/>
                <w:u w:val="single"/>
              </w:rPr>
              <w:t>ßäì ÇáÑÌÇá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ÃÈæ ÃíæÈ ÇáÃäÕÇÑí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äãÇ ÃäÒáÊ åÐå ÇáÂíÉ ÈíääÇ ãÚÔÑ ÇáÃäÕÇÑ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ÃÈæ ÈÑÏÉ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Êí ÃÈæ ãæÓì ÈÑÌáò ÇÑÊÏø Úä ÇáÅÓáÇã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Ê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ÃÈæ ÈßÑ ÇáÕÏíÞ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ÍÑÕ Úáì ÇáãæÊ¡ ÊæåÈ áß ÇáÍíÇÉ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ÎÑÌæÇ äÈíåã¡ ÅäÇ ááå æÅäÇ Åáíå ÑÇÌÚæä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2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ÔÈÚ ÇáäÇÓ Ýí ÈíæÊåã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ÔÊÑí ãäåã ÓÇÈÞÊåã</w:t>
            </w:r>
            <w:r>
              <w:rPr>
                <w:sz w:val="26"/>
                <w:szCs w:val="26"/>
                <w:rtl w:val="true"/>
              </w:rPr>
              <w:t>¿!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Úáã íÇ ÚãÑæ¡ Ãä ÃØæÚ ÇáäÇÓ ááøå -ÚÒø æÌá-¡ ÃÔÏåã ÈÛÖÇð ááãÚÕíÉ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áøå Çááøå íÇ ÚãÑæ ÝíãÇ ÃæÕíß Èå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ãÇ ÈÚÏ¡ ÝÞÏ ÌÇÁäÇ ßÊÇÈß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04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ä Çááå äÇÕÑßã¡ æããßä áßã¡ ÍÊì ÊÊÎÐæÇ ÝíåÇ ãÓÇÌÏ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04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äß ÓÊÌÏ ÞæãÇð ÒÚãæÇ Ãäåã ÍÈÓæÇ ÃäÝÓåã ááøå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04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äãÇ ÇáÏäíÇ ÈáÇÛ¡ æÎíÑ ÇáÈáÇÛ ÃæÓÚå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04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ä ÇáãÛÈæä ãä ÍÑã ØÇÚÉ Çááøå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äí ãæÕíß ÈÚÔÑò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04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ÑÃíÊ Ãä ÃÑÏøå Úáì ÇáãÓáãíä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04"/>
              <w:ind w:hanging="0"/>
              <w:rPr/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ÑÃíÊ ÑÓæá Çááøå s íÔÇæÑ ÃÕÍÇÈå Ýí ÇáÍÑÈ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04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ÝÖÇÆáåã ÚäÏ Çááå¡ ÝÃãÇ åÐÇ ÇáãÚÇÔ¡ ÝÇáÊÓæíÉ Ýíå ÎíÑ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04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ÝÚÑÝÊ Ãäå Óíßæä ÞÊÇá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Ç ÃÔíã ÓíÝÇð Óáøå Çááøå Úáì ÇáãÔÑßíä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Ç ÊÞÊáäø ÇãÑÃÉ æáÇ ÕÈíÇð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Ç ÊóÞúØÚäøó ÔÌÑÇð ãËãÑÇ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04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íÇ ÑÓæá Çááå! Ðáß ÇáÐí áÇ Êóæóì Úáíå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04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íÇ ÑÓæá Çááå! ãÇ Úáì ãä íõÏÚì ãä åÐå ÇáÃÈæÇÈ ãä ÖÑæÑÉ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04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ÃÈæ ÇáÏÑÏÇÁ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04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äÚã ÕæãÚÉ ÇáãÑÁ ÇáãÓáã ÈíÊå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04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áãø Åáì ÇáÃÑÖ ÇáãÞÏÓÉ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Ê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04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ÃÈæ ÐÑ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04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ÃãÇäÉ ÎíÑ ãä ÇáÎÇÊã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04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ÕÇÍÈ ÇáÕÇáÍ ÎíÑ ãä ÇáæÍÏÉ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04"/>
              <w:ind w:hanging="0"/>
              <w:rPr/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äÒáÊ Ýí ÇáÐíä ÊÈÇÑÒæÇ íæã ÈÏÑ¡ íÚäí Þæáå -ÊÚÇáì-: {</w:t>
            </w:r>
            <w:r>
              <w:rPr>
                <w:b/>
                <w:bCs/>
                <w:color w:val="000000"/>
                <w:szCs w:val="26"/>
              </w:rPr>
              <w:t>åóÜÐóÇäö ÎóÕúãóÇäö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</w:t>
              <w:br/>
              <w:t xml:space="preserve">   </w:t>
            </w:r>
            <w:r>
              <w:rPr>
                <w:b/>
                <w:bCs/>
                <w:color w:val="000000"/>
                <w:szCs w:val="26"/>
              </w:rPr>
              <w:t>ÇÎúÊóÕóãõæÇú Ýöí ÑóÈøöåöãú</w:t>
            </w:r>
            <w:r>
              <w:rPr>
                <w:sz w:val="26"/>
                <w:szCs w:val="26"/>
                <w:rtl w:val="true"/>
              </w:rPr>
              <w:t>}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04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æÍÏÉ ÎíÑ ãä ÌáíÓ ÇáÓæÁ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</w:t>
            </w:r>
            <w:r>
              <w:rPr>
                <w:sz w:val="26"/>
                <w:szCs w:val="26"/>
                <w:rtl w:val="true"/>
              </w:rPr>
              <w:t>¡</w:t>
            </w:r>
            <w:r>
              <w:rPr>
                <w:sz w:val="26"/>
                <w:szCs w:val="26"/>
              </w:rPr>
              <w:t>664Ê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04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ÃÈæ ÇáØÝíá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04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ÌÇÁÊ ÝÇØãÉÅáì ÃÈí ÈßÑ ÊØáÈ ãíÑÇËåÇ ãä ÇáäÈí s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-514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04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ÞóÊóáó -Ãí: Úáí Èä ÃÈí ØÇáÈ- ãÞÇÊáÊåã¡ Ãí: ÇáãÑÊÏíä Åáì ÇáäÕÑÇäíÉ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Ê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04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ÃÈæ ÞÊÇÏÉ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ÈÇÑÒÊ ÑÌáÇð íæã Íäíä ÝÞÊáÊõå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ÃÈæ ÞáÇÈÉ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ÞÊáæÇ¡ æÓÑÞæÇ¡ æÍÇÑÈæÇ Çááøå æÑÓæáå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ÃÈæ ãæÓì ÇáÃÔÚÑí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ÌÇæÑ ÞæãÇð áÇ íÛÏÑæä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ÐÇ ßÇä íåæÏíÇð ÝÃÓáã¡ Ëã ÑÌÚ Åáì Ïíäå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ÃÈæ åÑíÑÉ</w:t>
            </w: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 xml:space="preserve"> 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ÔåÏ ÈÇááå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ä ÝÑÓ ÇáãÌÇåÏ íÓÊäøõ Ýí Øæáå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ä ÇáãÑÃÉ áÊÃÎÐ ááÞæã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ÈÚËäí ÃÈæ ÈßÑ Ýí Êáß ÇáÍÌÉ¡ Ýí ãÄÐäíä ÈÚËåã íæã ÇáäÍÑ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ÈÚËäí ÃÈæ ÈßÑ Ýíãä íÄÐä íæã ÇáäÍÑ Èãäì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áÕáÇÉ æÇÌÈÉ Úáíßã ÎáÝ ßáø ãÓáã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ÝÃÐä ãÚäÇ Úáíøñ íæã ÇáäÍÑ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Ç ÑÃíÊ ÃÍÏÇð ÃßËÑ ãÔæÑÉð áÃÕÍÇÈå ãä ÑÓæá Çááøå s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-140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íæã ÇáÍÌ ÇáÃßÈÑ: íæã ÇáäÍÑ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Ê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_Al-Mohannad4_crl" w:cs="R_Al-Mohannad4_crl"/>
                <w:sz w:val="26"/>
                <w:szCs w:val="26"/>
                <w:u w:val="single"/>
              </w:rPr>
            </w:pPr>
            <w:r>
              <w:rPr>
                <w:rFonts w:eastAsia="R_Al-Mohannad4_crl" w:cs="R_Al-Mohannad4_crl"/>
                <w:sz w:val="26"/>
                <w:szCs w:val="26"/>
                <w:u w:val="single"/>
              </w:rPr>
              <w:t>ÃÓãÇÁ ÇáäÓÇÁ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ÚÇÆÔÉ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ä ßÇäÊ ÇáãÑÃÉ áÊÌíÑ Úáì ÇáãÄãäíä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-299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ä ÑÓæá Çááøå s ßÇä íÚÏá ÈíääÇ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ÞÊá ÇáäÈí s ÇãÑÃÉð ãä Èäí ÞÑíÙÉ áÍÏËò ÃÍÏËÊå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ßÇäÊ ÕÝíÉ ãä ÇáÕÝíø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áã íÞÊá -Ãí: ÇáäÈí s- ãä äÓÇÆåã -íÚäí: Èäí ÞÑíÙÉ- ÅáÇ ÇãÑÃÉ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Ê¡617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Ç ÑÃíÊ ÑÌáÇð ÃßËÑ ÇÓÊÔÇÑÉ ááÑÌÇá ãä ÑÓæá Çááøå s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æÇááå ãÇ ÃäÓì ÚÌÈí ãä ØíÈ äÝÓåÇ æßËÑÉ ÖÍßåÇ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Ê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ÝÇØãÉ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äÊ æãÇ ÓãÚÊó ãä ÑÓæá Çááøå s ÃÚáã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Ê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äåÇ æÇáÚÈÇÓ ÃÊíÇ ÃÈÇ ÈßÑ íáÊãÓÇä ãíÑÇËåãÇ ãä ÑÓæá Çááøå s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Ê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_Al-Mohannad4_crl" w:cs="R_Al-Mohannad4_crl"/>
                <w:sz w:val="26"/>
                <w:szCs w:val="26"/>
                <w:u w:val="single"/>
              </w:rPr>
            </w:pPr>
            <w:r>
              <w:rPr>
                <w:rFonts w:eastAsia="R_Al-Mohannad4_crl" w:cs="R_Al-Mohannad4_crl"/>
                <w:sz w:val="26"/>
                <w:szCs w:val="26"/>
                <w:u w:val="single"/>
              </w:rPr>
              <w:t>ßõäì ÇáäÓÇÁ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Ãã Óáíã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ÇÊÎÐÊå Åä ÏäÇ ÃÍÏñ ãä ÇáãÔÑßíä¡ ÈóÞÑÊõ Èå ÈØäå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Ê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_Al-Mohannad4_crl" w:cs="R_Al-Mohannad4_crl"/>
                <w:sz w:val="26"/>
                <w:szCs w:val="26"/>
                <w:u w:val="single"/>
              </w:rPr>
            </w:pPr>
            <w:r>
              <w:rPr>
                <w:rFonts w:eastAsia="R_Al-Mohannad4_crl" w:cs="R_Al-Mohannad4_crl"/>
                <w:sz w:val="26"/>
                <w:szCs w:val="26"/>
                <w:u w:val="single"/>
              </w:rPr>
              <w:t>ÇáãÈåãæä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ÈÚÖ ÇáÃãÑÇÁ íæÕí ÌíÔå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ÃÔÚÑæÇ ÞáæÈßã ÇáÌÑÃÉ Úáì ÇáÚÏæ¡ ÝÅäåÇ ÓÈÈ ÇáÙÝÑ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ÈÚÖ ÇáÓáÝ (åæ ÚÈÏÇáãáß Èä ÕÇáÍ Èä Úáí Èä ÚÈÏÇááå Èä ÚÈÇÓ)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ßäø ßÇáÊÇÌÑ ÇáßíøÓ¡ ÇáÐí áÇ íØáÈ ÑöÈúÍðÇ ÅáÇ ÈÚÏ ÅÍÑÇÒ ÑÃÓ ãÇáå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</w:tr>
      <w:tr>
        <w:trPr/>
        <w:tc>
          <w:tcPr>
            <w:tcW w:w="75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ÑÌá ãä ÇáÃäÕÇÑ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Åäí áÍÑíÕ Úáì ÇáÏäíÇ Åä ÌáÓÊ ÍÊìÃÝÑÛ ãäåä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  <w:r>
              <w:rPr>
                <w:sz w:val="26"/>
                <w:szCs w:val="26"/>
                <w:rtl w:val="true"/>
              </w:rPr>
              <w:t>¡</w:t>
            </w:r>
            <w:r>
              <w:rPr>
                <w:sz w:val="26"/>
                <w:szCs w:val="26"/>
              </w:rPr>
              <w:t>196</w:t>
            </w:r>
          </w:p>
        </w:tc>
      </w:tr>
    </w:tbl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spacing w:lineRule="auto" w:line="240"/>
        <w:ind w:hanging="0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spacing w:lineRule="auto" w:line="240"/>
        <w:ind w:hanging="0"/>
        <w:jc w:val="center"/>
        <w:rPr>
          <w:szCs w:val="34"/>
        </w:rPr>
      </w:pPr>
      <w:r>
        <w:rPr>
          <w:szCs w:val="34"/>
          <w:rtl w:val="true"/>
        </w:rPr>
        <w:t>*****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0" w:header="720" w:top="2665" w:footer="720" w:bottom="2495"/>
      <w:pgNumType w:start="74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P_Mohammad.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rPr>
        <w:rFonts w:eastAsia="R_Al-Mohannad5_plus" w:cs="R_Al-Mohannad5_plus"/>
        <w:sz w:val="18"/>
        <w:szCs w:val="28"/>
      </w:rPr>
    </w:pPr>
    <w:r>
      <w:rPr>
        <w:rFonts w:eastAsia="R_Al-Mohannad5_plus" w:cs="R_Al-Mohannad5_plus"/>
        <w:sz w:val="18"/>
        <w:szCs w:val="28"/>
        <w:rtl w:val="true"/>
      </w:rPr>
    </w:r>
  </w:p>
  <w:p>
    <w:pPr>
      <w:pStyle w:val="Header"/>
      <w:spacing w:lineRule="auto" w:line="240"/>
      <w:ind w:hanging="0"/>
      <w:rPr>
        <w:rFonts w:eastAsia="R_Al-Mohannad5_plus" w:cs="R_Al-Mohannad5_plus"/>
        <w:sz w:val="18"/>
        <w:szCs w:val="16"/>
      </w:rPr>
    </w:pPr>
    <w:r>
      <w:rPr>
        <w:rFonts w:eastAsia="R_Al-Mohannad5_plus" w:cs="R_Al-Mohannad5_plus"/>
        <w:sz w:val="18"/>
        <w:szCs w:val="16"/>
        <w:rtl w:val="true"/>
      </w:rPr>
    </w:r>
  </w:p>
  <w:p>
    <w:pPr>
      <w:pStyle w:val="Header"/>
      <w:spacing w:lineRule="auto" w:line="240"/>
      <w:ind w:hanging="0"/>
      <w:rPr>
        <w:rFonts w:eastAsia="R_Al-Mohannad5_plus" w:cs="R_Al-Mohannad5_plus"/>
        <w:sz w:val="18"/>
        <w:szCs w:val="28"/>
      </w:rPr>
    </w:pPr>
    <w:r>
      <w:rPr>
        <w:rFonts w:eastAsia="R_Al-Mohannad5_plus" w:cs="R_Al-Mohannad5_plus"/>
        <w:sz w:val="18"/>
        <w:szCs w:val="28"/>
        <w:rtl w:val="true"/>
      </w:rPr>
    </w:r>
  </w:p>
  <w:p>
    <w:pPr>
      <w:pStyle w:val="Header"/>
      <w:pBdr>
        <w:bottom w:val="single" w:sz="12" w:space="1" w:color="000000"/>
      </w:pBdr>
      <w:spacing w:lineRule="auto" w:line="240"/>
      <w:ind w:hanging="0"/>
      <w:jc w:val="right"/>
      <w:rPr/>
    </w:pPr>
    <w:r>
      <w:rPr>
        <w:rFonts w:eastAsia="R_Al-Mohannad4_crl" w:cs="R_Al-Mohannad4_crl"/>
        <w:sz w:val="18"/>
        <w:szCs w:val="18"/>
        <w:rtl w:val="true"/>
      </w:rPr>
      <w:t xml:space="preserve">[ </w:t>
    </w:r>
    <w:r>
      <w:rPr>
        <w:rStyle w:val="PageNumber"/>
        <w:rFonts w:eastAsia="R_Al-Mohannad4_crl" w:cs="R_Al-Mohannad4_crl"/>
        <w:szCs w:val="32"/>
        <w:rtl w:val="true"/>
      </w:rPr>
      <w:fldChar w:fldCharType="begin"/>
    </w:r>
    <w:r>
      <w:rPr>
        <w:rtl w:val="true"/>
        <w:rStyle w:val="PageNumber"/>
        <w:szCs w:val="32"/>
        <w:rFonts w:eastAsia="R_Al-Mohannad4_crl" w:cs="R_Al-Mohannad4_crl"/>
      </w:rPr>
      <w:instrText xml:space="preserve"> PAGE </w:instrText>
    </w:r>
    <w:r>
      <w:rPr>
        <w:rtl w:val="true"/>
        <w:rStyle w:val="PageNumber"/>
        <w:szCs w:val="32"/>
        <w:rFonts w:eastAsia="R_Al-Mohannad4_crl" w:cs="R_Al-Mohannad4_crl"/>
      </w:rPr>
      <w:fldChar w:fldCharType="separate"/>
    </w:r>
    <w:r>
      <w:rPr>
        <w:rtl w:val="true"/>
        <w:rStyle w:val="PageNumber"/>
        <w:szCs w:val="32"/>
        <w:rFonts w:eastAsia="R_Al-Mohannad4_crl" w:cs="R_Al-Mohannad4_crl"/>
      </w:rPr>
      <w:t>753</w:t>
    </w:r>
    <w:r>
      <w:rPr>
        <w:rtl w:val="true"/>
        <w:rStyle w:val="PageNumber"/>
        <w:szCs w:val="32"/>
        <w:rFonts w:eastAsia="R_Al-Mohannad4_crl" w:cs="R_Al-Mohannad4_crl"/>
      </w:rPr>
      <w:fldChar w:fldCharType="end"/>
    </w:r>
    <w:r>
      <w:rPr>
        <w:rFonts w:eastAsia="R_Al-Mohannad4_crl" w:cs="R_Al-Mohannad4_crl"/>
        <w:sz w:val="18"/>
        <w:szCs w:val="18"/>
        <w:rtl w:val="true"/>
      </w:rPr>
      <w:t xml:space="preserve"> ]                                                  </w:t>
    </w:r>
    <w:r>
      <w:rPr>
        <w:rFonts w:eastAsia="R_Al-Mohannad4_crl" w:cs="R_Al-Mohannad4_crl"/>
        <w:sz w:val="18"/>
        <w:szCs w:val="18"/>
      </w:rPr>
      <w:t xml:space="preserve">ÇáÅäÌÇÏ: ÝåÑÓ </w:t>
    </w:r>
    <w:r>
      <w:rPr>
        <w:rFonts w:eastAsia="R_Al-Mohannad4_crl" w:cs="R_Al-Mohannad4_crl"/>
      </w:rPr>
      <w:t>ÇáÂËÇÑ æÇáÃÞæÇá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rPr>
        <w:rFonts w:eastAsia="R_Al-Mohannad5_plus" w:cs="R_Al-Mohannad5_plus"/>
        <w:sz w:val="18"/>
        <w:szCs w:val="28"/>
      </w:rPr>
    </w:pPr>
    <w:r>
      <w:rPr>
        <w:rFonts w:eastAsia="R_Al-Mohannad5_plus" w:cs="R_Al-Mohannad5_plus"/>
        <w:sz w:val="18"/>
        <w:szCs w:val="28"/>
        <w:rtl w:val="true"/>
      </w:rPr>
    </w:r>
  </w:p>
  <w:p>
    <w:pPr>
      <w:pStyle w:val="Header"/>
      <w:spacing w:lineRule="auto" w:line="240"/>
      <w:ind w:hanging="0"/>
      <w:rPr>
        <w:rFonts w:eastAsia="R_Al-Mohannad5_plus" w:cs="R_Al-Mohannad5_plus"/>
        <w:sz w:val="18"/>
        <w:szCs w:val="16"/>
      </w:rPr>
    </w:pPr>
    <w:r>
      <w:rPr>
        <w:rFonts w:eastAsia="R_Al-Mohannad5_plus" w:cs="R_Al-Mohannad5_plus"/>
        <w:sz w:val="18"/>
        <w:szCs w:val="16"/>
        <w:rtl w:val="true"/>
      </w:rPr>
    </w:r>
  </w:p>
  <w:p>
    <w:pPr>
      <w:pStyle w:val="Header"/>
      <w:spacing w:lineRule="auto" w:line="240"/>
      <w:ind w:hanging="0"/>
      <w:rPr>
        <w:rFonts w:eastAsia="R_Al-Mohannad5_plus" w:cs="R_Al-Mohannad5_plus"/>
        <w:sz w:val="18"/>
        <w:szCs w:val="28"/>
      </w:rPr>
    </w:pPr>
    <w:r>
      <w:rPr>
        <w:rFonts w:eastAsia="R_Al-Mohannad5_plus" w:cs="R_Al-Mohannad5_plus"/>
        <w:sz w:val="18"/>
        <w:szCs w:val="28"/>
        <w:rtl w:val="true"/>
      </w:rPr>
    </w:r>
  </w:p>
  <w:p>
    <w:pPr>
      <w:pStyle w:val="Header"/>
      <w:pBdr>
        <w:bottom w:val="single" w:sz="12" w:space="1" w:color="000000"/>
      </w:pBdr>
      <w:spacing w:lineRule="auto" w:line="240"/>
      <w:ind w:hanging="0"/>
      <w:rPr/>
    </w:pPr>
    <w:r>
      <w:rPr>
        <w:rFonts w:eastAsia="R_Al-Mohannad4_crl" w:cs="R_Al-Mohannad4_crl"/>
        <w:sz w:val="18"/>
        <w:szCs w:val="18"/>
      </w:rPr>
      <w:t xml:space="preserve">ÇáÅäÌÇÏ: ÝåÑÓ </w:t>
    </w:r>
    <w:r>
      <w:rPr>
        <w:rFonts w:eastAsia="R_Al-Mohannad4_crl" w:cs="R_Al-Mohannad4_crl"/>
      </w:rPr>
      <w:t>ÇáÂËÇÑ æÇáÃÞæÇá</w:t>
    </w:r>
    <w:r>
      <w:rPr>
        <w:rFonts w:eastAsia="R_Al-Mohannad4_crl" w:cs="R_Al-Mohannad4_crl"/>
        <w:rtl w:val="true"/>
      </w:rPr>
      <w:t xml:space="preserve">                                                  </w:t>
    </w:r>
    <w:r>
      <w:rPr>
        <w:rFonts w:eastAsia="R_Al-Mohannad4_crl" w:cs="R_Al-Mohannad4_crl"/>
        <w:sz w:val="18"/>
        <w:szCs w:val="18"/>
        <w:rtl w:val="true"/>
      </w:rPr>
      <w:t xml:space="preserve">[ </w:t>
    </w:r>
    <w:r>
      <w:rPr>
        <w:rStyle w:val="PageNumber"/>
        <w:rFonts w:eastAsia="R_Al-Mohannad4_crl" w:cs="R_Al-Mohannad4_crl"/>
        <w:szCs w:val="32"/>
        <w:rtl w:val="true"/>
      </w:rPr>
      <w:fldChar w:fldCharType="begin"/>
    </w:r>
    <w:r>
      <w:rPr>
        <w:rStyle w:val="PageNumber"/>
        <w:szCs w:val="32"/>
        <w:rFonts w:eastAsia="R_Al-Mohannad4_crl" w:cs="R_Al-Mohannad4_crl"/>
      </w:rPr>
      <w:instrText xml:space="preserve"> PAGE </w:instrText>
    </w:r>
    <w:r>
      <w:rPr>
        <w:rStyle w:val="PageNumber"/>
        <w:szCs w:val="32"/>
        <w:rFonts w:eastAsia="R_Al-Mohannad4_crl" w:cs="R_Al-Mohannad4_crl"/>
      </w:rPr>
      <w:fldChar w:fldCharType="separate"/>
    </w:r>
    <w:r>
      <w:rPr>
        <w:rStyle w:val="PageNumber"/>
        <w:szCs w:val="32"/>
        <w:rFonts w:eastAsia="R_Al-Mohannad4_crl" w:cs="R_Al-Mohannad4_crl"/>
      </w:rPr>
      <w:t>754</w:t>
    </w:r>
    <w:r>
      <w:rPr>
        <w:rStyle w:val="PageNumber"/>
        <w:szCs w:val="32"/>
        <w:rFonts w:eastAsia="R_Al-Mohannad4_crl" w:cs="R_Al-Mohannad4_crl"/>
      </w:rPr>
      <w:fldChar w:fldCharType="end"/>
    </w:r>
    <w:r>
      <w:rPr>
        <w:rFonts w:eastAsia="R_Al-Mohannad4_crl" w:cs="R_Al-Mohannad4_crl"/>
        <w:sz w:val="18"/>
        <w:szCs w:val="18"/>
        <w:rtl w:val="true"/>
      </w:rPr>
      <w:t xml:space="preserve"> 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"/>
      <w:lvlJc w:val="right"/>
      <w:pPr>
        <w:tabs>
          <w:tab w:val="num" w:pos="708"/>
        </w:tabs>
        <w:ind w:left="708" w:hanging="0"/>
      </w:pPr>
    </w:lvl>
    <w:lvl w:ilvl="1">
      <w:start w:val="1"/>
      <w:pStyle w:val="Heading2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2">
      <w:start w:val="1"/>
      <w:pStyle w:val="Heading3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3">
      <w:start w:val="1"/>
      <w:pStyle w:val="Heading4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4">
      <w:start w:val="1"/>
      <w:pStyle w:val="Heading5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5">
      <w:start w:val="1"/>
      <w:pStyle w:val="Heading6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6">
      <w:start w:val="1"/>
      <w:pStyle w:val="Heading7"/>
      <w:numFmt w:val="lowerLetter"/>
      <w:lvlText w:val=""/>
      <w:lvlJc w:val="right"/>
      <w:pPr>
        <w:tabs>
          <w:tab w:val="num" w:pos="708"/>
        </w:tabs>
        <w:ind w:left="708" w:hanging="0"/>
      </w:pPr>
    </w:lvl>
    <w:lvl w:ilvl="7">
      <w:start w:val="1"/>
      <w:pStyle w:val="Heading8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8">
      <w:start w:val="1"/>
      <w:pStyle w:val="Heading9"/>
      <w:numFmt w:val="lowerLetter"/>
      <w:lvlText w:val=""/>
      <w:lvlJc w:val="right"/>
      <w:pPr>
        <w:tabs>
          <w:tab w:val="num" w:pos="708"/>
        </w:tabs>
        <w:ind w:left="708" w:hanging="0"/>
      </w:pPr>
    </w:lvl>
  </w:abstractNum>
  <w:abstractNum w:abstractNumId="2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uto" w:line="228"/>
      <w:ind w:firstLine="567"/>
      <w:jc w:val="both"/>
    </w:pPr>
    <w:rPr>
      <w:rFonts w:ascii="MCS P_Mohammad." w:hAnsi="MCS P_Mohammad." w:eastAsia="Rateb lotus20" w:cs="Rateb lotus20"/>
      <w:color w:val="auto"/>
      <w:sz w:val="30"/>
      <w:szCs w:val="3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</w:tabs>
      <w:spacing w:before="240" w:after="60"/>
      <w:ind w:left="1416" w:hanging="0"/>
      <w:outlineLvl w:val="0"/>
    </w:pPr>
    <w:rPr>
      <w:rFonts w:ascii="Arial" w:hAnsi="Arial" w:eastAsia="Arial" w:cs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</w:tabs>
      <w:spacing w:before="240" w:after="60"/>
      <w:ind w:left="2124" w:hanging="0"/>
      <w:outlineLvl w:val="1"/>
    </w:pPr>
    <w:rPr>
      <w:rFonts w:ascii="Arial" w:hAnsi="Arial" w:eastAsia="Arial"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</w:tabs>
      <w:spacing w:before="240" w:after="60"/>
      <w:ind w:left="2832" w:hanging="0"/>
      <w:outlineLvl w:val="2"/>
    </w:pPr>
    <w:rPr>
      <w:rFonts w:ascii="Times New Roman" w:hAnsi="Times New Roman" w:eastAsia="Times New Roman" w:cs="Times New Roman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</w:tabs>
      <w:spacing w:before="240" w:after="60"/>
      <w:ind w:left="3540" w:hanging="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</w:tabs>
      <w:spacing w:before="240" w:after="60"/>
      <w:ind w:left="4248" w:hanging="0"/>
      <w:outlineLvl w:val="4"/>
    </w:pPr>
    <w:rPr>
      <w:rFonts w:ascii="Arial" w:hAnsi="Arial" w:eastAsia="Arial" w:cs="Arial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</w:tabs>
      <w:spacing w:before="240" w:after="60"/>
      <w:ind w:left="4956" w:hanging="0"/>
      <w:outlineLvl w:val="5"/>
    </w:pPr>
    <w:rPr>
      <w:rFonts w:ascii="Arial" w:hAnsi="Arial" w:eastAsia="Arial" w:cs="Arial"/>
      <w:i/>
      <w:iCs/>
      <w:sz w:val="22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</w:tabs>
      <w:spacing w:before="240" w:after="60"/>
      <w:ind w:left="5664" w:hanging="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</w:tabs>
      <w:spacing w:before="240" w:after="60"/>
      <w:ind w:left="6372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</w:tabs>
      <w:spacing w:before="240" w:after="60"/>
      <w:ind w:left="7080" w:hanging="0"/>
      <w:outlineLvl w:val="8"/>
    </w:pPr>
    <w:rPr>
      <w:rFonts w:ascii="Arial" w:hAnsi="Arial" w:eastAsia="Arial" w:cs="Arial"/>
      <w:i/>
      <w:iCs/>
      <w:sz w:val="18"/>
      <w:szCs w:val="21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eastAsia="Traditional Arabic" w:cs="Traditional Arabic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color w:val="000000"/>
      <w:sz w:val="24"/>
      <w:szCs w:val="24"/>
    </w:rPr>
  </w:style>
  <w:style w:type="paragraph" w:styleId="1">
    <w:name w:val="Ú1"/>
    <w:basedOn w:val="Normal"/>
    <w:qFormat/>
    <w:pPr>
      <w:spacing w:lineRule="auto" w:line="240" w:before="120" w:after="120"/>
      <w:ind w:hanging="0"/>
      <w:jc w:val="center"/>
    </w:pPr>
    <w:rPr>
      <w:rFonts w:eastAsia="R_Al-Mohannad4_crl" w:cs="R_Al-Mohannad4_crl"/>
      <w:color w:val="000000"/>
      <w:szCs w:val="34"/>
    </w:rPr>
  </w:style>
  <w:style w:type="paragraph" w:styleId="2">
    <w:name w:val="Ú2"/>
    <w:basedOn w:val="Normal"/>
    <w:qFormat/>
    <w:pPr>
      <w:spacing w:lineRule="auto" w:line="240"/>
      <w:ind w:hanging="0"/>
    </w:pPr>
    <w:rPr>
      <w:rFonts w:eastAsia="AF_Hijaz" w:cs="AF_Hijaz"/>
      <w:color w:val="000000"/>
      <w:szCs w:val="36"/>
    </w:rPr>
  </w:style>
  <w:style w:type="paragraph" w:styleId="3">
    <w:name w:val="Ú3"/>
    <w:basedOn w:val="2"/>
    <w:qFormat/>
    <w:pPr/>
    <w:rPr>
      <w:rFonts w:eastAsia="MCS Taybah S_U normal." w:cs="MCS Taybah S_U normal.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567"/>
        <w:tab w:val="center" w:pos="4153" w:leader="none"/>
        <w:tab w:val="right" w:pos="8306" w:leader="none"/>
      </w:tabs>
      <w:ind w:firstLine="567"/>
      <w:jc w:val="both"/>
    </w:pPr>
    <w:rPr>
      <w:color w:val="000000"/>
      <w:szCs w:val="32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5">
    <w:name w:val="ÇáÃÈæÇÈ"/>
    <w:basedOn w:val="Normal"/>
    <w:qFormat/>
    <w:pPr>
      <w:spacing w:lineRule="atLeast" w:line="280" w:before="80" w:after="80"/>
      <w:jc w:val="center"/>
    </w:pPr>
    <w:rPr>
      <w:rFonts w:ascii="Times New Roman" w:hAnsi="Times New Roman" w:eastAsia="AF_Hijaz" w:cs="AF_Hijaz"/>
      <w:color w:val="000000"/>
      <w:sz w:val="20"/>
      <w:szCs w:val="32"/>
    </w:rPr>
  </w:style>
  <w:style w:type="paragraph" w:styleId="Style6">
    <w:name w:val="ÇáÚäÇæíä"/>
    <w:basedOn w:val="Normal"/>
    <w:qFormat/>
    <w:pPr>
      <w:spacing w:lineRule="atLeast" w:line="280" w:before="80" w:after="80"/>
    </w:pPr>
    <w:rPr>
      <w:rFonts w:ascii="Times New Roman" w:hAnsi="Times New Roman" w:eastAsia="AF_Hijaz" w:cs="AF_Hijaz"/>
      <w:color w:val="000000"/>
      <w:sz w:val="20"/>
      <w:szCs w:val="32"/>
    </w:rPr>
  </w:style>
  <w:style w:type="paragraph" w:styleId="Style7">
    <w:name w:val="ÇáÈÇÈ"/>
    <w:basedOn w:val="Style5"/>
    <w:qFormat/>
    <w:pPr>
      <w:spacing w:lineRule="auto" w:line="240" w:before="1080" w:after="120"/>
      <w:ind w:hanging="0"/>
    </w:pPr>
    <w:rPr>
      <w:rFonts w:eastAsia="MCS Taybah S_U 3d." w:cs="MCS Taybah S_U 3d."/>
      <w:szCs w:val="38"/>
    </w:rPr>
  </w:style>
  <w:style w:type="paragraph" w:styleId="Style8">
    <w:name w:val="ÔÔ"/>
    <w:basedOn w:val="Normal"/>
    <w:qFormat/>
    <w:pPr>
      <w:spacing w:lineRule="auto" w:line="240"/>
      <w:ind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9">
    <w:name w:val="ÔÍ"/>
    <w:basedOn w:val="Footnote"/>
    <w:qFormat/>
    <w:pPr>
      <w:ind w:hanging="0"/>
    </w:pPr>
    <w:rPr/>
  </w:style>
  <w:style w:type="paragraph" w:styleId="11">
    <w:name w:val="Í1"/>
    <w:basedOn w:val="Footnote"/>
    <w:qFormat/>
    <w:pPr>
      <w:ind w:left="397" w:hanging="397"/>
    </w:pPr>
    <w:rPr>
      <w:color w:val="auto"/>
    </w:rPr>
  </w:style>
  <w:style w:type="paragraph" w:styleId="12">
    <w:name w:val="Úä1"/>
    <w:basedOn w:val="Normal"/>
    <w:qFormat/>
    <w:pPr/>
    <w:rPr/>
  </w:style>
  <w:style w:type="paragraph" w:styleId="13">
    <w:name w:val="Ú1Ï"/>
    <w:basedOn w:val="Normal"/>
    <w:qFormat/>
    <w:pPr/>
    <w:rPr/>
  </w:style>
  <w:style w:type="paragraph" w:styleId="21">
    <w:name w:val="Í2"/>
    <w:basedOn w:val="Footnote"/>
    <w:qFormat/>
    <w:pPr/>
    <w:rPr>
      <w:rFonts w:ascii="Times New Roman" w:hAnsi="Times New Roman" w:eastAsia="Times New Roman" w:cs="Times New Roman"/>
      <w:spacing w:val="-6"/>
      <w:sz w:val="20"/>
      <w:szCs w:val="20"/>
    </w:rPr>
  </w:style>
  <w:style w:type="paragraph" w:styleId="14">
    <w:name w:val="ÇáÈÇÈ1"/>
    <w:basedOn w:val="Normal"/>
    <w:qFormat/>
    <w:pPr>
      <w:spacing w:lineRule="atLeast" w:line="500" w:before="0" w:after="480"/>
      <w:ind w:hanging="0"/>
      <w:jc w:val="center"/>
    </w:pPr>
    <w:rPr>
      <w:rFonts w:ascii="Times New Roman" w:hAnsi="Times New Roman" w:eastAsia="R_Al-Mohannad5_plus" w:cs="R_Al-Mohannad5_plus"/>
      <w:szCs w:val="34"/>
    </w:rPr>
  </w:style>
  <w:style w:type="paragraph" w:styleId="Style10">
    <w:name w:val="ÊÑæíÓÉ"/>
    <w:basedOn w:val="Header"/>
    <w:qFormat/>
    <w:pPr>
      <w:pBdr>
        <w:bottom w:val="single" w:sz="12" w:space="1" w:color="000000"/>
      </w:pBdr>
      <w:spacing w:lineRule="auto" w:line="240" w:before="60" w:after="0"/>
      <w:ind w:hanging="0"/>
    </w:pPr>
    <w:rPr>
      <w:rFonts w:eastAsia="R_Al-Mohannad4_crl" w:cs="R_Al-Mohannad4_crl"/>
      <w:sz w:val="18"/>
      <w:szCs w:val="18"/>
    </w:rPr>
  </w:style>
  <w:style w:type="paragraph" w:styleId="15">
    <w:name w:val="ÊÑæíÓÉ1"/>
    <w:basedOn w:val="Style10"/>
    <w:qFormat/>
    <w:pPr>
      <w:spacing w:before="0" w:after="0"/>
      <w:jc w:val="right"/>
    </w:pPr>
    <w:rPr/>
  </w:style>
  <w:style w:type="paragraph" w:styleId="Style11">
    <w:name w:val="ãÎØæØ"/>
    <w:basedOn w:val="Normal"/>
    <w:qFormat/>
    <w:pPr>
      <w:widowControl/>
      <w:spacing w:lineRule="auto" w:line="232"/>
      <w:ind w:hanging="0"/>
      <w:jc w:val="center"/>
    </w:pPr>
    <w:rPr>
      <w:rFonts w:ascii="Times New Roman" w:hAnsi="Times New Roman" w:eastAsia="Times New Roman" w:cs="Times New Roman"/>
      <w:bCs/>
      <w:sz w:val="20"/>
      <w:szCs w:val="24"/>
    </w:rPr>
  </w:style>
  <w:style w:type="paragraph" w:styleId="Style12">
    <w:name w:val="Ó"/>
    <w:basedOn w:val="Normal"/>
    <w:qFormat/>
    <w:pPr>
      <w:spacing w:lineRule="auto" w:line="240" w:before="60" w:after="60"/>
      <w:ind w:hanging="0"/>
      <w:jc w:val="center"/>
    </w:pPr>
    <w:rPr>
      <w:rFonts w:eastAsia="Rateb lotusb22" w:cs="Rateb lotusb22"/>
      <w:b/>
      <w:bCs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LOAY\WOORD6\TEMPLATE\A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54:00Z</dcterms:created>
  <dc:creator>���</dc:creator>
  <dc:description/>
  <dc:language>en-US</dc:language>
  <cp:lastModifiedBy>g2553</cp:lastModifiedBy>
  <cp:lastPrinted>1980-01-03T00:39:00Z</cp:lastPrinted>
  <dcterms:modified xsi:type="dcterms:W3CDTF">1980-01-04T11:29:00Z</dcterms:modified>
  <cp:revision>9</cp:revision>
  <dc:subject/>
  <dc:title>��� ������ ������ ������</dc:title>
</cp:coreProperties>
</file>