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600" w:after="360"/>
        <w:rPr/>
      </w:pPr>
      <w:r>
        <w:rPr/>
        <w:t>ÝåÑÓ ÇáÃÚáÇã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2268" w:right="2268" w:gutter="0" w:header="720" w:top="2665" w:footer="720" w:bottom="2495"/>
          <w:pgNumType w:start="753" w:fmt="decimal"/>
          <w:formProt w:val="false"/>
          <w:textDirection w:val="lrTb"/>
        </w:sectPr>
      </w:pPr>
    </w:p>
    <w:p>
      <w:pPr>
        <w:pStyle w:val="Normal"/>
        <w:spacing w:lineRule="auto" w:line="240"/>
        <w:ind w:hanging="0"/>
        <w:rPr>
          <w:b/>
          <w:b/>
          <w:bCs/>
          <w:szCs w:val="26"/>
        </w:rPr>
      </w:pPr>
      <w:r>
        <w:rPr>
          <w:b/>
          <w:bCs/>
          <w:szCs w:val="28"/>
          <w:rtl w:val="true"/>
        </w:rPr>
        <w:t xml:space="preserve">* </w:t>
      </w:r>
      <w:r>
        <w:rPr>
          <w:b/>
          <w:bCs/>
          <w:szCs w:val="28"/>
        </w:rPr>
        <w:t>ÃæáÇð: ÃÓãÇÁ ÇáÑÌÇá</w:t>
      </w:r>
      <w:r>
        <w:rPr>
          <w:b/>
          <w:bCs/>
          <w:szCs w:val="28"/>
          <w:rtl w:val="true"/>
        </w:rPr>
        <w:t>: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ÅÈÑÇåíã Èä ÃÈí ÍõÕíä: 89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ÅÈÑÇåíã ÇáäÎÚí: 288¡ 371¡ 470¡ 473¡ 590¡ 595¡ 607¡ 613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ÍãÏ Èä ÍäÈá: 52¡ 111¡ 114¡ 161¡ 163¡ 170¡ 197¡ 199¡ 232¡ 264¡ 268¡ 271¡ 277¡ 278¡ 284¡ 296¡ 300¡ 318¡ 324¡ 336¡ 354¡ 358¡ 359¡ 361¡ 365¡ 372¡ 376¡ 384¡ 403¡ 409¡ 411¡ 413¡ 417¡ 420¡ 422¡ 423¡ 441¡ 447¡ 450¡ 463¡ 468¡ 476¡ 481¡ 489¡ 511¡ 514¡ 515¡ 529¡ 541¡ 548¡ 559¡ 587¡ 591¡ 596¡ 608¡ 612¡ 614¡ 627¡ 630¡ 635¡ 638¡ 650¡ 669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ÃÍæÕ Èä Íßíã: 307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ÓÇãÉ Èä ÒíÏ: 620¡ 628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ÅÓÍÇÞ Èä ÑÇåæíå: 111¡ 170¡ 197¡ 199¡ 232¡ 271¡ 284¡ 296¡ 300¡ 308¡ 325¡ 354¡ 372¡ 379¡ 385¡ 403¡ 409¡ 422¡ 423¡ 447¡ 463¡ 469¡ 478¡ 489¡ 498¡ 591¡ 596¡ 608¡ 612¡ 614¡ 619¡ 627¡ 630¡ 646¡ 650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Èä ÅÓÍÇÞ = ãÍãÏ Èä ÅÓÍÇÞ: 234¡ 268¡ 315¡ 516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Óáã = ÃÈæ ÚãÑÇä: 188¡ 190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ÅÓãÇÚíá Èä ÚíÇÔ: 304¡ 307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ÅÓãÇÚíá ÇáÞÇÖí = ÇáÞÇÖí ÅÓãÇÚíá: 22¡ 23¡ 190¡ 191¡ 207¡ 288¡ 458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ÔåÈ: 234¡ 248¡ 280¡ 289¡ 319¡ 323¡ 359¡ 369¡ 392¡ 422¡ 435¡ 436¡ 443¡ 585¡ 586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ÕÈÛ = ÃÕÈÛ Èä ÇáÝÑÌ: 279¡ 422¡ 432¡ 443¡ 517¡ 564¡ 568¡ 585¡ 623¡ 624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ÃÕãÚí = ÚÈÏÇááå Èä ÞõÑíÈ: 108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äÓ Èä ãÇáß: 9¡ 35¡ 41¡ 80¡ 87¡ 102¡ 104¡ 115¡ 139¡ 143¡ 148¡ 164¡ 182¡ 183¡ 356¡ 652¡ 682¡ 685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ÃæÒÇÚí = ÚÈÏÇááå Èä ÚãÑæ: 52¡ 56¡ 57¡ 111¡ 115¡ 125¡ 128¡ 160¡ 198¡ 199¡ 228¡ 232¡ 236¡ 237¡ 251¡ 271¡ 278¡ 284¡ 296¡ 300¡ 304¡ 305¡ 308¡ 318¡ 324¡ 327¡ 328¡ 332¡ 336¡ 354¡ 355¡ 358¡ 359¡ 372¡ 374¡ 377¡ 379¡ 385¡ 394¡ 403¡ 404¡ 405¡ 409¡ 413¡ 418¡ 421¡ 423¡ 431¡ 432¡ 445¡ 447¡ 469¡ 480¡ 482¡ 485¡ 486¡ 498¡ 514¡ 516¡ 528¡ 580¡ 588¡ 591¡ 608¡ 614¡ 621¡ 637¡ 640¡ 667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ÃæÓí: 307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íæÈ Èä ÚÈÏÇááå ÇááÎãí: 661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/>
      </w:pPr>
      <w:r>
        <w:rPr>
          <w:szCs w:val="26"/>
          <w:rtl w:val="true"/>
        </w:rPr>
        <w:t xml:space="preserve">- </w:t>
      </w:r>
      <w:r>
        <w:rPr>
          <w:szCs w:val="26"/>
        </w:rPr>
        <w:t>ÇáÈÇÌí</w:t>
      </w:r>
      <w:r>
        <w:rPr>
          <w:szCs w:val="18"/>
        </w:rPr>
        <w:t xml:space="preserve"> </w:t>
      </w:r>
      <w:r>
        <w:rPr>
          <w:szCs w:val="26"/>
        </w:rPr>
        <w:t>=</w:t>
      </w:r>
      <w:r>
        <w:rPr>
          <w:szCs w:val="14"/>
        </w:rPr>
        <w:t xml:space="preserve"> </w:t>
      </w:r>
      <w:r>
        <w:rPr>
          <w:szCs w:val="26"/>
        </w:rPr>
        <w:t>ÃÈæ ÇáæáíÏ: 302¡ 357¡ 389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ÈÎÇÑí = ãÍãÏ Èä ÅÓãÇÚíá (æÇäÙÑ: «ÕÍíÍ ÇáÈÎÇÑí» æ«ÇáÕÍíÍíä» Ýí ÝåÑÓ ÇáßÊÈ): 5¡ 32¡ 33¡ 48¡ 53¡ 63¡ 79¡ 80¡ 82¡ 84¡ 85¡ 86¡ 90¡ 91¡ 98¡ 102¡ 108¡ 114¡ 127¡ 134¡ 136¡ 149¡ 154¡ 156¡ 164¡ 168¡ 174¡ 180¡ 183¡ 185¡ 225¡ 238¡ 243¡ 247¡ 282¡ 293¡ 311¡ 341¡ 346¡ 347¡ 353¡ 364¡ 411¡ 449¡ 465¡ 475¡ 516¡ 574¡ 577¡ 595¡ 605¡¡ 669¡ 680¡ 685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ÈÑÇÁ Èä ÚÇÒÈ: 156 183¡ 190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ÈÑíÏÉ Èä ÇáÍÕíÈ: 43¡ 83¡ 141¡ 175¡ 246¡ 527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ÊÑãÐí = ãÍãÏ Èä ÚíÓì Èä ÓæÑÉ (æÇäÙÑ: «ÌÇãÚ ÇáÊÑãÐí» Ýí ÝåÑÓ ÇáßÊÈ): 10¡ 14¡ 81¡ 95¡ 97¡ 102¡ 104¡ 106¡ 107¡ 133¡ 139¡ 145¡ 152¡ 158¡ 164¡ 209¡ 216¡ 226¡ 227¡ 299¡ 356¡ 373¡ 378¡ 380¡ 408¡ 409¡ 427¡ 428¡ 439¡ 535¡ 557¡ 575¡ 597¡ 605¡ 678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ÌÇÈÑ Èä ÓãÑÉ: 32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ÌÇÈÑ Èä ÚÈÏÇááå: 113¡ 114¡ 138¡ 140¡ 174¡ 185¡ 310¡ 313¡ 341¡ 602¡ 628¡ 655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ÌÇÈÑ Èä ÚÊíß: 108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ÌÇåãÉ: 53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ÌÈíÑ Èä ãØÚã: 346¡ 515¡ 516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Èä ÌÑíÌ = ÚÈÏÇáãáß Èä ÚÈÏÇáÚÒíÒ: 258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ÌÑíÑ Èä ÚÈÏÇááå ÇáÈÌáí: 66¡ 241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 </w:t>
      </w:r>
      <w:r>
        <w:rPr>
          <w:szCs w:val="26"/>
        </w:rPr>
        <w:t>ÌÚÝÑ Èä ÚáíÉ ÇáÍÇÑí: 639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Èä ÇáÌåã =ÇäÙÑ: ãÍãÏ Èä ÇáÌåã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ÍÈíÈ Èä ãÓáãÉ: 469¡ 471¡ 473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Èä ÍÈíÈ = ÚÈÏÇáãáß Èä ÍÈíÈ: 60¡ 159-160¡ 199¡ 215¡ 235¡ 249¡ 289¡ 307¡ 319¡ 321¡ 325¡ 337¡ 374¡ 389¡ 392¡ 394¡ 395¡ 404¡ 422¡ 432¡ 434¡ 497¡ 530¡ 563¡ 564¡ 568¡ 624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ÍÐíÝÉ Èä ÇáíãÇä: 317¡ 660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Èä ÍÒã = ÃÈæ ãÍãÏ Èä ÍÒã: 44¡ 52¡ 118¡ 210¡ 212¡ 226¡ 232¡ 250¡ 279¡ 282¡ 377¡ 420¡ 435¡ 469¡ 484¡ 487¡ 553¡ 609¡ 620¡ 622¡ 630¡ 631¡ 636¡ 641¡ 645¡ 647¡ 667¡ 673¡ 676-677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ÍÓä Èä ÕÇáÍ Èä Íí: 115¡ 360¡ 385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ÍÓä Èä Úáí: 165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ÍÓä Èä ãÍãÏ ÇÈä ÇáÍäÝíÉ: 507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ÍÓä ÇáÈÕÑí = ÇáÍÓä Èä íÓÇÑ ÇáÈÕÑí: 56¡ 90¡ 101¡ 111¡ 165¡ 170¡ 180¡ 197¡ 203¡ 260¡ 288¡ 371¡ 385¡ 403¡ 417¡ 441¡ 447¡ 518¡ 616¡ 618¡ 634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ÍõÓíá: ÇáíãÇä (æÇáÏ ÍÐíÝÉ Èä ÇáíãÇä): 317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ÍÝÕ: 190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Èä ÃÈí ÇáÍÞíÞ (æÇäÙÑ: ÇáÑÈíÚ. æÇäÙÑ: ßäÇäÉ): 170¡ 172¡ 584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Íßã Èä ÚõÊóíÈÉ: 258¡ 371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ÍãÒÉ Èä ÚÈÏÇáãØáÈ: 115¡ 116¡ 117¡ 154¡ 196¡ 199¡ 200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ÎÇáÏ Èä äõÈóíÍ: 171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ÎÇáÏ Èä ÇáæáíÏ: 143¡ 155¡ 187¡ 229¡ 296¡ 364¡ 418¡ 475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ÎÑíã Èä ÝÇÊß: 98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Èä ÎØá = ÚÈÏÇááå Èä ÎØá: 35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ÎáÇøÏ Èä ÓæíÏ: 234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ÏÇÑÞØäí: 615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/>
      </w:pPr>
      <w:r>
        <w:rPr>
          <w:spacing w:val="-2"/>
          <w:szCs w:val="26"/>
          <w:rtl w:val="true"/>
        </w:rPr>
        <w:t xml:space="preserve">- </w:t>
      </w:r>
      <w:r>
        <w:rPr>
          <w:spacing w:val="-2"/>
          <w:szCs w:val="26"/>
        </w:rPr>
        <w:t>ÏÇæÏ ÇáÙÇåÑí: 111¡ 296¡ 300¡ 369-ÇáÙÇåÑí¡ 409¡ 448¡ 498¡</w:t>
      </w:r>
      <w:r>
        <w:rPr>
          <w:szCs w:val="26"/>
        </w:rPr>
        <w:t xml:space="preserve"> 529¡ 592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ÑÈÇÍ Èä ÑÈíÚ: 228¡ 2332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ÑÈíÚ Èä ÃäÓ: 22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ÑÈíÚ Èä ÃÈí ÇáÍÞíÞ: 581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>-</w:t>
      </w:r>
      <w:r>
        <w:rPr>
          <w:szCs w:val="26"/>
        </w:rPr>
        <w:t>ÑÌÇÁ Èä ÍíæÉ: 469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Èä ÑÔÏ = ÃÈæ ÇáæáíÏ Èä ÑÔÏ: 60¡ 436¡ 439¡ 585¡ 586¡ 588¡ 623¡ 624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ÑæíÝÚ Èä ËÇÈÊ: 442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ÒÈíÑ Èä ÇáÚæøÇã: 155¡ 164¡ 347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ÒåÑí = ãÍãÏ Èä ÚÈíÏÇááå Èä ÚÈÏÇááå ÇÈä ÔåÇÈ ÇáÒåÑí: 35¡ 158¡ 159¡ 334¡ 345¡ 354¡ 365¡ 378¡ 379¡ 515¡ 535¡ 537¡ 538¡ 597¡ 643¡ 644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ÒíÏ Èä ÃÑÞã: 84¡ 677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ÒíÏ Èä ÎÇáÏ: 82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ÓÇáã Èä ÚÈÏÇááå Èä ÚãÑ: 357¡ 449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ÓÈÑÉ Èä ÃÈí ÝÇßå: 11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/>
      </w:pPr>
      <w:r>
        <w:rPr>
          <w:spacing w:val="-2"/>
          <w:szCs w:val="26"/>
          <w:rtl w:val="true"/>
        </w:rPr>
        <w:t xml:space="preserve">- </w:t>
      </w:r>
      <w:r>
        <w:rPr>
          <w:spacing w:val="-2"/>
          <w:szCs w:val="26"/>
        </w:rPr>
        <w:t>ÓÍäæä: 56¡ 199¡ 281¡ 297¡ 302¡ 303¡ 305¡ 321¡ 388¡ 389¡</w:t>
      </w:r>
      <w:r>
        <w:rPr>
          <w:szCs w:val="26"/>
        </w:rPr>
        <w:t xml:space="preserve"> 393¡ 395¡ 423¡ 425¡ 426¡ 427¡ 428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Èä ÓÍäæä: 199¡ 393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ÓøõÏøöí: 38¡ 259¡ 460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ÓÚÏ Èä ÚÈÇÏÉ: 334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ÓÚÏ Èä ãÚÇÐ: 334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ÓÚíÏ  Èä ÃÈí ÈõÑÏÉ: 574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ÓÚíÏ Èä ÌÈíÑ: 263¡ 268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ÓÚíÏ Èä ÚÈÏÇáÚÒíÒ: 332¡ 482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ÓÚíÏ Èä ÇáãÓíøÈ: 111¡ 334¡ 345¡ 407¡ 467¡ 471¡ 515¡ 535¡ 573¡ 574¡ 636-637¡ 670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ÓÚíÏ Èä äõÈíÍ: 171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ÓÝíÇä ÇáËæÑí: 30¡ 52¡ 56¡ 115¡ 120¡ 128¡ 197¡ 232¡ 249¡ 284¡ 296¡ 300¡ 322¡ 350¡ 354¡ 372¡ 376¡ 387¡ 391¡ 403¡ 409¡ 413¡ 416¡ 441¡ 445¡ 463¡ 474¡ 475¡ 478¡ 485¡ 489¡ 491¡ 506¡ 514¡ 516¡ 550-551¡ 591¡ 595¡ 608¡ 637¡ 646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ÓÝíÇä Èä ÚíäíÉ: 589</w:t>
      </w:r>
      <w:r>
        <w:rPr>
          <w:szCs w:val="26"/>
          <w:rtl w:val="true"/>
        </w:rPr>
        <w:t xml:space="preserve">. 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ÓáãÇä ÇáÝÇÑÓí: 91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ÓáãÉ Èä ÇáÃßæÚ: 271¡ 483¡ 484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ÓáíãÇä Èä ÍÑÈ: 450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ÓáíãÇä Èä ãæÓì: 414¡ 469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ÓãÑÉ Èä ÌäÏÈ: 66¡ 245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Óåá ÇÈä ÇáÍäÙáíÉ: 147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Óåá Èä ÍäíÝ: 104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Óåá Èä ÓÚÏ: 91¡ 168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Óåá Èä ÚæÝ: 191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Èä ÓíÑíä = ãÍãÏ ÇÈä ÓíÑíä: 166¡ 371¡ 385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ÔÇÝÚí = ãÍãÏ ÇÈä ÅÏÑíÓ ÇáÔÇÝÚí: 52¡ 56¡ 57¡ 111¡ 114¡ 120¡ 121¡ 122¡ 125¡ 128¡ 161¡ 165¡ 170¡ 171¡ 198¡ 199¡ 207¡ 209¡ 211¡ 212¡ 215¡ 225¡ 231¡ 236¡ 237¡ 250¡ 255¡ 257¡ 263¡ 268¡ 270¡ 277¡ 278¡ 284¡ 287¡ 289¡ 296¡ 300¡ 305¡ 308¡ 317¡ 318¡ 327¡ 328¡ 329¡ 330¡ 331¡ 332¡ 333¡ 336¡ 347¡ 350¡ 351¡ 354¡356¡ 358¡ 359¡ 361¡ 362¡ 363¡ 366¡ 369¡ 372¡ 376¡ 377¡ 385¡ 388¡ 391¡ 393¡ 403¡ 405¡ 406¡ 409¡ 412¡ 416¡ 417¡ 421¡ 422¡ 423¡ 428¡ 429¡ 430¡ 431¡ 433¡ 441¡ 445¡ 448¡ 463¡ 467¡ 471¡ 490¡ 491¡ 492¡ 495¡ 498¡ 499¡ 502¡ 503¡ 506¡ 511¡ 514¡ 515¡ 520¡ 521¡ 523¡ 529¡ 536¡ 540¡ 541¡ 544¡ 548¡ 552¡ 554¡ 555¡ 560¡ 562¡ 569¡ 573¡ 580¡ 584¡ 591¡ 594¡ 596¡ 608¡ 611¡ 614¡ 619¡ 620¡ 624¡ 626¡ 628¡ 629¡635¡ 637¡ 641¡ 643¡ 645¡ 646¡ 649¡ 653¡ 657¡ 665¡ 667¡ 668¡ 671¡ 673¡ 674¡ 677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Èä ÔÈÑãÉ: 29-30¡ 212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ÔÏÇÏ Èä ÃæÓ: 243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ÔÚÈí = ÚÇãÑ Èä ÔÑÇÍíá¡ ÃÈæ ÚãÑæ: 288¡ 360¡ 362¡ 460¡ 506¡ 590¡ 595¡ 619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ÔÞíÞ Èä ÓáãÉ = ÃÈæ æÇÆá: 306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ÔåÑ Èä ÍæÔÈ: 409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ÔÚÈÉ Èä ÇáÍÌÇÌ¡ ÃÈæ ÈöÓØÇã: 190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ÔÚíÈ (æÇáÏ ÚãÑæ Èä ÔÚíÈ): 45¡ 201¡ 402¡ 449¡ 450¡ 593¡ 597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Èä ÔåÇÈ= ÇäÙÑ: ÇáÒåÑí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ÔíÈÉ Èä ÑÈíÚÉ: 196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ÕÇáÍ Èä ãÍãÏ Èä ÒÇÆÏÉ: 448-449¡ 449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ÕÎÑ ÇáÛÇãÏí: 150¡ 151-152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ÕÑãÉ Èä ÃÈí ÃäÓ Èä ÕÑãÉ (ÃÈæ ÞíÓ): 20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ÕøóÚÈ Èä ÌËÇãÉ: 172¡ 238¡ 240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ÕÚÕÚÉ Èä ãÚÇæíÉ: 100¡ 576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ÕÝæÇä Èä  Óõáíã: 577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ÕåíÈ: 683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Öøó</w:t>
      </w:r>
      <w:r>
        <w:rPr>
          <w:spacing w:val="-2"/>
          <w:szCs w:val="26"/>
        </w:rPr>
        <w:t>ÍøÇß Èä ãÒÇÍã: 260¡ 460¡ 637</w:t>
      </w:r>
      <w:r>
        <w:rPr>
          <w:spacing w:val="-2"/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ØÇæÓ: 34¡ 125¡ 505¡ 609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/>
      </w:pPr>
      <w:r>
        <w:rPr>
          <w:spacing w:val="-2"/>
          <w:szCs w:val="26"/>
          <w:rtl w:val="true"/>
        </w:rPr>
        <w:t xml:space="preserve">- </w:t>
      </w:r>
      <w:r>
        <w:rPr>
          <w:spacing w:val="-2"/>
          <w:szCs w:val="26"/>
        </w:rPr>
        <w:t xml:space="preserve">ÇáØÈÑí = ãÍãÏ Èä ÌÑíÑ: 314¡ </w:t>
      </w:r>
      <w:r>
        <w:rPr>
          <w:szCs w:val="26"/>
        </w:rPr>
        <w:t>476¡ 508¡ 510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ØáÍÉ Èä ÚÈíÏ Çááå: 662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ØíÇáÓí = ÃÈæ ÇáæáíÏ ÇáØíÇáÓí: 428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ÈÇÏÉ Èä ÇáÕøÇãÊ: 136¡ 458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ÚÈÇÓ Èä ÚÈÏÇáãØáÈ: 183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ÈÏÇááå Èä ÃäíÓ: 170-171¡ 172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ÈÏÇááå Èä ÃÈí ÃæÝì: 180¡ 354¡ 683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ÈÏÇááå Èä ÃõÈí: 652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ÈÏÇááå Èä ÌÚÝÑ: 147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ÈÏÇááå ÇáÎØãí: 679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ÈÏÇááå Èä ÇáÒÈíÑ: 332¡ 661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ÈÏÇááå Èä ÕÇáÍ: 333-334¡ 345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ÈÏÇááå Èä ÚÈÇÓ: 17¡ 21¡ 22¡ 25¡ 63¡ 82¡ 84¡ 113¡ 145¡ 204¡ 212¡ 213¡ 232¡ 263¡ 288¡ 298¡ 325¡ 371¡ 373¡ 376¡ 439¡ 445¡ 459¡ 460¡ 517¡ 557¡ 566¡ 572¡ 576¡ 581¡ 597¡ 605¡ 615¡ 634¡ 636¡ 638¡ 651¡ 661¡ 667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ÈÏÇááå Èä ÚÈÏÇáÍßã: 279¡ 564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ÈÏÇááå Èä ÚãÑ: 29¡ 32¡ 93¡ 123¡ 126¡ 162¡ 168¡ 174¡ 200¡ 207¡ 223¡ 225¡ 252¡ 260¡ 353¡ 364¡ 377¡ 402¡ 411¡ 449¡ 460-461¡ 461¡ 470¡ 482¡ 586¡ 601¡ 653¡ 661¡ 668¡ 679¡ 680¡ 681¡ 684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ÈÏÇááå Èä ÚãÑæ Èä ÇáÚÇÕ: 45¡ 53¡ 55¡ 58¡ 65¡ 87¡ 127¡ 201¡ 255¡ 293¡ 402¡ 449¡ 450¡ 593¡ 595¡ 597¡ 649¡ 657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pacing w:val="-8"/>
          <w:szCs w:val="26"/>
          <w:rtl w:val="true"/>
        </w:rPr>
        <w:t xml:space="preserve">- </w:t>
      </w:r>
      <w:r>
        <w:rPr>
          <w:spacing w:val="-8"/>
          <w:szCs w:val="26"/>
        </w:rPr>
        <w:t>ÚÈÏÇááå Èä ÞíÓ (ÇäÙÑ: ÃÈæ ÓÚíÏ ÇáÎÏÑí)</w:t>
      </w:r>
      <w:r>
        <w:rPr>
          <w:spacing w:val="-8"/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ÈÏÇááå Èä ãÓÚæÏ: 105¡ 192¡ 244¡ 288¡ 445¡ 603¡ 654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ÈÏÇááå Èä ãÛÝøá: 353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ÈÏÇááå Èä æåÈ: 529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Èä ÚÈÏÇáÈÑ (ÃÈæ ÚãÑ Èä ÚÈÏÇáÈÑ): 52¡ 118¡ 129¡ 354¡ 385¡ 403¡ 406¡ 439¡ 486¡ 494¡ 495¡ 514¡ 515¡ 518¡ 537¡ 538¡ 563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Èä ÚÈÏÇáÍßã= ÚÈÏÇááå Èä ÚÈÏÇáÍßã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ÈÏÇáÑÍãä Èä ÌÈÑ Èä ÚãÑæ = ÃÈæ ÚÈÓ: 80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ÈÏÇáÑÍãä Èä ÎÇáÏ Èä ÇáæáíÏ: 190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ÈÏÇáÑÍãä Èä ÚæÝ: 164¡ 385¡ 535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ÈÏÇáÑÍãä Èä Ûäã: 567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ÈÏÇáÑÍãä Èä ãåÏí: 133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ÈÏÇáÑÒÇÞ Èä åãøÇã ÇáÕøóäÚÇäí (ÕÇÍÈ «ÇáãÕäÝ»): 385¡ 537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ÈÏ ÔãÓ: 516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ÈÏÇáÚÒíÒ Èä ÃÈí ÓáãÉ: 609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ÈÏÇáãáß Èä ÕÇáÍ Èä Úáí Èä ÚÈÏÇááå ÇÈä ÚÈÇÓ: 141-142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ÈÏÇááå Èä ÚãíÑ: 662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ÈÏÇáãáß Èä ãÑæÇä: 332¡ 661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ÈÏ ÇáæåÇÈ=ÇáÞÇÖí ÚÈÏÇáæåÇÈ ÇáÈÛÏÇÏí ÇáãÇáßí (ÃÈæ ãÍãÏ): 28¡ 386¡ 390¡ 506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ÈíÏÇááå: 411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ÈíÏÉ Èä ÇáÍÇÑË: 196¡ 199¡ 200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õÈíÏ Èä ÚãíÑ: 609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ÊÈÉ Èä ÑÈíÚÉ: 196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ËãÇä Èä ÚÝøÇä: 91¡ 465¡ 503¡ 516¡ 607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ËãÇä ÇáÈÊíø: 590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ÑÝÌÉ: 603¡ 658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ÑæÉ ÇáÈÇÑÞí: 32¡ 341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ÑæÉ Èä ÇáÒÈíÑ: 20¡ 22¡ 164¡ 345¡ 509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õÒíÑ: 569¡ 581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ØÇÁ ÇáÎÑÇÓÇäí: 640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ØÇÁ Èä ÃÈí ÑÈÇÍ: 26¡ 30¡ 36¡ 165¡ 202¡ 212¡ 260¡ 473¡ 507¡ 607¡ 610¡ 634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ÞÈÉ Èä ÚÇãÑ: 95¡ 118¡ 575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ÞÈÉ Èä ÃÈí ãõÚíØ: 265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Þíá Èä ÎÇáÏ: 334¡ 345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ßÑãÉ (ãæáì ÇÈä ÚÈÇÓ): 166¡ 203¡ 326¡ 460¡ 605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áí Èä ÃÈí ØÇáÈ: 119¡ 181¡ 184¡ 196¡ 199¡ 298¡ 299¡ 315¡ 327¡ 365¡ 411¡ 433¡ 465¡ 503¡ 593¡ 607¡ 612¡ 616¡ 618¡ 654¡ 666¡ 668¡ 674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áí Èä ãÚÈÏ: 307¡ 582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ãøóÇÑ Èä íÇÓÑ: 666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ãÑÇä Èä ÇáÍÕíä: 245¡ 363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ãÑ Èä ÇáÎØÇÈ: 107¡ 119¡ 125¡ 140¡ 163¡ 166¡ 185¡ 191¡ 209¡ 248¡ 282¡ 283¡ 306¡ 307¡ 310¡ 349¡ 350¡ 351¡ 371¡ 418¡ 439¡ 449¡ 465¡ 477¡ 500¡ 503¡ 504¡ 518¡ 541¡ 544¡ 550¡ 551¡ 567¡ 569¡ 571¡ 575¡ 577¡ 579¡ 581¡ 584¡ 605¡ 606¡ 612¡ 623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ãÑ Èä ÚÈÏÇáÚÒíÒ: 163¡ 168¡ 377¡ 517¡ 539¡ 544¡ 637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ãÑæ Èä ÔÚíÈ: 45¡ 201¡ 371¡ 402¡ 449¡ 450¡ 593¡ 597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ãÑæ Èä ÇáÚÇÕ: 142¡ 296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ãÑæ Èä ÚÈÓÉ: 294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õãíÑ ãæáì ÃÈí ÇááÍã: 373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æÝ Èä ãÇáß ÇáÃÔÌÚí: 475¡ 499¡ 651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Èä Úæä: 168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pacing w:val="-10"/>
          <w:szCs w:val="26"/>
          <w:rtl w:val="true"/>
        </w:rPr>
        <w:t xml:space="preserve">- </w:t>
      </w:r>
      <w:r>
        <w:rPr>
          <w:spacing w:val="-10"/>
          <w:szCs w:val="26"/>
        </w:rPr>
        <w:t>ÚíÓì -Úáíå ÇáÓáÇã-: 569¡ 581¡ 583</w:t>
      </w:r>
      <w:r>
        <w:rPr>
          <w:spacing w:val="-10"/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ííäÉ Èä ÍÕä: 334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ÝÖÇáÉ Èä ÚõÈíÏ: 10¡ 92¡ 107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ÝÖá (ãä ÇáãÇáßíÉ): 236¡ 321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Èä ÇáÞÇÓã = ãÍãÏ Èä ÇáÞÇÓã: 168¡ 236¡ 239¡ 248¡ 280¡ 289¡ 303¡ 304¡ 305¡ 316¡ 322¡ 323¡ 324¡ 337¡ 369¡ 370¡ 388¡ 389¡ 392¡ 408¡ 422¡ 426¡ 427¡ 428¡ 432¡ 435¡ 436¡ 437¡ 438¡ 439¡ 443¡ 585¡ 587¡ 588¡ 624¡ 670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ÞÇÓã Èä ÓáÇã = ÇäÙÑ: ÃÈæ ÚÈíÏ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ÞÇÓã Èä ÚÈÏÇáÑÍãä: 469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ÞÇÓã Èä ãÍãÏ: 357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ÞÊÇÏÉ: 22¡ 90¡ 180¡ 258¡ 326¡ 462¡ 492¡ 512¡ 518¡ 572¡ 616¡ 640¡ 644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Èä ÇáÞÕøÇÑ: 337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ÞØÑí Èä ÇáÝÌÇÁÉ: 188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ÞíÓ Èä ÚÈÇÏ: 155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ßÓÇÆí: 108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ßÚÈ Èä ÇáÃÔÑÝ: 170¡ 172¡ 313¡ 314¡ 315¡ 316¡ 633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ßÚÈ Èä ãÇáß: 149¡ 174¡ 311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ßäÇäÉ Èä ÃÈí ÇáÍÞíÞ: 581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ßæËÑ Èä Íßíã: 668¡ 669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áÎãí= ÃÈæ ÇáÍÓä ÇááøóÎãí: 171¡ 283¡ 284¡ 305¡ 382¡ 389¡ 393¡ 403¡ 423¡ 435¡ 585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áíË Èä ÓÚÏ: 111¡ 114¡ 125¡ 128¡ 170¡ 232¡ 251¡ 300¡ 334¡ 345¡ 354¡ 360¡ 361¡ 362¡ 365¡ 376¡ 391¡ 403¡ 409¡ 413¡ 430¡ 445¡ 448¡ 591¡ 614¡ 619¡ 626¡ 629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Èä ÃÈí áíáì: 115¡ 590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Èä ÇáãÇÌÔæä = ÚÈÏÇáãáß Èä ÇáãÇÌÔæä: 164¡ 215¡ 277¡ 278¡ 279¡ 297¡ 316¡ 317¡ 325¡ 337¡ 392¡ 394¡ 422¡ 432¡ 564¡ 568¡ 586¡ 587¡ 588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ãÇÒÑí: 181¡ 314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Çáß Èä ÃäÓ: 32¡ 35¡ 52¡ 57¡ 60¡ 92¡ 93¡ 103¡ 111¡ 114¡ 120¡ 121¡ 122¡ 124¡ 125¡ 126¡ 127¡ 128¡ 130¡ 140¡ 159¡ 161¡ 162¡ 163¡ 165¡ 166¡ 169¡ 185¡ 198¡ 199¡ 206¡ 210¡ 212¡ 214¡ 215¡ 218¡ 220¡ 227¡ 229¡ 231¡ 234¡ 235¡ 236¡ 238¡ 247¡ 248¡ 249¡ 250¡ 257¡ 263¡ 268¡ 271¡ 279¡ 280¡ 282¡ 284¡ 287¡ 289¡ 296¡ 298¡ 300¡ 308¡ 316¡ 319¡ 320¡ 321¡ 322¡ 323¡ 324¡ 327¡ 329¡ 337¡ 345¡ 348¡ 354¡ 357¡ 358¡ 359¡ 361¡ 362¡ 365¡ 369¡ 370¡ 371¡ 374¡ 377¡ 384¡ 388¡ 391¡ 392¡ 393¡ 395¡ 403¡ 405¡ 406¡ 407¡ 409¡ 412¡ 416¡ 421¡ 422¡ 423¡ 428¡ 430¡ 436¡ 439¡ 440¡ 441¡ 443¡ 444¡ 445¡ 448¡ 460¡ 463¡ 466¡ 467¡ 471¡ 474¡ 475¡ 478¡ 480¡ 485¡ 492¡ 494¡ 495¡ 497¡ 504¡ 514¡ 516¡ 528¡ 530¡ 532¡ 540¡ 544¡ 552¡ 555¡ 560¡ 562¡ 564¡ 585¡ 588¡ 591¡ 592¡ 594¡ 596¡ 607¡ 612¡ 613¡ 619¡ 626¡ 627¡ 629¡ 635¡ 636¡ 641¡ 643¡ 645¡ 647¡ 649¡ 670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ÌÇåÏ Èä ÌÈÑ: 34¡ 35¡ 38¡ 123¡ 125¡ 127¡ 258¡ 268¡ 459¡ 461¡ 637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ÍãÏ Èä ÌÈíÑ: 346¡ 460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pacing w:val="-2"/>
          <w:szCs w:val="26"/>
        </w:rPr>
        <w:t>ãÍãÏ Èä ÇáÌåã ÇáãÇáßí: 413¡ 529</w:t>
      </w:r>
      <w:r>
        <w:rPr>
          <w:spacing w:val="-2"/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ÍãÏ Èä ÇáÍÓä ÇáÔíÈÇäí: 216¡ 301¡ 409¡ 436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ÍãÏ ÇÈä ÇáÍäÝíÉ = ãÍãÏ Èä Úáí Èä ÃÈí ØÇáÈ: 288¡ 517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ÍãÏ Èä ÓíÑíä: 166¡ 371¡ 385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ÍãÏ Èä ÚÈÏÇáÍßã: 423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ÍãÏ Èä Úáí: 165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ÍãÏ Èä ÃÈí ãÌÇáÏ: 354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ÍãÏ Èä ãÓáãÉ: 313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Èä ãÍíÑíÒ: 166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ãÎÒæãí: 317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ÏÑß Èä ÚæÝ: 191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ÑæÇä Èä ÇáÍßã: 330¡ 345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ÑæÇä Èä ãÚÇæíÉ: 89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ãÒäí: 279¡ 520¡ 611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ÓÑæÞ: 105¡ 545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Óáã Èä ÇáÍÌÇÌ: 5¡ 17¡ 19¡ 32¡ 40¡ 43¡ 58¡ 59¡ 82¡ 83¡ 84¡ 87¡ 89¡ 90¡ 91¡ 95¡ 104¡ 105¡ 108¡ 118¡ 133¡ 134¡ 136¡ 137¡ 138¡ 139¡ 141¡ 146¡ 149¡ 150¡ 155¡ 157¡ 162¡ 168¡ 172¡ 174¡ 175¡ 180¡ 182¡ 200¡ 206¡ 223¡ 225¡ 226¡ 238¡ 239¡ 243¡ 246¡ 253¡ 254¡ 271¡ 273¡ 288¡ 293¡ 309¡ 311¡ 313¡ 317¡ 327¡ 341¡ 353¡ 363¡ 373¡ 376¡ 377¡ 411¡ 461¡ 465¡ 470¡ 475¡ 483¡ 499¡ 574¡ 586¡ 601¡ 602¡603¡ 610¡ 620¡ 628¡ 635¡ 649¡ 651¡ 652¡ 654¡ 657¡ 658¡ 659¡ 660¡ 670¡ 677¡ 680¡ 682¡ 683¡ 684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ãÓæÑ Èä ãÎÑãÉ: 330¡ 345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ãÓíÍ = ÇäÙÑ: ÚíÓì -Úáíå ÇáÓáÇã</w:t>
      </w:r>
      <w:r>
        <w:rPr>
          <w:szCs w:val="26"/>
          <w:rtl w:val="true"/>
        </w:rPr>
        <w:t>-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pacing w:val="-4"/>
          <w:szCs w:val="26"/>
          <w:rtl w:val="true"/>
        </w:rPr>
        <w:t xml:space="preserve">- </w:t>
      </w:r>
      <w:r>
        <w:rPr>
          <w:spacing w:val="-4"/>
          <w:szCs w:val="26"/>
        </w:rPr>
        <w:t>ãØÑÝ: 279¡ 316¡ 325¡ 564¡ 568</w:t>
      </w:r>
      <w:r>
        <w:rPr>
          <w:spacing w:val="-4"/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ãØÚã Èä ÚÏí: 346-347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ãØáÈ: 516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ÚÇÐ Èä ÃäÓ ÇáÌåäí: 153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ÚÇÐ Èä ÌÈá: 103¡ 104¡ 134¡ 137¡ 545¡ 575¡ 610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ÚÇæíÉ Èä ÃÈí ÓÝíÇä: 64¡ 332¡ 445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ÚÇæíÉ Èä ÌÇåãÉ ÇáÓøõáãí: 53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ÚãÑ: 537¡ 538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ãÞÏÇã Èä ãÚÏí ßÑÈ: 102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ßÍæá: 358¡ 447¡ 469¡ 473¡ 480¡ 522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ãõäóíúÐöÑ ÇáæÇÏÚí: 418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Èä ÇáãäÐÑ (ÃÈæ ÈßÑ): 28¡ 29¡ 56¡ 163¡ 169¡ 171¡ 197¡ 198¡ 232¡ 234¡ 235¡ 282¡ 284¡ 285¡ 304¡ 308¡ 315¡ 360¡ 379¡ 403¡ 406¡ 423¡ 431¡ 441¡ 483¡ 484¡ 491¡ 492¡ 499¡ 500¡ 501¡ 502¡ 503¡ 553¡ 577¡ 582¡ 594¡ 611-612¡ 633¡ 650¡ 652¡ 653¡ 661¡ 662¡ 668¡ 682¡ 683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ãåÏí ÃãíÑ ÇáãÄãäíä: 3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Èä ÇáãæÇÒ = ãÍãÏ Èä ÇáãæÇÒ: 279¡ 280¡ 395¡ 494¡ 497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íãæä Èä ãåÑÇä: 583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äÇÝÚ (ãæáì ÇÈä ÚãÑ): 162¡ 168¡ 203¡ 411¡ 460¡ 482¡ 668¡ 669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Èä äÇÝÚ (ãä ÇáãÇáßíÉ): 279¡ 392¡ 393¡ 395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Èä äõÈíÍ ÇáåÐáí: 172</w:t>
      </w:r>
      <w:r>
        <w:rPr>
          <w:szCs w:val="26"/>
          <w:rtl w:val="true"/>
        </w:rPr>
        <w:t xml:space="preserve">¡ </w:t>
      </w:r>
    </w:p>
    <w:p>
      <w:pPr>
        <w:pStyle w:val="Normal"/>
        <w:spacing w:lineRule="auto" w:line="240"/>
        <w:ind w:hanging="0"/>
        <w:rPr/>
      </w:pPr>
      <w:r>
        <w:rPr>
          <w:spacing w:val="-2"/>
          <w:szCs w:val="26"/>
          <w:rtl w:val="true"/>
        </w:rPr>
        <w:t xml:space="preserve">- </w:t>
      </w:r>
      <w:r>
        <w:rPr>
          <w:spacing w:val="-2"/>
          <w:szCs w:val="26"/>
        </w:rPr>
        <w:t xml:space="preserve">äÌÏÉ ÇáÍÑæÑí = äÌÏÉ Èä ÚÇãÑ: </w:t>
      </w:r>
      <w:r>
        <w:rPr>
          <w:szCs w:val="26"/>
        </w:rPr>
        <w:t>373¡ 661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äøóÍÇÓ: 29¡ 36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äÓÇÆí = ÃÍãÏ Èä ÔÚíÈ: 9¡ 11¡ 21¡ 53¡ 81¡ 84¡ 87¡ 91¡ 98¡ 100¡ 134¡ 143¡ 146¡ 498¡ 506¡ 507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äøóÖÑ Èä ÇáÍÇÑË: 265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äÚãÇä Èä ãÞÑä: 152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äæÝá: 516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åÇÔã: 516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åÔÇã Èä ÚÑæÉ: 509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Èä åÔÇã: (ÕÇÍÈ «ÇáÓíÑÉ ÇáäÈæíÉ»): 108¡ 234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áæáíÏ Èä ÚÊÈÉ: 196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ÇÈä æåÈ: 92¡ 374¡ 395¡ 413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íÍíì Èä ÓÚíÏ: 103¡ 143 170¡ 185¡ 407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Cs/>
        </w:rPr>
        <w:t>ËÇäíÇð: ßõäì ÇáÑÌÇá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Èæ ÅÓÍÇÞ ÇáÓøðÈíÚí: 190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Èæ ÃÓíÏ: 154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Èæ ÃãÇãÉ: 41¡ 134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Èæ ÃíæÈ ÇáÃäÕÇÑí: 126¡ 188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Èæ</w:t>
      </w:r>
      <w:r>
        <w:rPr>
          <w:spacing w:val="-2"/>
          <w:szCs w:val="26"/>
        </w:rPr>
        <w:t xml:space="preserve"> ÈõÑÏÉ Èä ÃÈí ãæÓì ÇáÃÔÚÑí: 574</w:t>
      </w:r>
      <w:r>
        <w:rPr>
          <w:spacing w:val="-2"/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Èæ ÈßÑ ÇáÕÏíÞ: 21¡ 142¡ 187¡ 230¡ 251¡ 449¡ 503¡ 518¡ 623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Èæ ÈßÑÉ: 293¡ 295¡ 601¡ 603¡ 653¡ 659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Èæ ËÚáÈÉ ÇáÎÔäí: 153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Èæ ËæÑ: 170¡ 171¡ 232¡ 264¡ 268¡ 270¡ 296¡ 300¡ 347¡ 354¡ 363¡ 393¡ 403¡ 409¡ 421¡ 422¡ 470¡ 483¡ 498¡ 510¡ 514¡ 515¡ 520¡ 521¡ 529¡ 545¡ 552¡ 554¡ 560¡ 592¡ 596¡ 620¡635¡ 636¡ 645¡ 647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Èæ ÌõÍóíÝÉ: 593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Èæ ÇáÍÓä ÇááÎãí (ÇäÙÑ: ÇááøÎãí)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Èæ ÍÝÕ ÇÈä ÇáÎáíÝÉ ÃãíÑ ÇáãÄãäíä ÇáãåÏí: 3</w:t>
      </w:r>
      <w:r>
        <w:rPr>
          <w:szCs w:val="26"/>
          <w:rtl w:val="true"/>
        </w:rPr>
        <w:t xml:space="preserve"> 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Èæ ÍäíÝÉ: 111¡ 115¡ 120¡ 121¡ 125¡ 128¡ 163¡ 166¡ 170¡ 207¡ 212¡ 228¡ 232¡ 236¡ 249¡ 264¡ 268¡ 270¡ 272¡ 277¡ 287¡ 289¡ 296¡ 300¡ 301¡ 305¡ 318¡ 325¡ 327¡ 354¡ 365¡ 372¡ 376¡ 384¡ 388¡ 401¡ 405¡ 406¡ 409¡ 410¡ 413¡ 416¡ 423¡ 424¡ 425¡ 429¡ 430¡ 436¡ 441¡ 448¡ 463¡ 467¡ 474¡ 478¡ 485¡ 488¡ 494¡ 498¡ 508¡ 510-511¡ 518¡ 530¡ 541¡ 548¡ 552¡ 559¡ 580¡ 590¡ 594¡ 595¡ 614¡ 616¡ 619¡ 621¡ 625¡ 631¡ 635¡ 637¡ 641¡ 646¡ 650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/>
      </w:pPr>
      <w:r>
        <w:rPr>
          <w:szCs w:val="26"/>
          <w:rtl w:val="true"/>
        </w:rPr>
        <w:t xml:space="preserve">- </w:t>
      </w:r>
      <w:r>
        <w:rPr>
          <w:szCs w:val="26"/>
        </w:rPr>
        <w:t>ÃÈæ ÏÇæÏ</w:t>
      </w:r>
      <w:r>
        <w:rPr>
          <w:spacing w:val="-2"/>
          <w:szCs w:val="26"/>
        </w:rPr>
        <w:t xml:space="preserve"> ÇáÓÌÓÊÇäí (ÕÇÍÈ «ÇáÓää»):</w:t>
      </w:r>
      <w:r>
        <w:rPr>
          <w:szCs w:val="26"/>
        </w:rPr>
        <w:t xml:space="preserve"> 9¡ 25¡ 30-31¡ 33¡ 41¡ 45¡ 55¡ 64¡ 65¡ 66¡ 87¡ 92¡ 95¡ 103¡ 104¡ 113¡ 115¡ 126¡ 127¡ 134¡ 137¡ 138¡ 140¡ 144¡ 145¡ 146¡ 147¡ 148¡ 150¡ 153¡ 154¡ 155¡ 183¡ 188¡ 192¡ 196¡ 207¡ 216¡ 226¡ 228¡ 233¡ 241¡ 253¡ 293¡ 298¡ 311¡ 330¡ 354¡ 355¡ 396¡ 402¡ 411¡ 427¡ 433¡ 442¡ 448¡ 449¡ 469¡ 475¡ 499¡ 509¡ 512¡ 545¡ 574¡ 577¡ 593¡ 617¡ 678¡ 679¡ 680¡ 681¡ 682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Èæ ÇáÏÑÏÇÁ: 662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Èæ ÐÑ ÇáÛÝÇÑí: 100¡ 143¡ 196¡ 655¡ 663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Èæ ÓÚíÏ ÇáÎÏÑí = ÓÚÏ Èä ãÇáß: 14¡ 17¡ 55¡ 80¡ 201¡ 203¡ 288¡ 293¡ 408¡ 603¡ 654¡ 658¡ 660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Èæ ÓÝíÇä Èä ÍÑÈ: 334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Èæ ÇáØÝíá = ÚÇãÑ Èä æÇËáÉ: 512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Èæ ØáÍÉ ÇáÃäÕÇÑí: 182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Èæ ÚÈÓ = ÚÈÏÇáÑÍãä Èä ÌÈÑ Èä ÚãÑæ: 80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/>
      </w:pPr>
      <w:r>
        <w:rPr>
          <w:spacing w:val="-2"/>
          <w:szCs w:val="26"/>
          <w:rtl w:val="true"/>
        </w:rPr>
        <w:t xml:space="preserve">- </w:t>
      </w:r>
      <w:r>
        <w:rPr>
          <w:spacing w:val="-2"/>
          <w:szCs w:val="26"/>
        </w:rPr>
        <w:t>ÃÈæ ÚÈíÏÉ ÚÇãÑ Èä ÇáÌÑÇÍ: 156¡ 581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= </w:t>
      </w:r>
      <w:r>
        <w:rPr>
          <w:szCs w:val="26"/>
        </w:rPr>
        <w:t>ÃÈæ ÚÈíÏÉ = ãÚãÑ Èä ÇáãËäøì: 268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Èæ ÚÈíÏ = ÇáÞÇÓã Èä ÓáÇøã: 89¡ 90¡ 108¡ 184¡ 264¡ 268¡ 278¡ 333¡ 345¡ 350¡ 354¡ 409¡ 500¡ 501¡ 530-531¡ 559¡ 560¡ 561¡ 570¡ 574¡ 575¡ 582¡ 589¡ 592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Èæ ÞÊÇÏÉ ÇáÃäÕÇÑí: 57¡ 145¡ 198¡ 475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Èæ ÞáÇÈÉ = ÚÈÏÇááå Èä ÒíÏ ÇáÌÑãí: 274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Èæ ãÇáß ÇáÃÔÚÑí: 104¡ 396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Èæ ãÚÇæíÉ = ãÍãÏ Èä ÎÇÒã ÇáÖÑíÑ: 411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Èæ ÇáãáíÍ: 582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Èæ ãæÓì ÇáÃÔÚÑí = ÚÈÏÇááå Èä ÞíÓ: 34¡ 137¡ 164¡ 282¡ 411¡ 574¡ 575¡ 610¡ 611¡ 662¡ 680¡ 682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Èæ äÖÑÉ: 203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Èæ åÑíÑÉ: 40¡ 59¡ 79¡ 81¡ 82¡ 95¡ 98¡ 102¡ 106¡ 108¡ 134¡ 136¡ 137¡ 139¡ 146¡ 148¡ 149¡ 153¡ 155¡ 180¡ 183¡ 206¡ 243¡ 299¡ 499¡ 649¡ 652¡ 658¡ 659¡ 670¡ 678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Èæ åäÏ: 64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/>
      </w:pPr>
      <w:r>
        <w:rPr>
          <w:spacing w:val="-2"/>
          <w:szCs w:val="26"/>
          <w:rtl w:val="true"/>
        </w:rPr>
        <w:t xml:space="preserve">- </w:t>
      </w:r>
      <w:r>
        <w:rPr>
          <w:spacing w:val="-2"/>
          <w:szCs w:val="26"/>
        </w:rPr>
        <w:t>ÃÈæ</w:t>
      </w:r>
      <w:r>
        <w:rPr>
          <w:spacing w:val="-2"/>
          <w:szCs w:val="24"/>
        </w:rPr>
        <w:t xml:space="preserve"> </w:t>
      </w:r>
      <w:r>
        <w:rPr>
          <w:spacing w:val="-2"/>
          <w:szCs w:val="26"/>
        </w:rPr>
        <w:t>æÇÆá = ÔÞíÞ Èä ÓáãÉ: 306¡545</w:t>
      </w:r>
      <w:r>
        <w:rPr>
          <w:spacing w:val="-2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Èæ æåÈ ÇáÌÔãí: 144¡ 145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Èæ íÒíÏ ÇáÎæáÇäí: 107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Èæ íæÓÝ ÇáÞÇÖí íÚÞæÈ Èä ÅÈÑÇåíã ÕÇÍÈ ÃÈí ÍäíÝÉ: 164¡ 301¡ 405-406¡ 409¡ 436¡ 489¡ 637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 xml:space="preserve">* </w:t>
      </w:r>
      <w:r>
        <w:rPr>
          <w:b/>
          <w:bCs/>
          <w:szCs w:val="28"/>
        </w:rPr>
        <w:t>ËÇáËÇð: ÃÓãÇÁ ÇáäÓÇÁ</w:t>
      </w:r>
      <w:r>
        <w:rPr>
          <w:b/>
          <w:bCs/>
          <w:szCs w:val="28"/>
          <w:rtl w:val="true"/>
        </w:rPr>
        <w:t xml:space="preserve">: 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ÌæíÑíÉ ÈäÊ ÇáÍÇÑË (Ãã ÇáãÄãäíä): 168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ÎæáÉ ÈäÊ Íßíã: 682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/>
      </w:pPr>
      <w:r>
        <w:rPr>
          <w:szCs w:val="26"/>
          <w:rtl w:val="true"/>
        </w:rPr>
        <w:t xml:space="preserve">- </w:t>
      </w:r>
      <w:r>
        <w:rPr>
          <w:szCs w:val="26"/>
        </w:rPr>
        <w:t>ÕÝíÉ (ÒæÌ ÇáäÈí s): 582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spacing w:lineRule="auto" w:line="240"/>
        <w:ind w:hanging="0"/>
        <w:rPr>
          <w:szCs w:val="26"/>
        </w:rPr>
      </w:pPr>
      <w:r>
        <w:br w:type="column"/>
      </w:r>
      <w:r>
        <w:rPr>
          <w:szCs w:val="26"/>
          <w:rtl w:val="true"/>
        </w:rPr>
        <w:t xml:space="preserve">- </w:t>
      </w:r>
      <w:r>
        <w:rPr>
          <w:szCs w:val="26"/>
        </w:rPr>
        <w:t>ÚÇÆÔÉ ÈäÊ ÃÈí ÈßÑ ÇáÕÏíÞ (Ãã ÇáãÄãäíä): 84¡ 85¡ 86¡ 108¡ 138¡ 157¡ 298¡ 509¡ 574¡ 603¡ 617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ÚÇÊßÉ ÈäÊ ãõÑøóÉ: 516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 xml:space="preserve">* </w:t>
      </w:r>
      <w:r>
        <w:rPr>
          <w:b/>
          <w:bCs/>
          <w:szCs w:val="28"/>
        </w:rPr>
        <w:t>ÑÇÈÚÇð: ßõäì ÇáäÓÇÁ</w:t>
      </w:r>
      <w:r>
        <w:rPr>
          <w:b/>
          <w:bCs/>
          <w:szCs w:val="28"/>
          <w:rtl w:val="true"/>
        </w:rPr>
        <w:t xml:space="preserve">: 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ã ÇáÍÕíä ÇáÃÍãÓíøÉ: 136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ã ÓáãÉ: 651¡ 678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ã åÇäÆ ÈäÊ ÃÈí ØÇáÈ: 298¡ 299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121025</wp:posOffset>
                </wp:positionH>
                <wp:positionV relativeFrom="paragraph">
                  <wp:posOffset>448310</wp:posOffset>
                </wp:positionV>
                <wp:extent cx="137223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4"/>
                                <w:rFonts w:ascii="MCS P_Mohammad." w:hAnsi="MCS P_Mohammad." w:eastAsia="Rateb lotus20" w:cs="Rateb lotus20"/>
                                <w:color w:val="auto"/>
                                <w:lang w:val="en-US"/>
                              </w:rPr>
                              <w:t>*****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45.75pt;margin-top:35.3pt;width:108pt;height:28.8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4"/>
                          <w:rFonts w:ascii="MCS P_Mohammad." w:hAnsi="MCS P_Mohammad." w:eastAsia="Rateb lotus20" w:cs="Rateb lotus20"/>
                          <w:color w:val="auto"/>
                          <w:lang w:val="en-US"/>
                        </w:rPr>
                        <w:t>*****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>
          <w:szCs w:val="2"/>
        </w:rPr>
      </w:pPr>
      <w:r>
        <w:rPr>
          <w:szCs w:val="2"/>
          <w:rtl w:val="true"/>
        </w:rPr>
      </w:r>
    </w:p>
    <w:p>
      <w:pPr>
        <w:sectPr>
          <w:type w:val="continuous"/>
          <w:pgSz w:w="11906" w:h="16838"/>
          <w:pgMar w:left="2268" w:right="2268" w:gutter="0" w:header="720" w:top="2665" w:footer="720" w:bottom="2495"/>
          <w:cols w:num="2" w:space="708" w:equalWidth="true" w:sep="true"/>
          <w:formProt w:val="false"/>
          <w:textDirection w:val="lrTb"/>
        </w:sectPr>
      </w:pPr>
    </w:p>
    <w:p>
      <w:pPr>
        <w:pStyle w:val="1"/>
        <w:spacing w:before="600" w:after="0"/>
        <w:rPr/>
      </w:pPr>
      <w:r>
        <w:rPr/>
        <w:t>ÃÓãÇÁ ÇáßÊÈ ÇáæÑÇÏ ÐßÑåÇ Ýí ãÊä ÇáßÊÇÈ</w:t>
      </w:r>
      <w:r>
        <w:rPr>
          <w:rtl w:val="true"/>
        </w:rPr>
        <w:t xml:space="preserve"> </w:t>
      </w:r>
    </w:p>
    <w:p>
      <w:pPr>
        <w:pStyle w:val="1"/>
        <w:spacing w:before="0" w:after="360"/>
        <w:rPr/>
      </w:pPr>
      <w:r>
        <w:rPr/>
        <w:t>ãÑÊÈÉ Úáì ÍÑæÝ ÇáåÌÇÁ</w:t>
      </w:r>
      <w:r>
        <w:rPr>
          <w:rtl w:val="true"/>
        </w:rPr>
        <w:t xml:space="preserve">  </w:t>
      </w:r>
    </w:p>
    <w:p>
      <w:pPr>
        <w:sectPr>
          <w:type w:val="continuous"/>
          <w:pgSz w:w="11906" w:h="16838"/>
          <w:pgMar w:left="2268" w:right="2268" w:gutter="0" w:header="720" w:top="2665" w:footer="720" w:bottom="2495"/>
          <w:formProt w:val="false"/>
          <w:textDirection w:val="lrTb"/>
        </w:sectPr>
      </w:pP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>- «</w:t>
      </w:r>
      <w:r>
        <w:rPr>
          <w:szCs w:val="26"/>
        </w:rPr>
        <w:t>ÃÍßÇã ÇáÞÑÂä» (ááÞÇÖí ÅÓãÇÚíá): 22¡ 190¡ 458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>- «</w:t>
      </w:r>
      <w:r>
        <w:rPr>
          <w:szCs w:val="26"/>
        </w:rPr>
        <w:t>ÇáÃãæÇá» (áÃÈí ÚÈíÏ ÇáÞÇÓã Èä ÓáÇøã): 333¡ 345¡ 500¡ 501¡ 576¡ 582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>- «</w:t>
      </w:r>
      <w:r>
        <w:rPr>
          <w:szCs w:val="26"/>
        </w:rPr>
        <w:t>ÌÇãÚ ÇáÊÑãÐí»: 159¡ 373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>- «</w:t>
      </w:r>
      <w:r>
        <w:rPr>
          <w:szCs w:val="26"/>
        </w:rPr>
        <w:t>Óää ÃÈí ÏÇæÏ»: 25¡ 154¡ 180¡ 208¡ 244¡ 294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>- «</w:t>
      </w:r>
      <w:r>
        <w:rPr>
          <w:szCs w:val="26"/>
        </w:rPr>
        <w:t>Óää ÇáÏÇÑÞØäí» (æÇäÙÑ: ÇáÏÇÑÞØäí¡ Ýí ÝåÑÓ ÇáÃÚáÇã): 116¡ 118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>- «</w:t>
      </w:r>
      <w:r>
        <w:rPr>
          <w:szCs w:val="26"/>
        </w:rPr>
        <w:t>ÇáÓíÑÉ ÇáäÈæíÉ» (áÇÈä åÔÇã): 108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>- «</w:t>
      </w:r>
      <w:r>
        <w:rPr>
          <w:szCs w:val="26"/>
        </w:rPr>
        <w:t>ÔÑÍ ãÓÇÆá ÇáÚõÊúÈöíøóÉ» = ÇáÈíÇä æÇáÊÍÕíá (áÇÈä ÑÔÏ): 585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>- «</w:t>
      </w:r>
      <w:r>
        <w:rPr>
          <w:szCs w:val="26"/>
        </w:rPr>
        <w:t>ÕÍíÍ ÇáÈÎÇÑí»: 125¡ 247¡ 465¡ 475¡ 593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>- «</w:t>
      </w:r>
      <w:r>
        <w:rPr>
          <w:szCs w:val="26"/>
        </w:rPr>
        <w:t>ÕÍíÍ ãÓáã»: 156¡ 174¡ 180¡ 183¡ 247¡ 465¡ 475¡ 527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>- «</w:t>
      </w:r>
      <w:r>
        <w:rPr>
          <w:szCs w:val="26"/>
        </w:rPr>
        <w:t>ÇáÕÍíÍÇä»: 5¡ 82¡ 90¡ 180¡ 465¡ 475</w:t>
      </w:r>
      <w:r>
        <w:rPr>
          <w:szCs w:val="26"/>
          <w:rtl w:val="true"/>
        </w:rPr>
        <w:t xml:space="preserve">¡ 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>- «</w:t>
      </w:r>
      <w:r>
        <w:rPr>
          <w:szCs w:val="26"/>
        </w:rPr>
        <w:t>ÛÑíÈ ÇáÍÏíË» (áÃÈí ÚÈíÏ ÇáÞÇÓã Èä ÓáÇøã): 89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ßÊÇÈ ÇÈä ÓÍäæä: 393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ßÊÇÈ ÇÈä ÇáãäÐÑ (íÚäí «ÇáÃæÓØ»): 501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ßÊÇÈ ÇÈä ÇáãæÇÒ: 494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ßÊÈ ÇáãÇáßíÉ: 304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>- «</w:t>
      </w:r>
      <w:r>
        <w:rPr>
          <w:szCs w:val="26"/>
        </w:rPr>
        <w:t>ÇáãÍáøì» (áÇÈä ÍÒã): 420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pacing w:val="-6"/>
          <w:szCs w:val="26"/>
        </w:rPr>
      </w:pPr>
      <w:r>
        <w:rPr>
          <w:spacing w:val="-6"/>
          <w:szCs w:val="26"/>
          <w:rtl w:val="true"/>
        </w:rPr>
        <w:t>- «</w:t>
      </w:r>
      <w:r>
        <w:rPr>
          <w:spacing w:val="-6"/>
          <w:szCs w:val="26"/>
        </w:rPr>
        <w:t>ãÎÊÕÑ ÇáÚíä» (ááÒÈíÏí): 138¡ 441</w:t>
      </w:r>
      <w:r>
        <w:rPr>
          <w:spacing w:val="-6"/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pacing w:val="-6"/>
          <w:szCs w:val="26"/>
          <w:rtl w:val="true"/>
        </w:rPr>
        <w:t>- «</w:t>
      </w:r>
      <w:r>
        <w:rPr>
          <w:spacing w:val="-6"/>
          <w:szCs w:val="26"/>
        </w:rPr>
        <w:t>ÇáãÏæäÉ» (áÓÍäæä): 324¡ 391 392</w:t>
      </w:r>
      <w:r>
        <w:rPr>
          <w:spacing w:val="-6"/>
          <w:szCs w:val="26"/>
          <w:rtl w:val="true"/>
        </w:rPr>
        <w:t xml:space="preserve">. 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>- «</w:t>
      </w:r>
      <w:r>
        <w:rPr>
          <w:szCs w:val="26"/>
        </w:rPr>
        <w:t>ãÑÇÊÈ ÇáÅÌãÇÚ» (áÇÈä ÍÒã): 52¡ 420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>- «</w:t>
      </w:r>
      <w:r>
        <w:rPr>
          <w:szCs w:val="26"/>
        </w:rPr>
        <w:t>ÇáãõÚúáöã» (ááãÇÒÑí): 181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pacing w:val="-2"/>
          <w:szCs w:val="26"/>
        </w:rPr>
      </w:pPr>
      <w:r>
        <w:rPr>
          <w:spacing w:val="-2"/>
          <w:szCs w:val="26"/>
          <w:rtl w:val="true"/>
        </w:rPr>
        <w:t>- «</w:t>
      </w:r>
      <w:r>
        <w:rPr>
          <w:spacing w:val="-2"/>
          <w:szCs w:val="26"/>
        </w:rPr>
        <w:t>ÇáãÚæäÉ» (ááÞÇÖí ÚÈÏÇáæåÇÈ): 506</w:t>
      </w:r>
      <w:r>
        <w:rPr>
          <w:spacing w:val="-2"/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>- «</w:t>
      </w:r>
      <w:r>
        <w:rPr>
          <w:szCs w:val="26"/>
        </w:rPr>
        <w:t>ÇáãÛÇÒí» (áÇÈä ÅÓÍÇÞ): 108¡ 234¡ 268¡ 315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>- «</w:t>
      </w:r>
      <w:r>
        <w:rPr>
          <w:szCs w:val="26"/>
        </w:rPr>
        <w:t>ÇáãæØÃ» (ááÅãÇã ãÇáß Èä ÃäÓ): 32¡ 33¡ 57¡ 99¡ 101¡ 102¡ 103¡ 108¡ 114¡ 126¡ 136¡ 143¡ 162¡ 185¡ 196¡ 229¡ 251¡ 271¡ 298¡ 319¡ 439¡ 440¡443¡ 444¡ 532¡ 535¡ 544¡ 562¡ 627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 xml:space="preserve">- </w:t>
      </w:r>
      <w:r>
        <w:rPr>
          <w:szCs w:val="26"/>
        </w:rPr>
        <w:t>ãæØÃ «íÍíì»: 162</w:t>
      </w:r>
      <w:r>
        <w:rPr>
          <w:szCs w:val="26"/>
          <w:rtl w:val="true"/>
        </w:rPr>
        <w:t>.</w:t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  <w:t>- «</w:t>
      </w:r>
      <w:r>
        <w:rPr>
          <w:szCs w:val="26"/>
        </w:rPr>
        <w:t>ÇáæÇÖÍÉ» (áÇÈä ÍÈíÈ): 60</w:t>
      </w:r>
      <w:r>
        <w:rPr>
          <w:szCs w:val="26"/>
          <w:rtl w:val="true"/>
        </w:rPr>
        <w:t>.</w:t>
      </w:r>
    </w:p>
    <w:sectPr>
      <w:type w:val="continuous"/>
      <w:pgSz w:w="11906" w:h="16838"/>
      <w:pgMar w:left="2268" w:right="2268" w:gutter="0" w:header="720" w:top="2665" w:footer="720" w:bottom="2495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P_Mohammad."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rPr>
        <w:rFonts w:eastAsia="R_Al-Mohannad5_plus" w:cs="R_Al-Mohannad5_plus"/>
        <w:sz w:val="18"/>
        <w:szCs w:val="28"/>
      </w:rPr>
    </w:pPr>
    <w:r>
      <w:rPr>
        <w:rFonts w:eastAsia="R_Al-Mohannad5_plus" w:cs="R_Al-Mohannad5_plus"/>
        <w:sz w:val="18"/>
        <w:szCs w:val="28"/>
        <w:rtl w:val="true"/>
      </w:rPr>
    </w:r>
  </w:p>
  <w:p>
    <w:pPr>
      <w:pStyle w:val="Header"/>
      <w:spacing w:lineRule="auto" w:line="240"/>
      <w:ind w:hanging="0"/>
      <w:rPr>
        <w:rFonts w:eastAsia="R_Al-Mohannad5_plus" w:cs="R_Al-Mohannad5_plus"/>
        <w:sz w:val="18"/>
        <w:szCs w:val="16"/>
      </w:rPr>
    </w:pPr>
    <w:r>
      <w:rPr>
        <w:rFonts w:eastAsia="R_Al-Mohannad5_plus" w:cs="R_Al-Mohannad5_plus"/>
        <w:sz w:val="18"/>
        <w:szCs w:val="16"/>
        <w:rtl w:val="true"/>
      </w:rPr>
    </w:r>
  </w:p>
  <w:p>
    <w:pPr>
      <w:pStyle w:val="Header"/>
      <w:spacing w:lineRule="auto" w:line="240"/>
      <w:ind w:hanging="0"/>
      <w:rPr>
        <w:rFonts w:eastAsia="R_Al-Mohannad5_plus" w:cs="R_Al-Mohannad5_plus"/>
        <w:sz w:val="18"/>
        <w:szCs w:val="28"/>
      </w:rPr>
    </w:pPr>
    <w:r>
      <w:rPr>
        <w:rFonts w:eastAsia="R_Al-Mohannad5_plus" w:cs="R_Al-Mohannad5_plus"/>
        <w:sz w:val="18"/>
        <w:szCs w:val="28"/>
        <w:rtl w:val="true"/>
      </w:rPr>
    </w:r>
  </w:p>
  <w:p>
    <w:pPr>
      <w:pStyle w:val="Header"/>
      <w:pBdr>
        <w:bottom w:val="single" w:sz="12" w:space="1" w:color="000000"/>
      </w:pBdr>
      <w:spacing w:lineRule="auto" w:line="240"/>
      <w:ind w:hanging="0"/>
      <w:jc w:val="right"/>
      <w:rPr/>
    </w:pPr>
    <w:r>
      <w:rPr>
        <w:rFonts w:eastAsia="R_Al-Mohannad4_crl" w:cs="R_Al-Mohannad4_crl"/>
        <w:sz w:val="18"/>
        <w:szCs w:val="18"/>
        <w:rtl w:val="true"/>
      </w:rPr>
      <w:t xml:space="preserve">[ </w:t>
    </w:r>
    <w:r>
      <w:rPr>
        <w:rStyle w:val="PageNumber"/>
        <w:rFonts w:eastAsia="R_Al-Mohannad4_crl" w:cs="R_Al-Mohannad4_crl"/>
        <w:szCs w:val="32"/>
        <w:rtl w:val="true"/>
      </w:rPr>
      <w:fldChar w:fldCharType="begin"/>
    </w:r>
    <w:r>
      <w:rPr>
        <w:rtl w:val="true"/>
        <w:rStyle w:val="PageNumber"/>
        <w:szCs w:val="32"/>
        <w:rFonts w:eastAsia="R_Al-Mohannad4_crl" w:cs="R_Al-Mohannad4_crl"/>
      </w:rPr>
      <w:instrText xml:space="preserve"> PAGE </w:instrText>
    </w:r>
    <w:r>
      <w:rPr>
        <w:rtl w:val="true"/>
        <w:rStyle w:val="PageNumber"/>
        <w:szCs w:val="32"/>
        <w:rFonts w:eastAsia="R_Al-Mohannad4_crl" w:cs="R_Al-Mohannad4_crl"/>
      </w:rPr>
      <w:fldChar w:fldCharType="separate"/>
    </w:r>
    <w:r>
      <w:rPr>
        <w:rtl w:val="true"/>
        <w:rStyle w:val="PageNumber"/>
        <w:szCs w:val="32"/>
        <w:rFonts w:eastAsia="R_Al-Mohannad4_crl" w:cs="R_Al-Mohannad4_crl"/>
      </w:rPr>
      <w:t>770</w:t>
    </w:r>
    <w:r>
      <w:rPr>
        <w:rtl w:val="true"/>
        <w:rStyle w:val="PageNumber"/>
        <w:szCs w:val="32"/>
        <w:rFonts w:eastAsia="R_Al-Mohannad4_crl" w:cs="R_Al-Mohannad4_crl"/>
      </w:rPr>
      <w:fldChar w:fldCharType="end"/>
    </w:r>
    <w:r>
      <w:rPr>
        <w:rFonts w:eastAsia="R_Al-Mohannad4_crl" w:cs="R_Al-Mohannad4_crl"/>
        <w:sz w:val="18"/>
        <w:szCs w:val="18"/>
        <w:rtl w:val="true"/>
      </w:rPr>
      <w:t xml:space="preserve"> ]                                                                 </w:t>
    </w:r>
    <w:r>
      <w:rPr>
        <w:rFonts w:eastAsia="R_Al-Mohannad4_crl" w:cs="R_Al-Mohannad4_crl"/>
        <w:sz w:val="18"/>
        <w:szCs w:val="18"/>
      </w:rPr>
      <w:t>ÇáÅäÌÇÏ: ÝåÑÓ ÚÇã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rPr>
        <w:rFonts w:eastAsia="R_Al-Mohannad5_plus" w:cs="R_Al-Mohannad5_plus"/>
        <w:sz w:val="18"/>
        <w:szCs w:val="28"/>
      </w:rPr>
    </w:pPr>
    <w:r>
      <w:rPr>
        <w:rFonts w:eastAsia="R_Al-Mohannad5_plus" w:cs="R_Al-Mohannad5_plus"/>
        <w:sz w:val="18"/>
        <w:szCs w:val="28"/>
        <w:rtl w:val="true"/>
      </w:rPr>
    </w:r>
  </w:p>
  <w:p>
    <w:pPr>
      <w:pStyle w:val="Header"/>
      <w:spacing w:lineRule="auto" w:line="240"/>
      <w:ind w:hanging="0"/>
      <w:rPr>
        <w:rFonts w:eastAsia="R_Al-Mohannad5_plus" w:cs="R_Al-Mohannad5_plus"/>
        <w:sz w:val="18"/>
        <w:szCs w:val="16"/>
      </w:rPr>
    </w:pPr>
    <w:r>
      <w:rPr>
        <w:rFonts w:eastAsia="R_Al-Mohannad5_plus" w:cs="R_Al-Mohannad5_plus"/>
        <w:sz w:val="18"/>
        <w:szCs w:val="16"/>
        <w:rtl w:val="true"/>
      </w:rPr>
    </w:r>
  </w:p>
  <w:p>
    <w:pPr>
      <w:pStyle w:val="Header"/>
      <w:spacing w:lineRule="auto" w:line="240"/>
      <w:ind w:hanging="0"/>
      <w:rPr>
        <w:rFonts w:eastAsia="R_Al-Mohannad5_plus" w:cs="R_Al-Mohannad5_plus"/>
        <w:sz w:val="18"/>
        <w:szCs w:val="28"/>
      </w:rPr>
    </w:pPr>
    <w:r>
      <w:rPr>
        <w:rFonts w:eastAsia="R_Al-Mohannad5_plus" w:cs="R_Al-Mohannad5_plus"/>
        <w:sz w:val="18"/>
        <w:szCs w:val="28"/>
        <w:rtl w:val="true"/>
      </w:rPr>
    </w:r>
  </w:p>
  <w:p>
    <w:pPr>
      <w:pStyle w:val="Header"/>
      <w:pBdr>
        <w:bottom w:val="single" w:sz="12" w:space="1" w:color="000000"/>
      </w:pBdr>
      <w:spacing w:lineRule="auto" w:line="240"/>
      <w:ind w:hanging="0"/>
      <w:rPr/>
    </w:pPr>
    <w:r>
      <w:rPr>
        <w:rFonts w:eastAsia="R_Al-Mohannad4_crl" w:cs="R_Al-Mohannad4_crl"/>
        <w:sz w:val="18"/>
        <w:szCs w:val="18"/>
      </w:rPr>
      <w:t>ÇáÅäÌÇÏ: ÝåÑÓ ÚÇã</w:t>
    </w:r>
    <w:r>
      <w:rPr>
        <w:rFonts w:eastAsia="R_Al-Mohannad4_crl" w:cs="R_Al-Mohannad4_crl"/>
        <w:sz w:val="18"/>
        <w:szCs w:val="18"/>
        <w:rtl w:val="true"/>
      </w:rPr>
      <w:t xml:space="preserve">                                                                 [</w:t>
    </w:r>
    <w:r>
      <w:rPr>
        <w:rStyle w:val="PageNumber"/>
        <w:rFonts w:eastAsia="R_Al-Mohannad4_crl" w:cs="R_Al-Mohannad4_crl"/>
        <w:rtl w:val="true"/>
      </w:rPr>
      <w:fldChar w:fldCharType="begin"/>
    </w:r>
    <w:r>
      <w:rPr>
        <w:rStyle w:val="PageNumber"/>
        <w:rFonts w:eastAsia="R_Al-Mohannad4_crl" w:cs="R_Al-Mohannad4_crl"/>
      </w:rPr>
      <w:instrText xml:space="preserve"> PAGE </w:instrText>
    </w:r>
    <w:r>
      <w:rPr>
        <w:rStyle w:val="PageNumber"/>
        <w:rFonts w:eastAsia="R_Al-Mohannad4_crl" w:cs="R_Al-Mohannad4_crl"/>
      </w:rPr>
      <w:fldChar w:fldCharType="separate"/>
    </w:r>
    <w:r>
      <w:rPr>
        <w:rStyle w:val="PageNumber"/>
        <w:rFonts w:eastAsia="R_Al-Mohannad4_crl" w:cs="R_Al-Mohannad4_crl"/>
      </w:rPr>
      <w:t>769</w:t>
    </w:r>
    <w:r>
      <w:rPr>
        <w:rStyle w:val="PageNumber"/>
        <w:rFonts w:eastAsia="R_Al-Mohannad4_crl" w:cs="R_Al-Mohannad4_crl"/>
      </w:rPr>
      <w:fldChar w:fldCharType="end"/>
    </w:r>
    <w:r>
      <w:rPr>
        <w:rFonts w:eastAsia="R_Al-Mohannad4_crl" w:cs="R_Al-Mohannad4_crl"/>
        <w:sz w:val="18"/>
        <w:szCs w:val="18"/>
        <w:rtl w:val="true"/>
      </w:rPr>
      <w:t>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"/>
      <w:lvlJc w:val="right"/>
      <w:pPr>
        <w:tabs>
          <w:tab w:val="num" w:pos="708"/>
        </w:tabs>
        <w:ind w:left="708" w:hanging="0"/>
      </w:pPr>
    </w:lvl>
    <w:lvl w:ilvl="1">
      <w:start w:val="1"/>
      <w:pStyle w:val="Heading2"/>
      <w:numFmt w:val="decimal"/>
      <w:lvlText w:val=""/>
      <w:lvlJc w:val="right"/>
      <w:pPr>
        <w:tabs>
          <w:tab w:val="num" w:pos="708"/>
        </w:tabs>
        <w:ind w:left="708" w:hanging="0"/>
      </w:pPr>
    </w:lvl>
    <w:lvl w:ilvl="2">
      <w:start w:val="1"/>
      <w:pStyle w:val="Heading3"/>
      <w:numFmt w:val="decimal"/>
      <w:lvlText w:val=""/>
      <w:lvlJc w:val="right"/>
      <w:pPr>
        <w:tabs>
          <w:tab w:val="num" w:pos="708"/>
        </w:tabs>
        <w:ind w:left="708" w:hanging="0"/>
      </w:pPr>
    </w:lvl>
    <w:lvl w:ilvl="3">
      <w:start w:val="1"/>
      <w:pStyle w:val="Heading4"/>
      <w:numFmt w:val="decimal"/>
      <w:lvlText w:val=""/>
      <w:lvlJc w:val="right"/>
      <w:pPr>
        <w:tabs>
          <w:tab w:val="num" w:pos="708"/>
        </w:tabs>
        <w:ind w:left="708" w:hanging="0"/>
      </w:pPr>
    </w:lvl>
    <w:lvl w:ilvl="4">
      <w:start w:val="1"/>
      <w:pStyle w:val="Heading5"/>
      <w:numFmt w:val="decimal"/>
      <w:lvlText w:val=""/>
      <w:lvlJc w:val="right"/>
      <w:pPr>
        <w:tabs>
          <w:tab w:val="num" w:pos="708"/>
        </w:tabs>
        <w:ind w:left="708" w:hanging="0"/>
      </w:pPr>
    </w:lvl>
    <w:lvl w:ilvl="5">
      <w:start w:val="1"/>
      <w:pStyle w:val="Heading6"/>
      <w:numFmt w:val="decimal"/>
      <w:lvlText w:val=""/>
      <w:lvlJc w:val="right"/>
      <w:pPr>
        <w:tabs>
          <w:tab w:val="num" w:pos="708"/>
        </w:tabs>
        <w:ind w:left="708" w:hanging="0"/>
      </w:pPr>
    </w:lvl>
    <w:lvl w:ilvl="6">
      <w:start w:val="1"/>
      <w:pStyle w:val="Heading7"/>
      <w:numFmt w:val="lowerLetter"/>
      <w:lvlText w:val=""/>
      <w:lvlJc w:val="right"/>
      <w:pPr>
        <w:tabs>
          <w:tab w:val="num" w:pos="708"/>
        </w:tabs>
        <w:ind w:left="708" w:hanging="0"/>
      </w:pPr>
    </w:lvl>
    <w:lvl w:ilvl="7">
      <w:start w:val="1"/>
      <w:pStyle w:val="Heading8"/>
      <w:numFmt w:val="decimal"/>
      <w:lvlText w:val=""/>
      <w:lvlJc w:val="right"/>
      <w:pPr>
        <w:tabs>
          <w:tab w:val="num" w:pos="708"/>
        </w:tabs>
        <w:ind w:left="708" w:hanging="0"/>
      </w:pPr>
    </w:lvl>
    <w:lvl w:ilvl="8">
      <w:start w:val="1"/>
      <w:pStyle w:val="Heading9"/>
      <w:numFmt w:val="lowerLetter"/>
      <w:lvlText w:val=""/>
      <w:lvlJc w:val="right"/>
      <w:pPr>
        <w:tabs>
          <w:tab w:val="num" w:pos="708"/>
        </w:tabs>
        <w:ind w:left="708" w:hanging="0"/>
      </w:pPr>
    </w:lvl>
  </w:abstractNum>
  <w:abstractNum w:abstractNumId="2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auto" w:line="228"/>
      <w:ind w:firstLine="567"/>
      <w:jc w:val="both"/>
    </w:pPr>
    <w:rPr>
      <w:rFonts w:ascii="MCS P_Mohammad." w:hAnsi="MCS P_Mohammad." w:eastAsia="Rateb lotus20" w:cs="Rateb lotus20"/>
      <w:color w:val="auto"/>
      <w:sz w:val="30"/>
      <w:szCs w:val="3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</w:tabs>
      <w:spacing w:before="240" w:after="60"/>
      <w:ind w:left="1416" w:hanging="0"/>
      <w:outlineLvl w:val="0"/>
    </w:pPr>
    <w:rPr>
      <w:rFonts w:ascii="Arial" w:hAnsi="Arial" w:eastAsia="Arial" w:cs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</w:tabs>
      <w:spacing w:before="240" w:after="60"/>
      <w:ind w:left="2124" w:hanging="0"/>
      <w:outlineLvl w:val="1"/>
    </w:pPr>
    <w:rPr>
      <w:rFonts w:ascii="Arial" w:hAnsi="Arial" w:eastAsia="Arial"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</w:tabs>
      <w:spacing w:before="240" w:after="60"/>
      <w:ind w:left="2832" w:hanging="0"/>
      <w:outlineLvl w:val="2"/>
    </w:pPr>
    <w:rPr>
      <w:rFonts w:ascii="Times New Roman" w:hAnsi="Times New Roman" w:eastAsia="Times New Roman" w:cs="Times New Roman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</w:tabs>
      <w:spacing w:before="240" w:after="60"/>
      <w:ind w:left="3540" w:hanging="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</w:tabs>
      <w:spacing w:before="240" w:after="60"/>
      <w:ind w:left="4248" w:hanging="0"/>
      <w:outlineLvl w:val="4"/>
    </w:pPr>
    <w:rPr>
      <w:rFonts w:ascii="Arial" w:hAnsi="Arial" w:eastAsia="Arial" w:cs="Arial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</w:tabs>
      <w:spacing w:before="240" w:after="60"/>
      <w:ind w:left="4956" w:hanging="0"/>
      <w:outlineLvl w:val="5"/>
    </w:pPr>
    <w:rPr>
      <w:rFonts w:ascii="Arial" w:hAnsi="Arial" w:eastAsia="Arial" w:cs="Arial"/>
      <w:i/>
      <w:iCs/>
      <w:sz w:val="22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</w:tabs>
      <w:spacing w:before="240" w:after="60"/>
      <w:ind w:left="5664" w:hanging="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</w:tabs>
      <w:spacing w:before="240" w:after="60"/>
      <w:ind w:left="6372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</w:tabs>
      <w:spacing w:before="240" w:after="60"/>
      <w:ind w:left="7080" w:hanging="0"/>
      <w:outlineLvl w:val="8"/>
    </w:pPr>
    <w:rPr>
      <w:rFonts w:ascii="Arial" w:hAnsi="Arial" w:eastAsia="Arial" w:cs="Arial"/>
      <w:i/>
      <w:iCs/>
      <w:sz w:val="18"/>
      <w:szCs w:val="21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eastAsia="Traditional Arabic" w:cs="Traditional Arabic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color w:val="000000"/>
      <w:sz w:val="24"/>
      <w:szCs w:val="24"/>
    </w:rPr>
  </w:style>
  <w:style w:type="paragraph" w:styleId="1">
    <w:name w:val="Ú1"/>
    <w:basedOn w:val="Normal"/>
    <w:qFormat/>
    <w:pPr>
      <w:spacing w:lineRule="auto" w:line="240" w:before="600" w:after="360"/>
      <w:ind w:hanging="0"/>
      <w:jc w:val="center"/>
    </w:pPr>
    <w:rPr>
      <w:rFonts w:eastAsia="R_Al-Mohannad4_crl" w:cs="R_Al-Mohannad4_crl"/>
      <w:color w:val="000000"/>
      <w:szCs w:val="3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567"/>
        <w:tab w:val="center" w:pos="4153" w:leader="none"/>
        <w:tab w:val="right" w:pos="8306" w:leader="none"/>
      </w:tabs>
      <w:ind w:firstLine="567"/>
      <w:jc w:val="both"/>
    </w:pPr>
    <w:rPr>
      <w:color w:val="000000"/>
      <w:szCs w:val="32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5">
    <w:name w:val="ÊÑæíÓÉ"/>
    <w:basedOn w:val="Header"/>
    <w:qFormat/>
    <w:pPr>
      <w:pBdr>
        <w:bottom w:val="single" w:sz="12" w:space="1" w:color="000000"/>
      </w:pBdr>
      <w:spacing w:lineRule="auto" w:line="240" w:before="60" w:after="0"/>
      <w:ind w:hanging="0"/>
    </w:pPr>
    <w:rPr>
      <w:rFonts w:eastAsia="R_Al-Mohannad4_crl" w:cs="R_Al-Mohannad4_crl"/>
      <w:sz w:val="18"/>
      <w:szCs w:val="18"/>
    </w:rPr>
  </w:style>
  <w:style w:type="paragraph" w:styleId="11">
    <w:name w:val="ÊÑæíÓÉ1"/>
    <w:basedOn w:val="Style5"/>
    <w:qFormat/>
    <w:pPr>
      <w:spacing w:before="0" w:after="0"/>
      <w:jc w:val="right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LOAY\WOORD6\TEMPLATE\A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6:49:00Z</dcterms:created>
  <dc:creator>��� ���� ���� ���</dc:creator>
  <dc:description/>
  <dc:language>en-US</dc:language>
  <cp:lastModifiedBy>g2553</cp:lastModifiedBy>
  <cp:lastPrinted>1980-01-03T00:42:00Z</cp:lastPrinted>
  <dcterms:modified xsi:type="dcterms:W3CDTF">1980-01-04T11:31:00Z</dcterms:modified>
  <cp:revision>25</cp:revision>
  <dc:subject/>
  <dc:title>��� ������ ������ ������</dc:title>
</cp:coreProperties>
</file>